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lineRule="auto" w:line="24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Дрогобицька міська рада</w:t>
      </w:r>
    </w:p>
    <w:p>
      <w:pPr>
        <w:pStyle w:val="23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відділ економіки </w:t>
      </w:r>
    </w:p>
    <w:p>
      <w:pPr>
        <w:pStyle w:val="23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23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3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3"/>
        <w:jc w:val="center"/>
        <w:rPr>
          <w:sz w:val="32"/>
          <w:lang w:val="uk-UA"/>
        </w:rPr>
      </w:pPr>
      <w:r>
        <w:rPr>
          <w:lang w:val="uk-UA" w:eastAsia="en-US"/>
        </w:rPr>
        <w:drawing>
          <wp:inline distT="0" distB="0" distL="0" distR="0">
            <wp:extent cx="1353185" cy="1820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3"/>
        <w:jc w:val="center"/>
        <w:rPr>
          <w:b/>
          <w:b/>
          <w:caps/>
          <w:sz w:val="72"/>
          <w:szCs w:val="56"/>
          <w:lang w:val="uk-UA"/>
        </w:rPr>
      </w:pPr>
      <w:r>
        <w:rPr>
          <w:b/>
          <w:caps/>
          <w:sz w:val="72"/>
          <w:szCs w:val="56"/>
          <w:lang w:val="uk-UA"/>
        </w:rPr>
      </w:r>
    </w:p>
    <w:p>
      <w:pPr>
        <w:pStyle w:val="23"/>
        <w:jc w:val="center"/>
        <w:rPr>
          <w:b/>
          <w:b/>
          <w:caps/>
          <w:sz w:val="56"/>
          <w:szCs w:val="56"/>
          <w:lang w:val="uk-UA"/>
        </w:rPr>
      </w:pPr>
      <w:r>
        <w:rPr>
          <w:b/>
          <w:caps/>
          <w:sz w:val="56"/>
          <w:szCs w:val="56"/>
          <w:lang w:val="uk-UA"/>
        </w:rPr>
        <w:t>П р о г р а м а</w:t>
      </w:r>
    </w:p>
    <w:p>
      <w:pPr>
        <w:pStyle w:val="23"/>
        <w:jc w:val="center"/>
        <w:rPr/>
      </w:pPr>
      <w:r>
        <w:rPr>
          <w:b/>
          <w:sz w:val="56"/>
          <w:szCs w:val="56"/>
          <w:lang w:val="uk-UA"/>
        </w:rPr>
        <w:t xml:space="preserve">сприяння підвищенню податкової дисципліни щодо сплати акцизного податку в місті Дрогобичі </w:t>
      </w:r>
    </w:p>
    <w:p>
      <w:pPr>
        <w:pStyle w:val="23"/>
        <w:jc w:val="center"/>
        <w:rPr/>
      </w:pPr>
      <w:r>
        <w:rPr>
          <w:b/>
          <w:sz w:val="56"/>
          <w:szCs w:val="56"/>
          <w:lang w:val="uk-UA"/>
        </w:rPr>
        <w:t>на 202</w:t>
      </w:r>
      <w:r>
        <w:rPr>
          <w:b/>
          <w:sz w:val="56"/>
          <w:szCs w:val="56"/>
          <w:lang w:val="en-US"/>
        </w:rPr>
        <w:t>1</w:t>
      </w:r>
      <w:r>
        <w:rPr>
          <w:b/>
          <w:sz w:val="56"/>
          <w:szCs w:val="56"/>
          <w:lang w:val="uk-UA"/>
        </w:rPr>
        <w:t xml:space="preserve"> рік</w:t>
      </w:r>
    </w:p>
    <w:p>
      <w:pPr>
        <w:pStyle w:val="23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</w:r>
    </w:p>
    <w:p>
      <w:pPr>
        <w:pStyle w:val="23"/>
        <w:jc w:val="center"/>
        <w:rPr>
          <w:b/>
          <w:b/>
          <w:i/>
          <w:i/>
          <w:sz w:val="32"/>
          <w:szCs w:val="56"/>
          <w:lang w:val="uk-UA"/>
        </w:rPr>
      </w:pPr>
      <w:r>
        <w:rPr>
          <w:b/>
          <w:i/>
          <w:sz w:val="32"/>
          <w:szCs w:val="56"/>
          <w:lang w:val="uk-UA"/>
        </w:rPr>
      </w:r>
    </w:p>
    <w:p>
      <w:pPr>
        <w:pStyle w:val="23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23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23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23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м. Дрогобич</w:t>
      </w:r>
    </w:p>
    <w:p>
      <w:pPr>
        <w:pStyle w:val="23"/>
        <w:jc w:val="center"/>
        <w:rPr/>
      </w:pPr>
      <w:r>
        <w:rPr>
          <w:b/>
          <w:sz w:val="36"/>
          <w:lang w:val="uk-UA"/>
        </w:rPr>
        <w:t>2021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Програми</w:t>
              <w:tab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сприяння підвищенню податкової дисципліни щодо сплати акцизного податку в місті Дрогобичі на 2021 рі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тави для розробки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одатковий кодекс Україн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державне прогнозування та розроблення програм економічного ісоціального розвитку Україн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стимулювання розвитку регіонів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 інших нормативно-правових актів з питань оподаткування на території України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вник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гобицька міська рад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озробник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економіки виконкому Дрогобицької міської рад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 програмних заходів (головні виконавці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діл економі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ізаційний відді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гальний відді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омадські організації мі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інансове управлін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ісія з питань контролю за здійсненням надходжень акцизного податку з реалізації суб’єктами господарювання роздрібної торгівлі підакцизними товарами на території м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огобич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боча група з моніторингу за здійсненням роздрібної торгівлі підакцизними товарами на території м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огобич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рогобицьке управління Головного управління ДПС у Львівській області.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ння підвищенню податкової дисципліни щодо сплати акцизного податку в місті Дрогобичі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дання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ктивізація роботи щодо виявлення нелегального продажу підакцизних товарів на території м. Дрогобича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більшення частки фізичних та юридичних осіб, які сплачують акцизний податок у повному обсязі при здійсненні роздрібної торгівлі підакцизними това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ідвищення доходів місцевого бюджету за рахунок збільшення обсягів сплаченого акцизного податку з роздрібної торгівлі підакцизними това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і джерела фінансування заходів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іський бюдже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коштів міського бюджет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 гр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</w:t>
      </w:r>
    </w:p>
    <w:p>
      <w:pPr>
        <w:pStyle w:val="11"/>
        <w:ind w:firstLine="567"/>
        <w:jc w:val="both"/>
        <w:rPr/>
      </w:pPr>
      <w:r>
        <w:rPr>
          <w:sz w:val="28"/>
          <w:szCs w:val="28"/>
        </w:rPr>
        <w:t>Програма сприяння підвищенню податкової дисципліни щодо сплати акцизного податку в місті Дрогобичі на 2020 рік (далі – Програма) сформована відділом економіки виконкому Дрогобицької міської ради з метою підвищення рівня офіційної сплати акцизного податку в результаті роздрібної торгівлі підакцизними товарами на території м. Дрогобича та збільшення доходів місцевого бюджету.</w:t>
      </w:r>
    </w:p>
    <w:p>
      <w:pPr>
        <w:pStyle w:val="11"/>
        <w:ind w:firstLine="567"/>
        <w:jc w:val="both"/>
        <w:rPr/>
      </w:pPr>
      <w:r>
        <w:rPr>
          <w:sz w:val="28"/>
          <w:szCs w:val="28"/>
        </w:rPr>
        <w:t>Активність сплати акцизного податку залежить від ступеня контролю за установами, що здійснюють торгівлю підакцизними товарами та рівня свідомості населенн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ідвищення обсягів сплати акцизного податку від роздрібної торгівлі особливої ваги набувають заходи щодо підвищення рівня свідомості населення, поінформованості його щодо збитків місцевого бюджету, а отже недофінансування за їх рахунок тих чи інших сфер життя міста, придання гласності списку неплатників відповідного податку. Отже, у місті необхідно проводити певну політику, складовою якої є програма підвищення податкової дисципліни.</w:t>
      </w:r>
    </w:p>
    <w:p>
      <w:pPr>
        <w:pStyle w:val="12"/>
        <w:ind w:firstLine="567"/>
        <w:jc w:val="both"/>
        <w:rPr/>
      </w:pPr>
      <w:r>
        <w:rPr>
          <w:sz w:val="28"/>
          <w:szCs w:val="28"/>
          <w:lang w:val="uk-UA"/>
        </w:rPr>
        <w:t>Головне завдання органів виконавчої влади міста – трансформування економіки у конкурентноспроможний господарський комплекс, який має забезпечити подальший розвиток міста Дрогобича.</w:t>
      </w:r>
    </w:p>
    <w:p>
      <w:pPr>
        <w:pStyle w:val="22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розроблена на основі вимог Конституції України з урахуванням положень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Законів Україн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місцеве самоврядування в Україні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державне прогнозування та розроблення програм економічного ісоціального розвитку Україн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стимулювання розвитку регіонів»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одатковий кодекс Украї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их нормативно-правових актів з питань оподаткування на території Україн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і цілі Програм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іпшення регуляторного і податкового клімату в місті, забезпечення прозорості, відвертості, стабільності і повноти сплати акцизного податку; сприяння мобілізації ресурсів, отриманих в результаті сплати акцизного податку для сталого розвитку економіки міста; сприяння збільшенню надходжень до місцевого бюджету шляхом підвищення податкової дисципліни; проведення активної політики органів виконавчої і законодавчої влади, як відповідальних учасників податкового процесу міста Дрогобича; підвищення податкової свідомості населення міста, а також фізичних та юридичних осіб, які здійснюють підприємницьку діяльність на території міста Дрогобича.</w:t>
      </w:r>
    </w:p>
    <w:p>
      <w:pPr>
        <w:pStyle w:val="Heading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"/>
        <w:ind w:firstLine="708"/>
        <w:rPr/>
      </w:pPr>
      <w:r>
        <w:rPr>
          <w:szCs w:val="28"/>
        </w:rPr>
        <w:t>Основні завдання Програми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ізація роботи щодо </w:t>
      </w:r>
      <w:r>
        <w:rPr>
          <w:rFonts w:cs="Times New Roman" w:ascii="Times New Roman" w:hAnsi="Times New Roman"/>
          <w:sz w:val="28"/>
          <w:szCs w:val="28"/>
          <w:lang w:val="uk-UA"/>
        </w:rPr>
        <w:t>підвищення рівня податкової дисципліни в місті Дрогобичі.</w:t>
      </w:r>
      <w:r>
        <w:rPr>
          <w:rFonts w:cs="Times New Roman" w:ascii="Times New Roman" w:hAnsi="Times New Roman"/>
          <w:sz w:val="28"/>
          <w:szCs w:val="28"/>
        </w:rPr>
        <w:t xml:space="preserve"> Моніторинг </w:t>
      </w:r>
      <w:r>
        <w:rPr>
          <w:rFonts w:cs="Times New Roman" w:ascii="Times New Roman" w:hAnsi="Times New Roman"/>
          <w:sz w:val="28"/>
          <w:szCs w:val="28"/>
          <w:lang w:val="uk-UA"/>
        </w:rPr>
        <w:t>стану сплати акцизного податку в місті Дрогобичі з роздрібної торгівлі підакцизними товар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вання податкової свідомості у населення міста Дрогобича, а також фізичних і юридичних осіб, що здійснюють роздрібну торгівлю підакцизними товар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вищення рівня доходів місцевого бюджету за рахунок сплати акцизного подат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готовка матеріалів і цільове розповсюдження інформації в друкованому та електронному вигляді про необхідність сплати акцизного податку, його вплив на формування місцевого бюджету, а також фізичних та юридичних осіб, які здійснюють підприємницьку діяльність без офіційної сплати акцизного податку при реалізації підакцизних това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вання баз даних фізичних і юридичних осіб, які здійснюють реалізацію підакцизних товарів на території міста Дрогобича;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інка та прогноз розвитку ситуації</w:t>
      </w:r>
    </w:p>
    <w:p>
      <w:pPr>
        <w:pStyle w:val="211"/>
        <w:ind w:firstLine="567"/>
        <w:rPr/>
      </w:pPr>
      <w:r>
        <w:rPr>
          <w:szCs w:val="28"/>
        </w:rPr>
        <w:t xml:space="preserve">Реалізація Програми комплексно з усіма учасниками як з боку органів місцевого самоврядування, так і державних структур і громадськості дозволить підвищити рівень офіційної сплати акцизного податку, стимулювати підприємців до офіційного оформлення ліцензій за умови здійснення реалізації підакцизних товарів на території міста Дрогобича, а отже – збільшити дохідну частину місцевого бюджету міста Дрогобича.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Програма розроблена з метою підвищення податкової дисципліни серед суб’єктів підприємницької діяльності міста Дрогобича. </w:t>
      </w:r>
      <w:r>
        <w:rPr>
          <w:rFonts w:cs="Times New Roman" w:ascii="Times New Roman" w:hAnsi="Times New Roman"/>
          <w:sz w:val="28"/>
          <w:szCs w:val="28"/>
        </w:rPr>
        <w:t>У процесі виконання Програма може уточнюватися. Зміни і доповнення до Програми затверджуються Дрогобицькою міською радою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інансування прогр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ування Програми планується за рахунок коштів місцевого бюджету в рамках реалізації заходів для підвищення податкової дисципліни, муніципальних запозичень, фінансових ресурсів підприємств, громадських організацій, а також інших джерел, визначених нормативно-правовими актами, які регулюють оподаткування в Украї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и місцевого бюджету скеровуються на видатки згідно з додатком 1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ійснення моніторинг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57"/>
      <w:bookmarkEnd w:id="0"/>
      <w:r>
        <w:rPr>
          <w:rFonts w:cs="Times New Roman" w:ascii="Times New Roman" w:hAnsi="Times New Roman"/>
          <w:sz w:val="28"/>
          <w:szCs w:val="28"/>
        </w:rPr>
        <w:t>Система оцінювання результативності та ефективності Програми – одна з основних умов її успішного впровадження. Систему моніторингу доцільно будувати на основі оцінювання ефективності. Результати оцінювання стану реалізації Програми будуть основою для внесення розробником змін та доповнень до не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а передбачає розробку відповідних заходів щодо її реаліз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іторинг за виконанням Програми здійснюється її розробни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економіки </w:t>
        <w:tab/>
        <w:tab/>
        <w:tab/>
        <w:tab/>
        <w:tab/>
        <w:tab/>
        <w:t>Т. Бачинський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240" w:before="120" w:after="120"/>
      <w:outlineLvl w:val="0"/>
    </w:pPr>
    <w:rPr>
      <w:rFonts w:ascii="Arial" w:hAnsi="Arial" w:eastAsia="Times New Roman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lineRule="auto" w:line="240" w:before="240" w:after="60"/>
      <w:outlineLvl w:val="1"/>
    </w:pPr>
    <w:rPr>
      <w:rFonts w:ascii="Arial" w:hAnsi="Arial" w:eastAsia="Times New Roman" w:cs="Arial"/>
      <w:b/>
      <w:bCs/>
      <w:sz w:val="24"/>
      <w:szCs w:val="26"/>
      <w:lang w:val="en-US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Bookman Old Style" w:hAnsi="Bookman Old Style" w:eastAsia="Times New Roman" w:cs="Times New Roman"/>
      <w:szCs w:val="20"/>
      <w:shd w:fill="FFFFFF" w:val="clear"/>
    </w:rPr>
  </w:style>
  <w:style w:type="character" w:styleId="Style14">
    <w:name w:val="Основний текст_"/>
    <w:qFormat/>
    <w:rPr>
      <w:rFonts w:cs="Times New Roman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32"/>
      <w:lang w:val="en-US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sz w:val="24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240" w:before="0" w:after="0"/>
      <w:ind w:left="1117" w:hanging="0"/>
      <w:jc w:val="both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11">
    <w:name w:val="Основний текст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1">
    <w:name w:val="Основни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1">
    <w:name w:val="Основний текст11"/>
    <w:basedOn w:val="Normal"/>
    <w:qFormat/>
    <w:pPr>
      <w:shd w:fill="FFFFFF" w:val="clear"/>
      <w:spacing w:lineRule="atLeast" w:line="0" w:before="0" w:after="120"/>
      <w:ind w:hanging="1700"/>
    </w:pPr>
    <w:rPr>
      <w:sz w:val="20"/>
      <w:szCs w:val="20"/>
      <w:shd w:fill="FFFFFF" w:val="clear"/>
      <w:lang w:val="en-US"/>
    </w:rPr>
  </w:style>
  <w:style w:type="paragraph" w:styleId="Style21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1"/>
    <w:basedOn w:val="23"/>
    <w:qFormat/>
    <w:pPr>
      <w:spacing w:lineRule="auto" w:line="360"/>
      <w:jc w:val="center"/>
    </w:pPr>
    <w:rPr>
      <w:rFonts w:ascii="Arial" w:hAnsi="Arial" w:cs="Arial"/>
      <w:b/>
      <w:sz w:val="36"/>
      <w:lang w:val="uk-U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Cambria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4:22:00Z</dcterms:created>
  <dc:creator>USER12</dc:creator>
  <dc:description/>
  <cp:keywords/>
  <dc:language>en-US</dc:language>
  <cp:lastModifiedBy>Grom</cp:lastModifiedBy>
  <cp:lastPrinted>2019-11-15T10:22:00Z</cp:lastPrinted>
  <dcterms:modified xsi:type="dcterms:W3CDTF">2020-12-29T12:20:00Z</dcterms:modified>
  <cp:revision>10</cp:revision>
  <dc:subject/>
  <dc:title>ДРОГОБИЦЬКА МІСЬКА РАДА</dc:title>
</cp:coreProperties>
</file>