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ДІЛ ЕКОНОМІКИ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КОМУ ДРОГОБИЦ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л. Ринок, 1, м. Дрогобич, Львівська обл., Україна, 82100, тел. 2-25-69, факс (03244) 3-96-71, 2-13-03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E-mail: rada@drb.lviv.ua</w:t>
      </w:r>
      <w:r>
        <w:rPr>
          <w:sz w:val="18"/>
          <w:lang w:val="en-GB"/>
        </w:rPr>
        <w:t xml:space="preserve">, </w:t>
      </w:r>
      <w:r>
        <w:rPr>
          <w:sz w:val="18"/>
          <w:lang w:val="en-US"/>
        </w:rPr>
        <w:t>WEB: http://www.drohobych-rada.gov.ua</w: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3144520" cy="22733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227160"/>
                          <a:chOff x="0" y="0"/>
                          <a:chExt cx="3144600" cy="2271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866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0"/>
                            <a:ext cx="3866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386640" y="25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85pt;width:247.6pt;height:17.85pt" coordorigin="4860,57" coordsize="4952,357">
                <v:group id="shape_0" style="position:absolute;left:4860;top:63;width:608;height:350">
                  <v:line id="shape_0" from="4860,69" to="4860,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0,63" to="5468,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04;top:57;width:608;height:349">
                  <v:line id="shape_0" from="9812,61" to="9812,4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57" to="9812,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t xml:space="preserve">                  </w:t>
      </w:r>
      <w:r>
        <w:rPr>
          <w:sz w:val="28"/>
        </w:rPr>
        <w:t xml:space="preserve"> № </w:t>
      </w:r>
      <w:r>
        <w:rPr>
          <w:sz w:val="28"/>
        </w:rPr>
        <w:t>_</w:t>
      </w:r>
      <w:r>
        <w:rPr>
          <w:sz w:val="28"/>
          <w:lang w:val="uk-UA"/>
        </w:rPr>
        <w:t>____</w:t>
      </w:r>
      <w:r>
        <w:rPr>
          <w:sz w:val="28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215</wp:posOffset>
                </wp:positionH>
                <wp:positionV relativeFrom="paragraph">
                  <wp:posOffset>120015</wp:posOffset>
                </wp:positionV>
                <wp:extent cx="2165985" cy="645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ісько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м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лов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Т.Кучм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50.85pt;mso-wrap-distance-left:9.05pt;mso-wrap-distance-right:9.05pt;mso-wrap-distance-top:0pt;mso-wrap-distance-bottom:0pt;margin-top:9.45pt;mso-position-vertical-relative:text;margin-left:31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М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ісько</w:t>
                      </w: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му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лов</w:t>
                      </w: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Т.Куч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регламенту Дрогобицької міської ради на розгляд чергової сесії Дрогобицької міської ради виноситься проект рішення «Про затвердження Програми сприяння підвищенню податкової дисципліни щодо сплати акцизного податку в місті Дрогобичі на 2020 рік».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грама розроблена на основі вимог Конституції України з урахуванням положень Законів України «Про місцеве самоврядування в Україні», «Про державне прогнозування та розроблення програм економічного і соціального розвитку України», «Про стимулювання розвитку регіонів», Постанови КМУ від 06.08.2014 №385 «Про затвердження Державної стратегії регіонального розвитку на </w:t>
      </w:r>
      <w:r>
        <w:rPr>
          <w:rFonts w:eastAsia="Calibri"/>
          <w:sz w:val="28"/>
          <w:szCs w:val="28"/>
        </w:rPr>
        <w:t>період до 2020 року», Стратегічного плану економічного розвитку міста Дрогобич до 2020 року, Податкового кодексу України та і</w:t>
      </w:r>
      <w:r>
        <w:rPr>
          <w:sz w:val="28"/>
          <w:szCs w:val="28"/>
        </w:rPr>
        <w:t>нших нормативно-правових актів з питань оподаткування на території України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Реалізація Програми комплексно з усіма учасниками як з боку органів місцевого самоврядування, так і державних структур і громадськості дозволить підвищити рівень офіційної сплати акцизного податку, стимулювати підприємців до офіційного оформлення ліцензій за умови здійснення реалізації підакцизних товарів на території міста Дрогобича, а отже – збільшити дохідну частину місцевого бюджету міста Дрогобича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рийняття рішення сприятиме підвищенню податкової дисципліни серед суб’єктів підприємницької діяльності міста Дрогобича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ки                                                      Т.Бачинськ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right"/>
      <w:outlineLvl w:val="3"/>
    </w:pPr>
    <w:rPr>
      <w:b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ind w:lef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hanging="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  <w:ind w:left="0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/>
    <w:rPr>
      <w:sz w:val="24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/>
  </w:style>
  <w:style w:type="paragraph" w:styleId="8">
    <w:name w:val="заголовок 8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43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</w:rPr>
  </w:style>
  <w:style w:type="paragraph" w:styleId="116">
    <w:name w:val="заголовок 116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extBodyIndent">
    <w:name w:val="Body Text Indent"/>
    <w:basedOn w:val="Normal"/>
    <w:pPr>
      <w:keepLines/>
      <w:spacing w:lineRule="exact" w:line="280"/>
      <w:jc w:val="center"/>
    </w:pPr>
    <w:rPr>
      <w:sz w:val="24"/>
      <w:lang w:val="uk-UA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24"/>
    </w:rPr>
  </w:style>
  <w:style w:type="paragraph" w:styleId="PlainText15">
    <w:name w:val="Plain Text15"/>
    <w:basedOn w:val="Normal"/>
    <w:qFormat/>
    <w:pPr/>
    <w:rPr>
      <w:rFonts w:ascii="Courier New" w:hAnsi="Courier New" w:cs="Courier New"/>
      <w:lang w:val="uk-UA"/>
    </w:rPr>
  </w:style>
  <w:style w:type="paragraph" w:styleId="81161">
    <w:name w:val="заголовок 81161"/>
    <w:basedOn w:val="Normal"/>
    <w:next w:val="Normal"/>
    <w:qFormat/>
    <w:pPr>
      <w:keepNext w:val="true"/>
      <w:jc w:val="center"/>
    </w:pPr>
    <w:rPr>
      <w:sz w:val="24"/>
      <w:lang w:val="uk-UA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6">
    <w:name w:val="заголовок 86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325">
    <w:name w:val="Body Text 325"/>
    <w:basedOn w:val="Normal"/>
    <w:qFormat/>
    <w:pPr/>
    <w:rPr>
      <w:sz w:val="24"/>
    </w:rPr>
  </w:style>
  <w:style w:type="paragraph" w:styleId="52">
    <w:name w:val="Табл текст5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/>
  </w:style>
  <w:style w:type="paragraph" w:styleId="44">
    <w:name w:val="головок 4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Галя</dc:creator>
  <dc:description/>
  <cp:keywords/>
  <dc:language>en-US</dc:language>
  <cp:lastModifiedBy>Grom</cp:lastModifiedBy>
  <cp:lastPrinted>2019-11-15T09:25:00Z</cp:lastPrinted>
  <dcterms:modified xsi:type="dcterms:W3CDTF">2019-11-15T09:51:00Z</dcterms:modified>
  <cp:revision>24</cp:revision>
  <dc:subject/>
  <dc:title> </dc:title>
</cp:coreProperties>
</file>