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ind w:left="2124"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рогобицьк</w:t>
      </w:r>
      <w:r>
        <w:rPr>
          <w:b/>
          <w:sz w:val="32"/>
          <w:szCs w:val="32"/>
          <w:lang w:val="uk-UA"/>
        </w:rPr>
        <w:t>ої</w:t>
      </w:r>
      <w:r>
        <w:rPr>
          <w:b/>
          <w:sz w:val="32"/>
          <w:szCs w:val="32"/>
        </w:rPr>
        <w:t xml:space="preserve"> міськ</w:t>
      </w:r>
      <w:r>
        <w:rPr>
          <w:b/>
          <w:sz w:val="32"/>
          <w:szCs w:val="32"/>
          <w:lang w:val="uk-UA"/>
        </w:rPr>
        <w:t>ої</w:t>
      </w:r>
      <w:r>
        <w:rPr>
          <w:b/>
          <w:sz w:val="32"/>
          <w:szCs w:val="32"/>
        </w:rPr>
        <w:t xml:space="preserve"> рад</w:t>
      </w:r>
      <w:r>
        <w:rPr>
          <w:b/>
          <w:sz w:val="32"/>
          <w:szCs w:val="32"/>
          <w:lang w:val="uk-UA"/>
        </w:rPr>
        <w:t>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660" cy="12750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Програма</w:t>
      </w:r>
    </w:p>
    <w:p>
      <w:pPr>
        <w:pStyle w:val="Normal"/>
        <w:rPr>
          <w:b/>
          <w:b/>
          <w:i/>
          <w:i/>
          <w:caps/>
          <w:sz w:val="56"/>
          <w:szCs w:val="56"/>
        </w:rPr>
      </w:pPr>
      <w:r>
        <w:rPr>
          <w:b/>
          <w:i/>
          <w:caps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«Пакунок малюка на 2021-2022 роки»</w:t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</w:rPr>
        <w:t>Дрогобич – 20</w:t>
      </w:r>
      <w:r>
        <w:rPr>
          <w:b/>
          <w:i/>
          <w:sz w:val="32"/>
          <w:szCs w:val="32"/>
          <w:lang w:val="uk-UA"/>
        </w:rPr>
        <w:t>20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грами «Пакунок Малюк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на 2021-2022 роки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ва: Програма «Пакунок малюка на 2021-2022 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става для розроблення: Закон України «Про охорону дитинств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Замовник та координатор: Відділ молодіжної політики, сім’ї та спорту виконавчого комітету Дрогоби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Розробник програми: Відділ молодіжної політики, сім’ї та спорту виконавчого комітету Дрогоби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Відповідальні за виконання програми: Відділ молодіжної політики, сім’ї та спорту виконавчого комітету Дрогобицької міської ради, РАЦС, КНП «Дрогобицький міський пологовий будинок» ДМ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6. Уповноважений підрозділ щодо використання коштів місцевого бюджету: Відділ молодіжної політики, сім’ї та спорту виконавчого комітету Дрогобицької міської рад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ета: надання матеріальної та духовної підтримки сім’ям  дрогобичан та  стебничан, а також сіл, в яких народилися немовлята в 2021, 2022 роках і є четвертими (та наступними) дітьми в сім’ях, де виховуються діти до 18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8. Термін реалізації програми: 2021-2022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sz w:val="28"/>
          <w:szCs w:val="28"/>
          <w:lang w:val="uk-UA"/>
        </w:rPr>
        <w:t>9. Загальні обсяги фінансування: Реалізація Програми «Пакунок малюка на 2021-2022 роки» за рахунок залишків «пакунків малюка» з Програми «Пакунок малюка на 2019-2020 роки»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відділу молодіж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олітики, сім’ї  та спорту  </w:t>
        <w:tab/>
        <w:tab/>
        <w:tab/>
        <w:tab/>
        <w:tab/>
        <w:tab/>
        <w:tab/>
        <w:t xml:space="preserve">       О.Пашко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________ року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акунок малюка на 2021-2022 рок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980" w:hanging="0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а «Пакунок малюка на 2021-2022 роки» (надалі – Програма) розроблена відповідно до Програми  «Молодь Львівщини», враховуючи програмні вимоги і перспективи, декларовані в «Стратегії розвитку державної молодіжної політики на період до 2023 року» та  Закону України «Про охорону дитинс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а сприяє підтримці сімей та покращенню  вирішення соціальних проблем, збільшенню кількості сімей, формуванню у молоді відповідального та усвідомленого батьківства, спонукає до покращення демографічної ситу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даючи статистику  народжуваності за 2020 рік, упродовж січня -</w:t>
      </w:r>
      <w:r>
        <w:rPr>
          <w:sz w:val="28"/>
          <w:szCs w:val="28"/>
          <w:u w:val="single"/>
          <w:lang w:val="uk-UA"/>
        </w:rPr>
        <w:t>листопада народилося 25 дітей (3 дітей на місяць), які є четвертими (та наступними) дітьми в сім’</w:t>
      </w:r>
      <w:r>
        <w:rPr>
          <w:sz w:val="28"/>
          <w:szCs w:val="28"/>
          <w:u w:val="single"/>
        </w:rPr>
        <w:t>ях, де виховуються діти до 18 років</w:t>
      </w:r>
      <w:r>
        <w:rPr>
          <w:sz w:val="28"/>
          <w:szCs w:val="28"/>
          <w:lang w:val="uk-UA"/>
        </w:rPr>
        <w:t xml:space="preserve">. Враховуючи кількість народжених дітей,  в Програмі передбачено вручення  </w:t>
      </w:r>
      <w:r>
        <w:rPr>
          <w:sz w:val="28"/>
          <w:szCs w:val="28"/>
          <w:u w:val="single"/>
          <w:lang w:val="uk-UA"/>
        </w:rPr>
        <w:t xml:space="preserve">33 </w:t>
      </w:r>
      <w:r>
        <w:rPr>
          <w:sz w:val="28"/>
          <w:szCs w:val="28"/>
          <w:lang w:val="uk-UA"/>
        </w:rPr>
        <w:t>пакунків упродовж року.  Залишку пакунків (75 шт.) вистачає  на передбачувану кількість новонароджених у 2021-2022 рока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198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2.Мета та завд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етою Програми є надання матеріальної підтримки сім’ям  мм.Дрогобича, Стебника та сіл: Бистриця, Биків, Глинне, Новошичі, Ортиничі, Болехівці, Нове Село, Брониця, Верхні Гаї, Воля Якубова, Дережичі, Монастир-Дережицький, Добрівляни, Долішній Лужок, Лішня, Монастир Лішнянський, Михайлевичі, Нижні Гаї, Бійничі, Почаєвичі, Раневичі, Рихтичі, Хатки, Снятинка, Залужани, Старе Село, Унятичі, Нагуєвичі, Медвежа, Стунниця, Котоване, Солець, - в  яких народилися діти у 2021- 2022 ро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ля досягнення цієї мети передбачаєть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ручати «Пакунки малюка» одному з батьків, в яких народилися немовлята в 2021-2022 роках  і є четвертою (та наступними) дітьми в сім’ях, де виховуються діти до 18 років, а також сім’ям, в яких народилися немовлята на Новий рік, День Матері та День міста Дрогобич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треба формується, беручи до уваги показники народжуваності у 2020 ро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«Пакунки малюка» вручаються  відповідно до заяви одного з батьків  за даними КНП «Дрогобицький міський пологовий будинок» ДМР,  РАЦСу, або на звернення одного з батьків (якщо немовля народилося не в КНП «Дрогобицький міський пологовий будинок» ДМР) в місячний термін (при умові реєстрації дитини в містах Дрогобича та Стебника, а також  згаданих вище селах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Заходи з реалізації Програми «Пакунок малюка на 2021-2022 рок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інформувати населення мм. Дрогобича та Стебника, а також сіл про умови надання «пакунків малюк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опуляризацію Програми через ЗМ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грама не передбачає видатків на фінансування Програми  на 2021-2022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лишок пакунків станом на 31.12.2022 використовувати наступ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4. Фінансування Програми у 2021-2022 ро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Реалізація Програми «Пакунок малюка на 2021-2022 роки» за рахунок залишків «пакунків малюка» з Програми «Пакунок малюка на 2019-2020 роки» (п.3.4)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молодіж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олітики,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ім”ї та спорту</w:t>
        <w:tab/>
        <w:t xml:space="preserve">                                                                  О.Паш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48:00Z</dcterms:created>
  <dc:creator>xxx</dc:creator>
  <dc:description/>
  <cp:keywords/>
  <dc:language>en-US</dc:language>
  <cp:lastModifiedBy>xxx</cp:lastModifiedBy>
  <cp:lastPrinted>2020-12-14T11:03:00Z</cp:lastPrinted>
  <dcterms:modified xsi:type="dcterms:W3CDTF">2020-12-14T09:19:00Z</dcterms:modified>
  <cp:revision>28</cp:revision>
  <dc:subject/>
  <dc:title/>
</cp:coreProperties>
</file>