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рогоби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__________2021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кс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ам’ятної таблиці встановле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годи 150-річчя від дня народження Лесі Украї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асаді ліцею №4 імені Лесі Українки Дрогобицької міської ради Львівської області на вул. Стрийській, 28 у м. Дрогобич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раз Лесі Україн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Петрівна Кос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Леся Україн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іальна письменниця, поетес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матург, перекладач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цист, філософ, громадська діячк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вячується 150-ти річч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  <w:lang w:val="uk-UA"/>
        </w:rPr>
        <w:t>Матеріал:</w:t>
      </w:r>
      <w:r>
        <w:rPr>
          <w:sz w:val="28"/>
          <w:szCs w:val="28"/>
          <w:lang w:val="uk-UA"/>
        </w:rPr>
        <w:t xml:space="preserve"> гранітна плита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                                                                       гуманітарних та соціальних питань 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А. Ковч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25:00Z</dcterms:created>
  <dc:creator>Администратор</dc:creator>
  <dc:description/>
  <cp:keywords/>
  <dc:language>en-US</dc:language>
  <cp:lastModifiedBy>Vitalij</cp:lastModifiedBy>
  <cp:lastPrinted>2019-10-30T11:07:00Z</cp:lastPrinted>
  <dcterms:modified xsi:type="dcterms:W3CDTF">2021-02-16T19:12:00Z</dcterms:modified>
  <cp:revision>6</cp:revision>
  <dc:subject/>
  <dc:title>Проект</dc:title>
</cp:coreProperties>
</file>