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даток 1</w:t>
      </w:r>
    </w:p>
    <w:p>
      <w:pPr>
        <w:pStyle w:val="Normal"/>
        <w:tabs>
          <w:tab w:val="clear" w:pos="708"/>
          <w:tab w:val="left" w:pos="2294" w:leader="none"/>
        </w:tabs>
        <w:jc w:val="center"/>
        <w:rPr/>
      </w:pPr>
      <w:r>
        <w:rPr>
          <w:b/>
          <w:sz w:val="22"/>
          <w:szCs w:val="22"/>
        </w:rPr>
        <w:t xml:space="preserve">Напрями  та заходи виконання Програми </w:t>
      </w:r>
    </w:p>
    <w:p>
      <w:pPr>
        <w:pStyle w:val="Normal"/>
        <w:tabs>
          <w:tab w:val="clear" w:pos="708"/>
          <w:tab w:val="left" w:pos="22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хорона та збереження об’єктів культурної спадщини </w:t>
      </w:r>
      <w:r>
        <w:rPr>
          <w:b/>
          <w:sz w:val="22"/>
          <w:szCs w:val="22"/>
          <w:lang w:val="ru-RU"/>
        </w:rPr>
        <w:t xml:space="preserve">Дрогобицької міської територіальної громади </w:t>
      </w:r>
      <w:r>
        <w:rPr>
          <w:b/>
          <w:sz w:val="22"/>
          <w:szCs w:val="22"/>
        </w:rPr>
        <w:t>на 2021 – 2025 роки».</w:t>
      </w:r>
    </w:p>
    <w:p>
      <w:pPr>
        <w:pStyle w:val="Normal"/>
        <w:tabs>
          <w:tab w:val="clear" w:pos="708"/>
          <w:tab w:val="left" w:pos="22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10"/>
        <w:gridCol w:w="3302"/>
        <w:gridCol w:w="1276"/>
        <w:gridCol w:w="2552"/>
        <w:gridCol w:w="1984"/>
        <w:gridCol w:w="1985"/>
        <w:gridCol w:w="2268"/>
      </w:tblGrid>
      <w:tr>
        <w:trPr>
          <w:trHeight w:val="7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напряму  (пріоритетні завдання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лік заході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 виконання заходу,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ерел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Орієнтовні обсяги фінансування (вартість, тис. грн.)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чікуваний результа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ково-дослідне забезпечення збереження об’єктів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Інвентаризація, виявлення, дослідження об’єктів культурної спадщини та підготовка пам’яткоохоронної облікової документації для внесення їх до Переліку щойновиявлених об’єктів культурної спадщини, інспекційні перевірки стану нерухомих об’єктів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формується щорічн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охорони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та виробничі організації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у межах виділених асигнувань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5 – 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Внесення об’єктів культурної спадщини 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Виготовлення пам’яткоохоронної облікової документації на щойновиявлені об’єкти культурної спадщини для внесення їх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формується щорічн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охорони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та виробничі організ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-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-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5 -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Внесення об’єктів культурної спадщини 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Виготовлення комплектів облікової документації нового зразка на пам’ятки місцевого значення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ормується щорічно)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охорони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та виробничі організ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-1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1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-1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-1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5 -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Внесення об’єктів культурної спадщини 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 Проведення археологічних обстежень на предмет виявлення пам’яток археології, з подальшим визначенням їх технічного стану, меж, режимів господарювання та підготовки пам’яткоохоронної документації </w:t>
            </w:r>
            <w:r>
              <w:rPr>
                <w:i/>
                <w:sz w:val="18"/>
                <w:szCs w:val="18"/>
              </w:rPr>
              <w:t>(відповідно до програм та погоджених дозволів у Міністерстві культури та інформаційної політики України на проведення розкопок в історичному ареалі м.Дрогобича та Дрогобицької міської територіальної громад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 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тароста сіл Медвежа, Ступниця, Котовань, Селець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м.Стебник, с.Болехівці, с. Нове Село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Гаї Нижні, Бійничі, Гаї Верхні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науково-дослідні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Внесення об’єктів культурної спадщини 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8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за належним утриманням та збереженням об’єктів культурної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падщин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Виготовлення та встановлення охоронних таблиць на пам’ятках культурної спадщ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гобицька міська рад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м.Стебник, с.Болехівці, с. Нове Село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Нагуєвичі, Унятичі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тароста сіл Новошичі, Бистриця, Биків, Глинне, Брониця, Долішній Лужок, Ортиничі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тароста сіл Дережичі,Монастир Дережицький, Лішня, Монастир-Лішнянський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Гаї Нижні, Бійничі, Гаї Верхні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Медвежа, Ступниця, Котовань, Селець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Рихтичі, Хатки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Раневичі, Почаєвичі, Михайлевичі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Добрівляни, Воля Якубова, Залужани, Старе Село, Снят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Популяризація об’єктів. Туристична привабливість</w:t>
            </w:r>
          </w:p>
        </w:tc>
      </w:tr>
      <w:tr>
        <w:trPr>
          <w:trHeight w:val="14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Забезпечення укладення охоронних договорів, актів технічного стану об’єктів культурної спадщини, їх частин відповідно до делегованих повноважень органу охорони культурної спадщ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охорони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омунального май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автентики об’єктів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на привабливість.</w:t>
            </w:r>
          </w:p>
        </w:tc>
      </w:tr>
      <w:tr>
        <w:trPr>
          <w:trHeight w:val="18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езпечення розроблення пам’яткоохоронної документаці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Розробка науково-проектної документації з визначення меж та режимів використання зон охорони пам’яток культурної спадщини та комплексів місцевого значення Дрогобиц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охорони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та виробничі організ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таврація та розвиток об’єктів культурної спадщин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Виготовлення проектно-кошторисної документації, виконання першочергових протиаварійних  та  ремонтно-реставраційних робіт на об’єктах культурної спадщини (фасад, вікна, двері, дах, балкони, конструкції дахового покриття, вітражі та ін.), облаштування прилеглої території таких об’єктів: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color w:val="C0504D"/>
                <w:sz w:val="18"/>
                <w:szCs w:val="18"/>
              </w:rPr>
              <w:t xml:space="preserve">- </w:t>
            </w:r>
            <w:r>
              <w:rPr>
                <w:b/>
                <w:color w:val="C0504D"/>
                <w:sz w:val="18"/>
                <w:szCs w:val="18"/>
              </w:rPr>
              <w:t xml:space="preserve">церква Святого Юра і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дзвіниця - пам’ятка дерев’яної архітектури національного значення, об’єкт ЮНЕСКО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color w:val="C0504D"/>
                <w:sz w:val="18"/>
                <w:szCs w:val="18"/>
              </w:rPr>
              <w:t>- церква Воздвиження Чесного Хреста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міський шпихлір-житниця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комплекс споруд Дрогобицького солеварного заводу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Площа Ринок, 3,4,5,6, 7,8,9, 10,11,12,13,14,15,25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І.Мазепи, 2,4,6,8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Т. Шевченка, 23, 34, 38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І.Франка, 12,14,16,32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color w:val="C0504D"/>
                <w:sz w:val="18"/>
                <w:szCs w:val="18"/>
              </w:rPr>
              <w:t>- Січових Стрільців, 16,22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Площа Тараса Шевченка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 xml:space="preserve">- сквер Степана Бандери;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с. Верхні Гаї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с. Медвежа: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C0504D"/>
                <w:sz w:val="18"/>
                <w:szCs w:val="18"/>
              </w:rPr>
            </w:pPr>
            <w:r>
              <w:rPr>
                <w:b/>
                <w:color w:val="C0504D"/>
                <w:sz w:val="18"/>
                <w:szCs w:val="18"/>
              </w:rPr>
              <w:t>- с. Старе Село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 інші об’єкти культурної спадщини Дрогобицької МТГ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формується щорічно та подається на погодження постійни</w:t>
            </w:r>
            <w:r>
              <w:rPr>
                <w:sz w:val="18"/>
                <w:szCs w:val="18"/>
              </w:rPr>
              <w:t xml:space="preserve">х </w:t>
            </w:r>
            <w:r>
              <w:rPr>
                <w:b/>
                <w:i/>
                <w:sz w:val="18"/>
                <w:szCs w:val="18"/>
              </w:rPr>
              <w:t>депутатських комісі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додатков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Гаї Нижні, Бійничі, Гаї Верхні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Добрівляни, Воля Якубова, Залужани, Старе Село, Снятинк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Медвежа, Ступниця, Котовань, Селець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ського господарства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КУ «Інститут м.Дрогобича»,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архітектури та містобудування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робничі організації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сники об’єктів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ББ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об’єктів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ростання економічного розвитку об’єктів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ість до об’єктів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вестиційна привабливість об’єкті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ної спадщин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прияння залученню інвестицій у процеси збереження і використання пам’яток, виготовлення інвестиційних проектів з ефективного використання об’єктів культурної спадщини: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міський шпихлір – житниця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комплекс споруд Дрогобицького солеварного зав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 р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охорони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організації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«Інститут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рогобич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економі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шт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інвесторі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Обласний</w:t>
            </w:r>
            <w:r>
              <w:rPr>
                <w:sz w:val="18"/>
                <w:szCs w:val="18"/>
                <w:lang w:val="ru-RU"/>
              </w:rPr>
              <w:t xml:space="preserve">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 законодавством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проектно-кошторисної документації та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об’єктів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ростання економічного розвитку об’єктів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ість до об’єктів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уляризація історико-культурної спадщини м.Дрогобича та Дрогобицької МТ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1.Підготовка наукових матеріалів та виготовлення поліграфічної продукції з популяризації об’єктів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 «Дрогобиччин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сім’ї, молоді та туризму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ростання економічного розвитку об’єктів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8.2.Організація науково-методичної, експозиційно-виставкової, фондової роботи музею «Дрогобиччина»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 «Дрогобиччин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, вивчення краєзнавства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Облаштування в одному з діючих приміщень Дрогобицького сільзаводу постійнодіючої експозиції «Дрогобицька  солеварня»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проектно-кошторисної документації та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, вивчення нематеріальної спадщини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ростання економічного розвитку об’єктів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 Встановлення інформаційних стендів біля об’єктів культурної спадщини з позначенням розроблених туристичних маршрутів (укр., англ. мови, шрифт Брай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«Інститут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рогобич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8.5. Організація та проведення проектних семінарів, семінарів з урбаністики, тренінгів, лекторіїв та конференцій з питань збереження, розвитку та оновлення культурної спадщини м. Дрогобича, Дрогобичч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освіти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сім</w:t>
            </w:r>
            <w:r>
              <w:rPr>
                <w:sz w:val="18"/>
                <w:szCs w:val="18"/>
                <w:lang w:val="ru-RU"/>
              </w:rPr>
              <w:t>’</w:t>
            </w:r>
            <w:r>
              <w:rPr>
                <w:sz w:val="18"/>
                <w:szCs w:val="18"/>
              </w:rPr>
              <w:t>ї, молоді та спорту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«Інститут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рогобич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. Організація та проведення заходів у межах «Днів європейської спадщини» у м. Дрогобичі, «Міжнародного дня пам’яток і визначних місц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освіти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Відділ сім</w:t>
            </w:r>
            <w:r>
              <w:rPr>
                <w:sz w:val="18"/>
                <w:szCs w:val="18"/>
                <w:lang w:val="ru-RU"/>
              </w:rPr>
              <w:t>’</w:t>
            </w:r>
            <w:r>
              <w:rPr>
                <w:sz w:val="18"/>
                <w:szCs w:val="18"/>
              </w:rPr>
              <w:t xml:space="preserve">ї, молоді та спорту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«Інститут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рогобич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шук і впорядкування поховань жертв воєн та політичних репресій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1.Проведення досліджень та вивчення об’єктів культурної спадщини історичних кладовищ (їх частин), впорядкування поховань жертв воєн, депортацій і політичних репресій на території м. Дрогобича, історичних кладовищах  на вул. Трускавецькій і Грушевського у м.Дрогобичі та Дрогобицької МТГ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1.1. Створення електронної бази-карти </w:t>
            </w:r>
            <w:r>
              <w:rPr>
                <w:b/>
                <w:sz w:val="18"/>
                <w:szCs w:val="18"/>
              </w:rPr>
              <w:t>«Дрогобицький некрополь»</w:t>
            </w:r>
            <w:r>
              <w:rPr>
                <w:sz w:val="18"/>
                <w:szCs w:val="18"/>
              </w:rPr>
              <w:t xml:space="preserve"> та внесення даних до неї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 «Дрогобиччин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діл архітектури та містобудування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ського господарств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омадські організації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вчення історико-культурної спадщини краю</w:t>
            </w:r>
          </w:p>
        </w:tc>
      </w:tr>
      <w:tr>
        <w:trPr>
          <w:trHeight w:val="20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Поховання віднайдених 78 –и людських останків жертв політичних репресій на території саду монастиря оо. Василіан церкви Верховноапостольних Петра і Павла на вул. Стрийській у м. Дрогобич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 ЛОР «Доля»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ського господарств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 «Дрогобиччин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діл архітектури та містобудування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омадські організації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шанування пам’яті загиблих жертв політичних репресій</w:t>
            </w:r>
          </w:p>
        </w:tc>
      </w:tr>
      <w:tr>
        <w:trPr>
          <w:trHeight w:val="28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Вшанування  пам’яті про видатних діячів держави та                       м. Дрогобича, Героїв воєн, політичних репресій, АТО, Небесної Сотні ін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світлення подій історико-культурної спадщини м.Дрогобича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10.1.Встановлення пам’ятників, пам’ятних знаків і таблиць згідно програм, проєктів відповідно до «</w:t>
            </w:r>
            <w:r>
              <w:rPr>
                <w:rStyle w:val="Applestylespan"/>
                <w:spacing w:val="-12"/>
                <w:sz w:val="18"/>
                <w:szCs w:val="18"/>
              </w:rPr>
              <w:t xml:space="preserve">Положення про порядок встановлення пам’ятних знаків, меморіальних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Style w:val="Applestylespan"/>
                <w:spacing w:val="-12"/>
                <w:sz w:val="18"/>
                <w:szCs w:val="18"/>
              </w:rPr>
              <w:t xml:space="preserve">та анотаційних дощок </w:t>
            </w:r>
            <w:r>
              <w:rPr>
                <w:rStyle w:val="Appleconvertedspace"/>
                <w:spacing w:val="-12"/>
                <w:sz w:val="18"/>
                <w:szCs w:val="18"/>
              </w:rPr>
              <w:t xml:space="preserve">у </w:t>
            </w:r>
            <w:r>
              <w:rPr>
                <w:rStyle w:val="Applestylespan"/>
                <w:spacing w:val="-12"/>
                <w:sz w:val="18"/>
                <w:szCs w:val="18"/>
              </w:rPr>
              <w:t>місті Дрогобичі», інших нормативних документів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ормується щорічно згідно звернень громадських організацій, підприємств, устан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ей «Дрогобиччина»,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діл архітектури та містобудування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омадські організації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вий бюджет,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проектно-кошторисної документації та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вчення історико-культурної спадщини краю</w:t>
            </w:r>
          </w:p>
        </w:tc>
      </w:tr>
      <w:tr>
        <w:trPr>
          <w:trHeight w:val="14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 Опрацювання  письмового та електронного Реєстрів пам’ятних, меморіальних та анотацій них таблиць, знаків у м. Дрогобичі, розміщення їх на веб-сайті Дрогобицької міської ради, засобах масової інформа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культури та мистецтв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історико-культурної спадщини краю</w:t>
            </w:r>
          </w:p>
        </w:tc>
      </w:tr>
      <w:tr>
        <w:trPr>
          <w:trHeight w:val="1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ього: 950,0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294" w:leader="none"/>
        </w:tabs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Начальник відділу культури та мистецтв виконавчих органів Дрогобицької міської ради                                                 Олег Яводчак</w:t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04:00Z</dcterms:created>
  <dc:creator>User</dc:creator>
  <dc:description/>
  <dc:language>en-US</dc:language>
  <cp:lastModifiedBy>АПАРАТ</cp:lastModifiedBy>
  <cp:lastPrinted>2021-01-25T15:14:00Z</cp:lastPrinted>
  <dcterms:modified xsi:type="dcterms:W3CDTF">2021-01-29T14:13:00Z</dcterms:modified>
  <cp:revision>4</cp:revision>
  <dc:subject/>
  <dc:title>ПЛАН</dc:title>
</cp:coreProperties>
</file>