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 xml:space="preserve">Рихтицької середньої загальноосвітньої школа І-ІІІ ступенів 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4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6T14:46:00Z</dcterms:modified>
  <cp:revision>6</cp:revision>
  <dc:subject/>
  <dc:title/>
</cp:coreProperties>
</file>