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  <w:shd w:fill="F8F8FF" w:val="clear"/>
        </w:rPr>
        <w:t>Залужанського закладу загальної середньої освіти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  <w:shd w:fill="F8F8FF" w:val="clear"/>
        </w:rPr>
        <w:t>I ступеня імені Володимира Косика</w:t>
      </w:r>
      <w:r>
        <w:rPr>
          <w:sz w:val="28"/>
          <w:szCs w:val="28"/>
        </w:rPr>
        <w:t xml:space="preserve"> 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6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8T12:06:00Z</dcterms:modified>
  <cp:revision>2</cp:revision>
  <dc:subject/>
  <dc:title/>
</cp:coreProperties>
</file>