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 xml:space="preserve">Сілецької середньої загальноосвітньої школи І ступеня </w:t>
      </w: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29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8T12:29:00Z</dcterms:modified>
  <cp:revision>2</cp:revision>
  <dc:subject/>
  <dc:title/>
</cp:coreProperties>
</file>