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Додаток 3</w:t>
      </w:r>
    </w:p>
    <w:p>
      <w:pPr>
        <w:pStyle w:val="Normal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Програми підтримки державної установи "Дрогобицька виправна колонія (№ 40) ", що знаходиться на території Дрогобицької міської територіальної громади на 2021 - 2023 ро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Перелік завдань, заходів та показників (бюджетної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Прогр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підтримки державної установи " Дрогобицька виправна колонія (№ 40) ", що знаходиться на території Дрогобиц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1 - 2023 рок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552"/>
        <w:gridCol w:w="1984"/>
        <w:gridCol w:w="1843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йменування заход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иконав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Джерело фінансування та рік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сяг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нструкція трансформаторної підстанції установи із монтажем і підключенням трансформ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 «Дрогобицька виправна колонія (№40)»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 тис. гр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належної роботи   безперебійного функціонування систем ізоляції та охорони установи виконання покарань, недопущення виникнення надзвичайних ситуаці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днання  чарунки на підстанції №5 Дрогобицького РЕМ для створення резервного живлення установи, монтаж кабелю та перевірка його працездат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 «Дрогобицька виправна колонія (№40)»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 тис. гр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належної роботи   безперебійного функціонування систем ізоляції та охорони установи виконання покарань, недопущення виникнення надзвичайних ситуацій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іна насосного обладнання на водонасосній станції устан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 «Дрогобицька виправна колонія (№40)»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 тис. гр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належної роботи   безперебійного функціонування систем ізоляції та охорони установи виконання покарань, недопущення виникнення надзвичайних ситуаці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00 тис. гр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державної установи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Дрогобицька виправна колонія (№ 40)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ковник внутрішньої служби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>Олександр КУПЕЦЬ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sz w:val="20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10:58:00Z</dcterms:created>
  <dc:creator>ПК-Админ</dc:creator>
  <dc:description/>
  <cp:keywords/>
  <dc:language>en-US</dc:language>
  <cp:lastModifiedBy>User</cp:lastModifiedBy>
  <cp:lastPrinted>2020-12-02T17:56:00Z</cp:lastPrinted>
  <dcterms:modified xsi:type="dcterms:W3CDTF">2021-02-18T07:31:00Z</dcterms:modified>
  <cp:revision>12</cp:revision>
  <dc:subject/>
  <dc:title/>
</cp:coreProperties>
</file>