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сес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огобицько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6.02.2021  № 162</w:t>
      </w:r>
    </w:p>
    <w:p>
      <w:pPr>
        <w:pStyle w:val="25"/>
        <w:shd w:fill="auto" w:val="clear"/>
        <w:spacing w:lineRule="auto" w:line="240" w:before="0" w:after="0"/>
        <w:jc w:val="center"/>
        <w:rPr>
          <w:rStyle w:val="21"/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5"/>
        <w:shd w:fill="auto" w:val="clear"/>
        <w:spacing w:lineRule="auto" w:line="240" w:before="0" w:after="0"/>
        <w:jc w:val="center"/>
        <w:rPr>
          <w:rStyle w:val="21"/>
          <w:rFonts w:ascii="Times New Roman" w:hAnsi="Times New Roman" w:cs="Times New Roman"/>
          <w:color w:val="000000"/>
          <w:lang w:val="uk-UA" w:eastAsia="uk-UA"/>
        </w:rPr>
      </w:pPr>
      <w:r>
        <w:rPr/>
      </w:r>
    </w:p>
    <w:p>
      <w:pPr>
        <w:pStyle w:val="25"/>
        <w:shd w:fill="auto" w:val="clear"/>
        <w:spacing w:lineRule="auto" w:line="240" w:before="0" w:after="0"/>
        <w:jc w:val="center"/>
        <w:rPr>
          <w:rStyle w:val="21"/>
          <w:rFonts w:ascii="Times New Roman" w:hAnsi="Times New Roman" w:cs="Times New Roman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rFonts w:cs="Times New Roman" w:ascii="Times New Roman" w:hAnsi="Times New Roman"/>
          <w:b/>
          <w:bCs w:val="false"/>
          <w:color w:val="000000"/>
          <w:sz w:val="96"/>
          <w:szCs w:val="96"/>
          <w:lang w:val="uk-UA" w:eastAsia="uk-UA"/>
        </w:rPr>
        <w:t>ПРОГРАМА</w:t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sz w:val="56"/>
          <w:szCs w:val="56"/>
          <w:lang w:eastAsia="uk-UA"/>
        </w:rPr>
        <w:t>протипожежного захисту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56"/>
          <w:szCs w:val="56"/>
          <w:lang w:val="uk-UA" w:eastAsia="uk-UA"/>
        </w:rPr>
        <w:t xml:space="preserve"> 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56"/>
          <w:szCs w:val="56"/>
          <w:lang w:eastAsia="uk-UA"/>
        </w:rPr>
        <w:t>закладів освіти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56"/>
          <w:szCs w:val="56"/>
          <w:lang w:val="uk-UA" w:eastAsia="uk-UA"/>
        </w:rPr>
        <w:t xml:space="preserve"> в Дрогобицькій міській територіальній громаді</w:t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sz w:val="56"/>
          <w:szCs w:val="56"/>
          <w:lang w:eastAsia="uk-UA"/>
        </w:rPr>
        <w:t>на 20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56"/>
          <w:szCs w:val="56"/>
          <w:lang w:val="uk-UA" w:eastAsia="uk-UA"/>
        </w:rPr>
        <w:t>2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56"/>
          <w:szCs w:val="56"/>
          <w:lang w:val="ru-RU" w:eastAsia="uk-UA"/>
        </w:rPr>
        <w:t>1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56"/>
          <w:szCs w:val="56"/>
          <w:lang w:eastAsia="uk-UA"/>
        </w:rPr>
        <w:t>-202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56"/>
          <w:szCs w:val="56"/>
          <w:lang w:val="ru-RU" w:eastAsia="uk-UA"/>
        </w:rPr>
        <w:t>5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56"/>
          <w:szCs w:val="56"/>
          <w:lang w:eastAsia="uk-UA"/>
        </w:rPr>
        <w:t xml:space="preserve"> роки</w:t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sz w:val="56"/>
          <w:szCs w:val="56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lang w:val="en-US" w:eastAsia="uk-UA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>м. Дрогобич 202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val="en-US" w:eastAsia="uk-UA"/>
        </w:rPr>
        <w:t>1</w:t>
      </w:r>
      <w:r>
        <w:br w:type="page"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/>
      </w:pPr>
      <w:r>
        <w:rPr/>
        <w:t>ЗМІСТ</w:t>
      </w:r>
    </w:p>
    <w:tbl>
      <w:tblPr>
        <w:tblW w:w="94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014"/>
      </w:tblGrid>
      <w:tr>
        <w:trPr>
          <w:trHeight w:val="440" w:hRule="atLeast"/>
        </w:trPr>
        <w:tc>
          <w:tcPr>
            <w:tcW w:w="94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розділу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спорт Програ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ипожежного захисту закладів освіти в Дрогобицькій міській територіальній громаді на 20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– 2025 роки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значення кола проблемних питань, на розв’язання яких </w:t>
              <w:br/>
              <w:t>спрямована Програма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а і завдання Програми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ja-JP"/>
              </w:rPr>
              <w:t>Напрямки виконання Програми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інансове та ресурсне забезпечення Програми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лік нормативно-правових актів у площині забезпечення пожежної безпеки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чікувані результати виконання Програми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ординація та контроль за ходом виконання Програми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и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Програ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ипожежного захисту закладів освіти в Дрогобицькій міській територіальні громаді на 20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– 2025 роки</w:t>
            </w:r>
          </w:p>
        </w:tc>
      </w:tr>
      <w:tr>
        <w:trPr>
          <w:trHeight w:val="44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сурсне забезпечення Програ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ипожежного захисту закладів освіти в Дрогобицькій міській територіальній громаді на 20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– 2025 роки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eastAsia="ja-JP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  <w:lang w:eastAsia="ja-JP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ja-JP"/>
        </w:rPr>
        <w:t>програми протипожежного захисту закладів освіти в Дрогобицькій міській територіальній громаді на 2021 – 2025 рок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00"/>
        <w:gridCol w:w="5045"/>
      </w:tblGrid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Ініціатор розроблення програм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Відділ з питань надзвичайних ситуацій та цивільного захисту населення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виконавч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комітет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Дрогобицької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міської ради 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зробник програм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Відділ з питань надзвичайних ситуацій та цивільного захисту населення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виконавч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комітет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Дрогобицької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міської ради</w:t>
            </w:r>
          </w:p>
        </w:tc>
      </w:tr>
      <w:tr>
        <w:trPr>
          <w:trHeight w:val="1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іврозробники програм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ідділ освіти виконавчих органів Дрогобицької міської ради</w:t>
            </w:r>
          </w:p>
        </w:tc>
      </w:tr>
      <w:tr>
        <w:trPr>
          <w:trHeight w:val="2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ідповідальний виконавець програм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ідділ освіти виконавчих органів Дрогобицької міської ради, Керівники закладів освіти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ники програм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ідділ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світи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виконавчих органів Дрогобицької міської рад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color w:val="FF0000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ерівники закладів освіти.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рмін реалізації програм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- 20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оки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жерела фінансування, які беруть участь у виконання програм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іський бюджет, інші джерела не заборонені законодавством</w:t>
            </w:r>
          </w:p>
        </w:tc>
      </w:tr>
      <w:tr>
        <w:trPr>
          <w:trHeight w:val="2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 тому числ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штів міського бюдж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нші джерел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650,0  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ис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 гр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650,0  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ис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 гр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-</w:t>
            </w:r>
          </w:p>
        </w:tc>
      </w:tr>
    </w:tbl>
    <w:p>
      <w:pPr>
        <w:pStyle w:val="42"/>
        <w:shd w:fill="auto" w:val="clear"/>
        <w:spacing w:lineRule="auto" w:line="240" w:before="0" w:after="0"/>
        <w:ind w:right="340" w:hanging="0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ВИЗНАЧЕННЯ КОЛА ПРОБЛЕМНИХ ПИТАНЬ, НА РОЗВ’ЯЗАННЯ ЯКИХ СПРЯМОВАНА ПРОГРАМ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 забезпечення пожежної безпеки в Дрогобицькій міській територіальній громаді та об’єктів різних форм власності знаходиться в прямому зв’язку з соціально-економічними процесами, що відбуваються в суспільстві. </w:t>
      </w:r>
      <w:r>
        <w:rPr>
          <w:rFonts w:cs="Times New Roman" w:ascii="Times New Roman" w:hAnsi="Times New Roman"/>
          <w:sz w:val="28"/>
          <w:szCs w:val="28"/>
        </w:rPr>
        <w:t>З кожним роком збільшуються матеріальні збитки від пожеж, які все частіше загрожують життю і здоров’ю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рота проблеми забезпечення пожежної безпеки міста характеризується наступними аналітичними висновками. За останні десять років в місті </w:t>
      </w:r>
      <w:r>
        <w:rPr>
          <w:rFonts w:cs="Times New Roman" w:ascii="Times New Roman" w:hAnsi="Times New Roman"/>
          <w:sz w:val="28"/>
          <w:szCs w:val="28"/>
          <w:lang w:val="uk-UA"/>
        </w:rPr>
        <w:t>Дрогобичі</w:t>
      </w:r>
      <w:r>
        <w:rPr>
          <w:rFonts w:cs="Times New Roman" w:ascii="Times New Roman" w:hAnsi="Times New Roman"/>
          <w:sz w:val="28"/>
          <w:szCs w:val="28"/>
        </w:rPr>
        <w:t xml:space="preserve"> виникло 2248 пожеж, на яких загинуло 73 людини, та 96 громадян отримали трав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причинами пожеж під час яких гинуть люди, є необережне поводження з вогнем – 45 випадків (61,6 %), порушення правил монтажу та експлуатації електрообладнання – 15 випадків (20,5%), порушення правил влаштування та експлуатації пічного опалення – 13 випадків (17,9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лому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ці в місті </w:t>
      </w:r>
      <w:r>
        <w:rPr>
          <w:rFonts w:cs="Times New Roman" w:ascii="Times New Roman" w:hAnsi="Times New Roman"/>
          <w:sz w:val="28"/>
          <w:szCs w:val="28"/>
          <w:lang w:val="uk-UA"/>
        </w:rPr>
        <w:t>Дрогобичі</w:t>
      </w:r>
      <w:r>
        <w:rPr>
          <w:rFonts w:cs="Times New Roman" w:ascii="Times New Roman" w:hAnsi="Times New Roman"/>
          <w:sz w:val="28"/>
          <w:szCs w:val="28"/>
        </w:rPr>
        <w:t xml:space="preserve"> виникло 277 пожеж, внаслідок яких загинуло </w:t>
      </w:r>
      <w:r>
        <w:rPr>
          <w:rFonts w:cs="Times New Roman" w:ascii="Times New Roman" w:hAnsi="Times New Roman"/>
          <w:sz w:val="28"/>
          <w:szCs w:val="28"/>
          <w:lang w:val="uk-UA"/>
        </w:rPr>
        <w:t>пять</w:t>
      </w:r>
      <w:r>
        <w:rPr>
          <w:rFonts w:cs="Times New Roman" w:ascii="Times New Roman" w:hAnsi="Times New Roman"/>
          <w:sz w:val="28"/>
          <w:szCs w:val="28"/>
        </w:rPr>
        <w:t xml:space="preserve"> громадян. Економічні втрати від пожеж склали більше 30 мільйонів гриве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ти ситуацію, яка сталася, можливо лише шляхом підвищення рівня інформаційно-роз’яснювальної роботи серед населення, забезпечення належного фінансування масово-профілактичних заходів, виготовлення і розповсюдження матеріалів наочної пропаганди з питань пожежної безп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ж, потребує покращення стан забезпечення пожежної безпеки об’єктів з масовим перебуванням людей. 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Безпека є найважливішою потребою будь-якої соціально-економічної системи, характеристикою і необхідною передумовою життєдіяльності, розвитку й нормального функціонування об'єктів реального світу. Будь-які неконтрольовані внутрішні або зовнішні процеси можуть зумовити виникнення реальних загроз безпеці людей. Такими реальними загрозами є пожежі, кількість яких і збитки від них зростають. Пожежі є одним із найбільших суспільно небезпечних факторів, які приводять до значних втрат ресурсів, матеріальних цінностей та людського потенціалу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езпечення пожежної безпеки є важливою потребою будь-якої економічної системи. Принципами забезпечення пожежної безпеки є розроблення відповідних комплексних програм, проведення ефективної інвестиційної політики для створення безпечних умов для суспільства, моніторингу та аналізу регіональної пожежної небезп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 протипожежного захисту в установах комунальної власності знаходиться у прямому зв'язку з соціально-економічними процесами, що відбуваються у суспільстві. Впродовж останніх років на оновлення та модернізацію пожежних засобів безпеки виділялось недостатньо коштів, що в подальшому створюватиме реальні загрози життю і здоров'ю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У місті Дрогобичі функціонуют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7 закладів загальної середньої освіти комунальної власності (17 закладів дошкільної освіти, 6 закладів позашкільної освіти, 1 спортивна школа, 1 кризовий центр, 1 будинок дитини) із загальною чисельністю дітей віком від 2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8 років орієнтовно 19 тис. Загальна чисельність здобувачів освіти, педагогічних працівників та технічного персоналу понад 15,0 тис. осіб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Ці приміщення як правило потребують додаткового протипожежного захис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 результатами перевірок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роведених фахівцями Дрогобицького РВ ГУ ДСНС України у Львівській област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2018-202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роках виявлені порушення у сфері пожежної та техногенної безпеки закладів освіти міста, зокрема: 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0 закладах відсутні або несправні автоматичні системи протипожежного захисту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більшості об’єктах необхідно обладнати або відремонтувати несправне зовнішнє протипожежне водопостачання, 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-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акладах відсутнє або несправне внутрішнє протипожежне водопостачання, 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-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будівлях необхідно перепланувати шляхи евакуації, 20 будівель необхідно доукомплектувати первинними засобами пожежогасіння та пожежними щитами і шафами, а також необхідно провести вогнезахисну обробку дерев’яних конструкцій будівель, капітальний ремонт фізично зношених систем електропостачання тощ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лід зазначити, що категорія об’єктів, яка підлягала перевірці відноситься до найбільш складних у напрямку забезпечення безпеки, оскільки переважна їх більшість це поверхові будівлі з великою кількістю людей. Вчасно сповістити людей про пожежу та збільшити час для проведення евакуації людей з будівель можуть системи пожежної автоматики виявлення пожежі та оповіщення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начно зменшує час на проведення евакуації з будівель наявність достатньої кількості та відповідність вимогам пожежної безпеки шляхів евакуації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, перевірками встановлено, що у закладах осві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частко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шляхи евакуації не відповідають вимогам пожежної безп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мінити ситуацію, яка склалась, можливо лише через забезпечення належного фінансування заходів у сфері пожежної та техногенної безпеки, підвищення рівня навченості керівників та фахівців відповідальних за цей напрямок, проведення систематичної інформаційно-роз’яснювальної роботи серед дітей, працівників закладів, проведення масово-профілактичних заходів, виготовлення і розповсюдження матеріалів наочної пропаганди з питань пожежної та техногенної безпеки, проведення на об’єктах роботи щодо попередження, своєчасного виявлення та реагування на пожежі та інші захо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ведений аналіз стану пожежної та техногенної безпеки у заклада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сві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відчить про наявність проблем, які потребують негайного вирішенн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 МЕТА І ЗАВД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пожежного захисту закладів освіти в Дрогобицькій міській територіальній громаді на 2021 – 2025 ро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(надалі – Програма) розроблена з метою реалізації комплексу заходів щодо створення належних і безпечних умов навчання та праці у закладах освіти, перебування учнів, працівників та відвідувачів освітніх установ, збереження життя і здоров'я людей, захисту майна, оперативного реагування на будь-які випадки надзвичайних ситуацій, захисту об'єктів з масовим перебуванням людей від пожеж та техногенних фактор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2. Мета Програми може бути досягнута способом вирішення таких завда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2.1. Комплексного поетапного вирішення проблемних питань у сфері пожежної та техногенної безпеки через впровадження організаційних засад функціонування системи протипожежного захисту, підвищення ефективності управління з боку органів місцевого самоврядування з питань забезпечення пожежної та техногенної безп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2.2. Розроблення організаційних та практичних заходів щодо забезпечення пожежної та техногенної безпеки на об’єктах освіти комунальної форми власності, розташованих на території Дрогобицької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2.3. Покращення рівня навченості керівників закладів та відповідальних працівників з питань протипожежної та техногенної безпеки, підвищення рівня їх професійної пі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2.4. Удосконалення та підвищення ефективності роботи, пов’язаної із забезпеченням пожежної та техногенної безпеки на території Дрогобицької територіальної грои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2.5. Інформаційне забезпечення органів місцевого самоврядування, підприємств, установ, організацій і населення з питань пожежної та техногенної безп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2.6. Залучення до розв'язання проблеми пожежної та техногенної безпеки додаткових джерел фінансування, не заборонених законодавством Украї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НАПРЯМКИ ВИКОН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дення інформаційно-просвітницької та профілактичної роботи з попередження виникнення пожеж, випадків загибелі та травмування людей на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1. Організація та контроль за якісним функціонуванням встановленого протипожежного режиму закла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2. Організація та проведення оперативного контролю за дотриманням вимог пожежної та техногенної безпеки у закладах осві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1.3. Організація та проведення для посадових осіб закладів освіти комунальної форми власності навчання й перевірки знань з питань пожежної та техногенної безпеки, а також проведення з працівниками протипожежних інструктажів та занять з пожежно-технічного мініму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1.4. Виготовлення наочних матеріалів з попередження виникнення пожеж і недопущення нещасних випадків та розміщення їх на об’єктах з масовим перебуванням людей, зокрема у закладах осві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1.5. Забезпечення закладів відповідними інструкціями для всіх вибухопожежонебезпечних та пожежонебезпечних приміщень, організація вивчення цих інструкцій праців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6. Експлуатація споруд, обладнання та механізмів відповідно до протипожежних вим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7. Забезпечення територій, будівель, приміщень відповідними знаками пожежної безпеки, табличками із зазначенням номера телефону та порядку виклику пожежної охоро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8. Організація та проведення міських шкільних турів, конкурсів, фестивалів на протипожежну темат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9. Організація та проведення змагань з пожежно-прикладного спорту серед юна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10. Організація та проведення спільно із пожежно-рятувальними підрозділами Головного управління Державної служби України з надзвичайних ситуацій у Львівській област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еративно-тактичного вивчення та пожежно-тактичних занять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іх заклад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світ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 Проведення практичних заход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ладна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иміще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истемами пожежної автома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2. Ремонт систем пожежної автома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3. Підтримання у працездатному стані систем пожежної автоматики шляхом здійснення їх технічного обслугов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4. Забезпечення приміщень первинними засобами пожежогас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2.5. Підвищення вогнестійкості будівель шляхом обробки дерев'яних конструкцій вогнетривкими суміш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ведення сигналів від систем пожежної автоматики на пульти пожежного та техногенного спостере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аднання бу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истроями захисту від блиск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8. Приведення пожежних водоймищ, водонапірних веж у працездатний стан та у відповідності до вимог нормативно-правових ак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9. Проведення замірів опору ізоляції електричних мереж та ревізії пристроїв захисту від блиск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10. Забезпечення приміщень пожежними щитами, укомплектованими пожежним інвентар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11. Забезпечення технічного обслуговування внутрішнього протипожежного водопроводу 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жежних шаф інвентар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12. Приведення у належний стан шляхів евакуації відповідно до вимо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“Пожежна безпека об’єктів будівництва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13. Приведення електромереж та приміщень електрощитових у відповідність до правил утримання електроустановок (ПУ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2.14. Організація практичних тренувань відповідальних за пожежну безпеку осіб з відпрацюванням дій у разі виникнення пожеж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ЧІКУВАНІ РЕЗУЛЬТАТИ ВИКОН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алізація Програми повинна забезпечи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1. Підвищення рівня пожежної та техногенної безпе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ефективне забезпечення протипожежного захисту закладів осві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2. Підвищення рівня навченості правилам пожежної та техногенної безп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.1.3. Формування громадського світогляду та громадської позиції підростаючого покоління у сфері пожежної та техногенної безп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4. Формування у дітей культури поводження з вогнем, залучення їх до дій, спрямованих на попередження пожеж, навчання діям при виникненні пожеж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5. Зменшення часу на проведення евакуації людей з будів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.1.6. Попередження та зменшення кількості пожеж від дитячих пустощів з вог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7. Відновлення працездатності та підтримання у робочому стані існуючих джерел протипожежного водопостач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8. Забезпечення безпеки людей на об’єктах з масовим перебування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9. Популяризація пожежно-прикладного спорту та підвищення рівня спортивної майстер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10. Виведення сигналів від систем пожежної автоматики об’єктів на пульти пожежного та техногенного спостереження для швидкого реагування пожежних служб на випадки загоранн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ФІНАНСОВЕ ЗАБЕЗПЕЧЕННЯ ВИКОНАННЯ ПРОГРАМИ</w:t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hd w:fill="FFFFFF" w:val="clear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  <w:lang w:val="ru-RU" w:eastAsia="ru-RU"/>
        </w:rPr>
        <w:t>5.1. Фінансування Програми здійснюється за рахунок видатків міського бюджету м. Дрогобича, передбачених на 2021-2025 роки, та інших джерел фінансування, не заборонених законодавством України, відповідно до переліку заходів:</w:t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  <w:lang w:val="ru-RU" w:eastAsia="ru-RU"/>
        </w:rPr>
        <w:t>5.1.1. У галузі освіти (додаток до Програми).</w:t>
      </w:r>
    </w:p>
    <w:p>
      <w:pPr>
        <w:pStyle w:val="42"/>
        <w:shd w:fill="auto" w:val="clear"/>
        <w:spacing w:lineRule="auto" w:line="240" w:before="0" w:after="0"/>
        <w:ind w:right="340" w:hanging="0"/>
        <w:jc w:val="center"/>
        <w:rPr>
          <w:rStyle w:val="4"/>
          <w:rFonts w:ascii="Times New Roman" w:hAnsi="Times New Roman" w:cs="Times New Roman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right="340"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Паспорт</w:t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lang w:eastAsia="uk-UA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 xml:space="preserve">програми протипожежного захисту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>міських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 xml:space="preserve"> закладів освіти</w:t>
      </w:r>
    </w:p>
    <w:p>
      <w:pPr>
        <w:pStyle w:val="42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на 20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>21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-202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>5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 xml:space="preserve"> роки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1.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Ініціатор розроблення Програми (замовник):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ідділ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з питань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надзвичайних ситуацій та цивільного захисту населення виконавчого комітету Дрогобицької міської ради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>.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firstLine="709"/>
        <w:jc w:val="both"/>
        <w:rPr/>
      </w:pPr>
      <w:r>
        <w:rPr>
          <w:rStyle w:val="22"/>
          <w:rFonts w:cs="Times New Roman" w:ascii="Times New Roman" w:hAnsi="Times New Roman"/>
          <w:b/>
          <w:color w:val="000000"/>
          <w:lang w:val="uk-UA" w:eastAsia="uk-UA"/>
        </w:rPr>
        <w:t xml:space="preserve">2. </w:t>
      </w:r>
      <w:r>
        <w:rPr>
          <w:rStyle w:val="22"/>
          <w:rFonts w:cs="Times New Roman" w:ascii="Times New Roman" w:hAnsi="Times New Roman"/>
          <w:b/>
          <w:color w:val="000000"/>
          <w:lang w:eastAsia="uk-UA"/>
        </w:rPr>
        <w:t xml:space="preserve">Розробник Програми: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ідділ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з питань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надзвичайних ситуацій та цивільного захисту населення виконавчого комітету Дрогобицької міської ради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>.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3.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Термін реалізації Програми: 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5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рок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ів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>.</w:t>
      </w:r>
    </w:p>
    <w:p>
      <w:pPr>
        <w:pStyle w:val="42"/>
        <w:shd w:fill="auto" w:val="clear"/>
        <w:tabs>
          <w:tab w:val="clear" w:pos="709"/>
          <w:tab w:val="left" w:pos="1462" w:leader="none"/>
        </w:tabs>
        <w:spacing w:lineRule="auto" w:line="240" w:before="0" w:after="0"/>
        <w:ind w:firstLine="709"/>
        <w:jc w:val="both"/>
        <w:rPr/>
      </w:pP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4.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Етапи реалізації Програми: 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>20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21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>-202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5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роки.</w:t>
      </w:r>
    </w:p>
    <w:p>
      <w:pPr>
        <w:pStyle w:val="42"/>
        <w:shd w:fill="auto" w:val="clear"/>
        <w:tabs>
          <w:tab w:val="clear" w:pos="709"/>
          <w:tab w:val="left" w:pos="1462" w:leader="none"/>
        </w:tabs>
        <w:spacing w:lineRule="auto" w:line="240" w:before="0" w:after="0"/>
        <w:ind w:firstLine="709"/>
        <w:jc w:val="both"/>
        <w:rPr/>
      </w:pP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5.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Очікувані обсяги фінансування Програми: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3650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>,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0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41"/>
          <w:rFonts w:cs="Times New Roman" w:ascii="Times New Roman" w:hAnsi="Times New Roman"/>
          <w:b w:val="false"/>
          <w:bCs w:val="false"/>
          <w:color w:val="000000"/>
          <w:lang w:eastAsia="uk-UA"/>
        </w:rPr>
        <w:t>(тис. грн.)</w:t>
      </w:r>
    </w:p>
    <w:p>
      <w:pPr>
        <w:pStyle w:val="42"/>
        <w:shd w:fill="auto" w:val="clear"/>
        <w:tabs>
          <w:tab w:val="clear" w:pos="709"/>
          <w:tab w:val="left" w:pos="1462" w:leader="none"/>
        </w:tabs>
        <w:spacing w:lineRule="auto" w:line="240" w:before="0" w:after="0"/>
        <w:ind w:firstLine="709"/>
        <w:jc w:val="both"/>
        <w:rPr>
          <w:rStyle w:val="41"/>
          <w:rFonts w:ascii="Times New Roman" w:hAnsi="Times New Roman" w:cs="Times New Roman"/>
          <w:color w:val="000000"/>
          <w:lang w:val="uk-UA" w:eastAsia="uk-UA"/>
        </w:rPr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1997"/>
        <w:gridCol w:w="3652"/>
        <w:gridCol w:w="1984"/>
      </w:tblGrid>
      <w:tr>
        <w:trPr>
          <w:trHeight w:val="336" w:hRule="exac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Роки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Обсяги фінансування</w:t>
            </w:r>
          </w:p>
        </w:tc>
      </w:tr>
      <w:tr>
        <w:trPr>
          <w:trHeight w:val="331" w:hRule="exac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Всього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ind w:left="340"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в т.ч. за джерелами фінансування</w:t>
            </w:r>
          </w:p>
        </w:tc>
      </w:tr>
      <w:tr>
        <w:trPr>
          <w:trHeight w:val="331" w:hRule="exac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340"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left="340"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міський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 xml:space="preserve">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ind w:left="320"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інші джерела</w:t>
            </w:r>
          </w:p>
        </w:tc>
      </w:tr>
      <w:tr>
        <w:trPr>
          <w:trHeight w:val="326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20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1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-202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3650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36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31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20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750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36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20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770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7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26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20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640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6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50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en-US" w:eastAsia="en-US"/>
              </w:rPr>
              <w:t>20</w:t>
            </w: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750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uk-UA" w:eastAsia="en-US"/>
              </w:rPr>
              <w:t>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50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20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740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7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rFonts w:eastAsia="Calibri"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42"/>
        <w:shd w:fill="auto" w:val="clear"/>
        <w:tabs>
          <w:tab w:val="clear" w:pos="709"/>
          <w:tab w:val="left" w:pos="1462" w:leader="none"/>
        </w:tabs>
        <w:spacing w:lineRule="auto" w:line="240" w:before="0" w:after="0"/>
        <w:ind w:left="1080" w:hanging="0"/>
        <w:jc w:val="both"/>
        <w:rPr>
          <w:rStyle w:val="211"/>
          <w:rFonts w:ascii="Times New Roman" w:hAnsi="Times New Roman" w:eastAsia="Calibri" w:cs="Times New Roman"/>
          <w:color w:val="000000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9"/>
          <w:tab w:val="left" w:pos="1473" w:leader="none"/>
        </w:tabs>
        <w:spacing w:lineRule="auto" w:line="240" w:before="0" w:after="0"/>
        <w:ind w:left="380" w:firstLine="700"/>
        <w:rPr>
          <w:rFonts w:ascii="Times New Roman" w:hAnsi="Times New Roman" w:cs="Times New Roman"/>
        </w:rPr>
      </w:pPr>
      <w:r>
        <w:rPr>
          <w:rStyle w:val="22"/>
          <w:rFonts w:cs="Times New Roman" w:ascii="Times New Roman" w:hAnsi="Times New Roman"/>
          <w:color w:val="000000"/>
          <w:lang w:eastAsia="uk-UA"/>
        </w:rPr>
        <w:t xml:space="preserve">Очікувані результати виконання Програми: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здійснення заходів Програми дасть змогу забезпечити належний рівень пожежної безпеки об’єктів з масовим перебуванням людей, зокрема закладів освіти, забезпечить своєчасне виявлення осередків загорянь, оповіщення про них людей та підрозділів пожежної охорони, а також зменшить економічні та матеріальні втрати від можливих пожеж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9"/>
          <w:tab w:val="left" w:pos="1473" w:leader="none"/>
        </w:tabs>
        <w:spacing w:lineRule="auto" w:line="240" w:before="0" w:after="0"/>
        <w:ind w:left="380" w:firstLine="700"/>
        <w:rPr>
          <w:rFonts w:ascii="Times New Roman" w:hAnsi="Times New Roman" w:cs="Times New Roman"/>
        </w:rPr>
      </w:pPr>
      <w:r>
        <w:rPr>
          <w:rStyle w:val="22"/>
          <w:rFonts w:cs="Times New Roman" w:ascii="Times New Roman" w:hAnsi="Times New Roman"/>
          <w:color w:val="000000"/>
          <w:lang w:eastAsia="uk-UA"/>
        </w:rPr>
        <w:t xml:space="preserve">Термін звітності: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щоквартально до 15 числа наступного місяця за звітним (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виконавцю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Програми - головним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у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озпорядник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у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коштів надавати інформацію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у відділ з питань надзвичайних ситуацій та цивільного захисту населення виконавчого комітету Дрогобицької міської ради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до 05 числа наступного місяця за звітним).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Замовник Програми: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ідділ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з питань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надзвичайних ситуацій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та цивільного захисту населення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иконавчого комітету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lang w:val="uk-UA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Дрогобицької міської ради</w:t>
        <w:tab/>
        <w:tab/>
        <w:tab/>
        <w:tab/>
        <w:tab/>
        <w:tab/>
        <w:tab/>
      </w:r>
      <w:r>
        <w:rPr>
          <w:rStyle w:val="4"/>
          <w:rFonts w:cs="Times New Roman" w:ascii="Times New Roman" w:hAnsi="Times New Roman"/>
          <w:b w:val="false"/>
          <w:bCs w:val="false"/>
          <w:lang w:eastAsia="uk-UA"/>
        </w:rPr>
        <w:t>І</w:t>
      </w:r>
      <w:r>
        <w:rPr>
          <w:rStyle w:val="4"/>
          <w:rFonts w:cs="Times New Roman" w:ascii="Times New Roman" w:hAnsi="Times New Roman"/>
          <w:b w:val="false"/>
          <w:bCs w:val="false"/>
          <w:lang w:val="uk-UA" w:eastAsia="uk-UA"/>
        </w:rPr>
        <w:t>гор</w:t>
      </w:r>
      <w:r>
        <w:rPr>
          <w:rStyle w:val="4"/>
          <w:rFonts w:cs="Times New Roman" w:ascii="Times New Roman" w:hAnsi="Times New Roman"/>
          <w:b w:val="false"/>
          <w:bCs w:val="false"/>
          <w:lang w:eastAsia="uk-UA"/>
        </w:rPr>
        <w:t xml:space="preserve"> </w:t>
      </w:r>
      <w:r>
        <w:rPr>
          <w:rStyle w:val="4"/>
          <w:rFonts w:cs="Times New Roman" w:ascii="Times New Roman" w:hAnsi="Times New Roman"/>
          <w:b w:val="false"/>
          <w:bCs w:val="false"/>
          <w:lang w:val="uk-UA" w:eastAsia="uk-UA"/>
        </w:rPr>
        <w:t>Юзьв’як</w:t>
      </w:r>
      <w:r>
        <w:br w:type="page"/>
      </w:r>
    </w:p>
    <w:p>
      <w:pPr>
        <w:pStyle w:val="42"/>
        <w:shd w:fill="auto" w:val="clear"/>
        <w:spacing w:lineRule="auto" w:line="240" w:before="0" w:after="0"/>
        <w:ind w:left="380" w:hanging="0"/>
        <w:jc w:val="center"/>
        <w:rPr/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Обґрунтування доцільності розроблення програми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протипожежного захисту закладів освіти на 20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>21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-202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>5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 xml:space="preserve"> роки</w:t>
      </w:r>
    </w:p>
    <w:p>
      <w:pPr>
        <w:pStyle w:val="42"/>
        <w:shd w:fill="auto" w:val="clear"/>
        <w:spacing w:lineRule="auto" w:line="240" w:before="0" w:after="0"/>
        <w:ind w:left="380" w:hanging="0"/>
        <w:jc w:val="both"/>
        <w:rPr>
          <w:rStyle w:val="4"/>
          <w:rFonts w:ascii="Times New Roman" w:hAnsi="Times New Roman" w:cs="Times New Roman"/>
          <w:bCs w:val="false"/>
          <w:color w:val="000000"/>
          <w:lang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1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Зміст проблеми, на вирішення якої спрямована Програма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lang w:eastAsia="uk-UA"/>
        </w:rPr>
        <w:t>Програма протипожежного захисту закладів освіти на 20</w:t>
      </w:r>
      <w:r>
        <w:rPr>
          <w:rStyle w:val="21"/>
          <w:rFonts w:cs="Times New Roman" w:ascii="Times New Roman" w:hAnsi="Times New Roman"/>
          <w:lang w:val="uk-UA" w:eastAsia="uk-UA"/>
        </w:rPr>
        <w:t>21</w:t>
      </w:r>
      <w:r>
        <w:rPr>
          <w:rStyle w:val="21"/>
          <w:rFonts w:cs="Times New Roman" w:ascii="Times New Roman" w:hAnsi="Times New Roman"/>
          <w:lang w:eastAsia="uk-UA"/>
        </w:rPr>
        <w:t>-202</w:t>
      </w:r>
      <w:r>
        <w:rPr>
          <w:rStyle w:val="21"/>
          <w:rFonts w:cs="Times New Roman" w:ascii="Times New Roman" w:hAnsi="Times New Roman"/>
          <w:lang w:val="uk-UA" w:eastAsia="uk-UA"/>
        </w:rPr>
        <w:t>5</w:t>
      </w:r>
      <w:r>
        <w:rPr>
          <w:rStyle w:val="21"/>
          <w:rFonts w:cs="Times New Roman" w:ascii="Times New Roman" w:hAnsi="Times New Roman"/>
          <w:lang w:eastAsia="uk-UA"/>
        </w:rPr>
        <w:t xml:space="preserve"> роки (далі - Програма) розроблена відповідно пункту 4 частини першої статті 19 Кодексу цивільного захисту України та пункту 2.5 розділу III і пункту 1.1 розділу V Правил пожежної безпеки в Україні, затверджених наказом Міністерства внутрішніх справ України від 30.12.2014 року № 1417 та зареєстрованих в Міністерстві юстиції України від 05.03.2015 року № 252/26697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Правовою підставою розроблення Програми є Кодекс цивільного захисту України, пункт 2.5 розділу III і пункт 1.1 розділу V Правил пожежної безпеки в Україні, затверджених наказом Міністерства внутрішніх справ України від 30.12.2014 року № 1417 та зареєстрованих в Міністерстві юстиції України від 05.03.2015 року № 252/26697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Проблемним залишається питання забезпечення протипожежного захисту об’єктів з масовим перебуванням людей, особливо закладів освіти, що, у першу чергу, зумовлено відсутністю належного фінансування. У сфері забезпечення стану пожежної безпеки виділяються кошти лише на придбання первинних засобів пожежогасіння (вогнегасників) та їх технічне обслуговування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Значна кількість пожеж та їх наслідки свідчать про гостру необхідність підвищення ефективності охорони життя людей, що потребує посилення протипожежного захисту об’єктів закладів освіти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.</w:t>
      </w:r>
    </w:p>
    <w:p>
      <w:pPr>
        <w:pStyle w:val="42"/>
        <w:shd w:fill="auto" w:val="clear"/>
        <w:tabs>
          <w:tab w:val="clear" w:pos="709"/>
          <w:tab w:val="left" w:pos="4484" w:leader="none"/>
        </w:tabs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lang w:val="uk-UA" w:eastAsia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42"/>
        <w:shd w:fill="auto" w:val="clear"/>
        <w:tabs>
          <w:tab w:val="clear" w:pos="709"/>
          <w:tab w:val="left" w:pos="4484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2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Мета Програм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Метою Програми є обладнання будівель, приміщень та споруд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міських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закладів освіти системами протипожежного захисту (пожежна сигналізація, оповіщення про пожежу, захист від блискавки, пожежне спостереження тощо), а також проведення вогнезахисного оброблення дерев’яних конструкцій будинків і споруд для забезпечення швидкого виявлення пожежі, повідомлення (оповіщення) про неї та оперативної евакуації людей на ранній стадії виникнення пожежі.</w:t>
      </w:r>
    </w:p>
    <w:p>
      <w:pPr>
        <w:pStyle w:val="42"/>
        <w:shd w:fill="auto" w:val="clear"/>
        <w:tabs>
          <w:tab w:val="clear" w:pos="709"/>
          <w:tab w:val="left" w:pos="4296" w:leader="none"/>
        </w:tabs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lang w:val="uk-UA" w:eastAsia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42"/>
        <w:shd w:fill="auto" w:val="clear"/>
        <w:tabs>
          <w:tab w:val="clear" w:pos="709"/>
          <w:tab w:val="left" w:pos="429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3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Завдання Програм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Основними завданнями Програми є:</w:t>
      </w:r>
    </w:p>
    <w:p>
      <w:pPr>
        <w:pStyle w:val="25"/>
        <w:shd w:fill="auto" w:val="clear"/>
        <w:tabs>
          <w:tab w:val="clear" w:pos="709"/>
          <w:tab w:val="left" w:pos="1339" w:leader="none"/>
        </w:tabs>
        <w:spacing w:lineRule="auto" w:line="240" w:before="0" w:after="0"/>
        <w:ind w:firstLine="709"/>
        <w:rPr/>
      </w:pP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-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встановлення або ремонт систем протипожежного захисту (пожежна сигналізація, оповіщення про пожежу, захист від блискавки, пожежне спостереження тощо) у будинках, приміщеннях та спорудах закладів освіти;</w:t>
      </w:r>
    </w:p>
    <w:p>
      <w:pPr>
        <w:pStyle w:val="25"/>
        <w:shd w:fill="auto" w:val="clear"/>
        <w:tabs>
          <w:tab w:val="clear" w:pos="709"/>
          <w:tab w:val="left" w:pos="1339" w:leader="none"/>
        </w:tabs>
        <w:spacing w:lineRule="auto" w:line="240" w:before="0" w:after="0"/>
        <w:ind w:firstLine="709"/>
        <w:rPr/>
      </w:pP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-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вогнезахисне оброблення дерев’яних конструкцій будинків і споруд закладів освіти.</w:t>
      </w:r>
    </w:p>
    <w:p>
      <w:pPr>
        <w:pStyle w:val="25"/>
        <w:shd w:fill="auto" w:val="clear"/>
        <w:tabs>
          <w:tab w:val="clear" w:pos="709"/>
          <w:tab w:val="left" w:pos="1339" w:leader="none"/>
        </w:tabs>
        <w:spacing w:lineRule="auto" w:line="240" w:before="0" w:after="0"/>
        <w:ind w:firstLine="709"/>
        <w:rPr>
          <w:rStyle w:val="21"/>
          <w:rFonts w:ascii="Times New Roman" w:hAnsi="Times New Roman" w:cs="Times New Roman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tabs>
          <w:tab w:val="clear" w:pos="709"/>
          <w:tab w:val="left" w:pos="3545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4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Обсяги і джерела фінансування, строки та етапи виконання Програм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Обсяги фінансування Програми складають </w:t>
      </w:r>
      <w:r>
        <w:rPr>
          <w:rStyle w:val="21"/>
          <w:rFonts w:cs="Times New Roman" w:ascii="Times New Roman" w:hAnsi="Times New Roman"/>
          <w:color w:val="000000"/>
          <w:lang w:val="ru-RU" w:eastAsia="uk-UA"/>
        </w:rPr>
        <w:t>3650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,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0 тис. грн. та передбачаються щорічно за рахунок коштів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міського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бюджету, виходячи з можливостей його дохідної частини, а також інших джерел фінансування, не заборонених чинним законодавством України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Виконання Програми передбачається здійснити у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5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етап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ів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:</w:t>
      </w:r>
    </w:p>
    <w:p>
      <w:pPr>
        <w:pStyle w:val="25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І - 2021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рік, II - 20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22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ік, III - 20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23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ік, IV - 20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24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ік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,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V - 20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25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ік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.</w:t>
      </w:r>
    </w:p>
    <w:p>
      <w:pPr>
        <w:pStyle w:val="42"/>
        <w:shd w:fill="auto" w:val="clear"/>
        <w:tabs>
          <w:tab w:val="clear" w:pos="709"/>
          <w:tab w:val="left" w:pos="2511" w:leader="none"/>
        </w:tabs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lang w:val="uk-UA" w:eastAsia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42"/>
        <w:shd w:fill="auto" w:val="clear"/>
        <w:tabs>
          <w:tab w:val="clear" w:pos="709"/>
          <w:tab w:val="left" w:pos="2511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5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Результати, очікувані від виконання Програм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Реалізація заходів програми протипожежного захисту закладів освіти на 20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21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-202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5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оки дозволить: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підвищити рівень пожежної безпеки об’єктів з масовим перебуванням людей, зокрема закладів освіти;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забезпечити своєчасне виявлення осередків загорянь, оповіщення про них людей з метою їх евакуації та підрозділів пожежної охорони;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>зменшити економічні та матеріальні втрати від можливих пожеж.</w:t>
      </w:r>
    </w:p>
    <w:p>
      <w:pPr>
        <w:pStyle w:val="42"/>
        <w:shd w:fill="auto" w:val="clear"/>
        <w:tabs>
          <w:tab w:val="clear" w:pos="709"/>
          <w:tab w:val="left" w:pos="2346" w:leader="none"/>
        </w:tabs>
        <w:spacing w:lineRule="auto" w:line="240" w:before="0" w:after="0"/>
        <w:ind w:hanging="0"/>
        <w:jc w:val="center"/>
        <w:rPr>
          <w:rStyle w:val="4"/>
          <w:rFonts w:ascii="Times New Roman" w:hAnsi="Times New Roman" w:cs="Times New Roman"/>
          <w:bCs w:val="false"/>
          <w:color w:val="000000"/>
          <w:lang w:val="uk-UA" w:eastAsia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42"/>
        <w:shd w:fill="auto" w:val="clear"/>
        <w:tabs>
          <w:tab w:val="clear" w:pos="709"/>
          <w:tab w:val="left" w:pos="234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val="uk-UA" w:eastAsia="uk-UA"/>
        </w:rPr>
        <w:t xml:space="preserve">6. </w:t>
      </w: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Координація діяльності та контроль за ходом виконання Програми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Координація діяльності, спрямованої на виконання заходів Програми, покладається на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відділ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освіти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(далі -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відділ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>).</w:t>
      </w:r>
    </w:p>
    <w:p>
      <w:pPr>
        <w:pStyle w:val="25"/>
        <w:shd w:fill="auto" w:val="clear"/>
        <w:tabs>
          <w:tab w:val="clear" w:pos="709"/>
          <w:tab w:val="left" w:pos="1481" w:leader="none"/>
        </w:tabs>
        <w:spacing w:lineRule="auto" w:line="240" w:before="0" w:after="0"/>
        <w:ind w:firstLine="709"/>
        <w:rPr/>
      </w:pP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Відділ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виступає головним відповідальним виконавцем і несе відповідальність за виконання Програми</w:t>
      </w:r>
    </w:p>
    <w:p>
      <w:pPr>
        <w:pStyle w:val="25"/>
        <w:shd w:fill="auto" w:val="clear"/>
        <w:tabs>
          <w:tab w:val="clear" w:pos="709"/>
          <w:tab w:val="left" w:pos="1481" w:leader="none"/>
        </w:tabs>
        <w:spacing w:lineRule="auto" w:line="240" w:before="0" w:after="0"/>
        <w:ind w:firstLine="709"/>
        <w:rPr>
          <w:rStyle w:val="21"/>
          <w:rFonts w:ascii="Times New Roman" w:hAnsi="Times New Roman" w:cs="Times New Roman"/>
          <w:color w:val="000000"/>
          <w:lang w:val="uk-UA" w:eastAsia="uk-UA"/>
        </w:rPr>
      </w:pP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Виконавець подає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 xml:space="preserve">у відділ з питань надзвичайних ситуацій та цивільного захисту населення виконавчого комітету Дрогобицької міської ради 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інформацію про стан виконання Програми щоквартально до 05 числа наступного місяця за звітним, для узагальнення та інформування керівництва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міста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до 15 числа наступного місяця за звітним періодом.</w:t>
      </w:r>
    </w:p>
    <w:p>
      <w:pPr>
        <w:pStyle w:val="2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Контроль за виконанням Програми здійснює </w:t>
      </w:r>
      <w:r>
        <w:rPr>
          <w:rStyle w:val="21"/>
          <w:rFonts w:cs="Times New Roman" w:ascii="Times New Roman" w:hAnsi="Times New Roman"/>
          <w:color w:val="000000"/>
          <w:lang w:val="uk-UA" w:eastAsia="uk-UA"/>
        </w:rPr>
        <w:t>міська</w:t>
      </w:r>
      <w:r>
        <w:rPr>
          <w:rStyle w:val="21"/>
          <w:rFonts w:cs="Times New Roman" w:ascii="Times New Roman" w:hAnsi="Times New Roman"/>
          <w:color w:val="000000"/>
          <w:lang w:eastAsia="uk-UA"/>
        </w:rPr>
        <w:t xml:space="preserve"> рада.</w:t>
      </w:r>
    </w:p>
    <w:p>
      <w:pPr>
        <w:pStyle w:val="42"/>
        <w:shd w:fill="auto" w:val="clear"/>
        <w:spacing w:lineRule="auto" w:line="240" w:before="0" w:after="0"/>
        <w:ind w:left="380" w:hanging="0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eastAsia="uk-UA"/>
        </w:rPr>
      </w:pPr>
      <w:r>
        <w:rPr>
          <w:rFonts w:cs="Times New Roman" w:ascii="Times New Roman" w:hAnsi="Times New Roman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Замовник Програми: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ідділ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з питань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надзвичайних ситуацій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та цивільного захисту населення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иконавчого комітету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lang w:val="uk-UA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Дрогобицької міської ради</w:t>
        <w:tab/>
        <w:tab/>
        <w:tab/>
        <w:tab/>
        <w:tab/>
        <w:tab/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>І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гор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4"/>
          <w:rFonts w:cs="Times New Roman" w:ascii="Times New Roman" w:hAnsi="Times New Roman"/>
          <w:b w:val="false"/>
          <w:bCs w:val="false"/>
          <w:lang w:val="uk-UA" w:eastAsia="uk-UA"/>
        </w:rPr>
        <w:t>Юзьв’як</w:t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eastAsia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418" w:right="70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 w:before="0" w:after="0"/>
        <w:ind w:left="7799"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>Додаток до програми протипожежного захисту закладів освіти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 xml:space="preserve"> Дрогобицької міської територіальної громади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 xml:space="preserve"> на 20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21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>-202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5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 xml:space="preserve"> роки</w:t>
      </w:r>
    </w:p>
    <w:p>
      <w:pPr>
        <w:pStyle w:val="42"/>
        <w:shd w:fill="auto" w:val="clear"/>
        <w:spacing w:lineRule="auto" w:line="240" w:before="0" w:after="0"/>
        <w:ind w:left="7796" w:hanging="0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sz w:val="8"/>
          <w:szCs w:val="8"/>
          <w:lang w:eastAsia="uk-UA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>Перелік заходів, обсягів та джерел фінансування програми протипожежного захисту закладів освіти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 xml:space="preserve"> Дрогобицької міської територіальної громади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 xml:space="preserve"> на 20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21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uk-UA"/>
        </w:rPr>
        <w:t>-20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25</w:t>
      </w:r>
      <w:r>
        <w:rPr/>
        <w:t xml:space="preserve"> роки</w:t>
      </w:r>
    </w:p>
    <w:tbl>
      <w:tblPr>
        <w:tblW w:w="144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2815"/>
        <w:gridCol w:w="2683"/>
        <w:gridCol w:w="1977"/>
        <w:gridCol w:w="1510"/>
        <w:gridCol w:w="1119"/>
        <w:gridCol w:w="1137"/>
        <w:gridCol w:w="1055"/>
        <w:gridCol w:w="1826"/>
      </w:tblGrid>
      <w:tr>
        <w:trPr>
          <w:trHeight w:val="307" w:hRule="exac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з/п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Найменування заходу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иконавц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Термін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иконання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Програмні обсяги фінансування тис. грн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Очікувані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езультати</w:t>
            </w:r>
          </w:p>
        </w:tc>
      </w:tr>
      <w:tr>
        <w:trPr>
          <w:trHeight w:val="455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о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місцевий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Інші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джерела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Встановлення системи протипожежного захисту 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відділ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освіти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(КЕКВ - 2240)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firstLine="164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1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-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5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рр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1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5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рр.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 т. ч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left="24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ind w:left="24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Обладнання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системами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протипожежного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захисту</w:t>
            </w:r>
          </w:p>
        </w:tc>
      </w:tr>
      <w:tr>
        <w:trPr>
          <w:trHeight w:val="283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napToGrid w:val="false"/>
              <w:spacing w:lineRule="auto" w:line="240" w:before="0" w:after="0"/>
              <w:ind w:firstLine="164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50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50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16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16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16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164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Style w:val="24pt"/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Style w:val="24pt"/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емонт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та обслуговування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систем протипожежного захисту 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відділ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освіти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(КЕКВ - 2240)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firstLine="164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1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5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рр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1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5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рр.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 т. ч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иконання ремонту систем протипожежного захисту</w:t>
            </w:r>
          </w:p>
        </w:tc>
      </w:tr>
      <w:tr>
        <w:trPr>
          <w:trHeight w:val="288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napToGrid w:val="false"/>
              <w:spacing w:lineRule="auto" w:line="240" w:before="0" w:after="0"/>
              <w:ind w:firstLine="164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16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16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16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ind w:firstLine="16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exac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4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Вогнезахисне просочення дерев’яних конструкцій 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відділ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освіти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(КЕКВ - 2240)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firstLine="164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1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5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рр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1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5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 xml:space="preserve"> рр.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 т. ч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Здійснення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вогнезахисного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просочення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дерев’яних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конструкцій</w:t>
            </w:r>
          </w:p>
        </w:tc>
      </w:tr>
      <w:tr>
        <w:trPr>
          <w:trHeight w:val="283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napToGrid w:val="false"/>
              <w:spacing w:lineRule="auto" w:line="240" w:before="0" w:after="0"/>
              <w:ind w:firstLine="164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4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4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2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4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02</w:t>
            </w: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9" w:hRule="exac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Style w:val="212pt1"/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Style w:val="212pt1"/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Разом за Програмо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3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Style w:val="212pt1"/>
                <w:rFonts w:eastAsia="Calibri" w:cs="Times New Roman" w:ascii="Times New Roman" w:hAnsi="Times New Roman"/>
                <w:sz w:val="20"/>
                <w:szCs w:val="20"/>
                <w:lang w:val="uk-UA" w:eastAsia="uk-UA"/>
              </w:rPr>
              <w:t>36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rStyle w:val="4"/>
          <w:rFonts w:ascii="Times New Roman" w:hAnsi="Times New Roman" w:cs="Times New Roman"/>
          <w:bCs w:val="false"/>
          <w:color w:val="000000"/>
          <w:lang w:eastAsia="uk-UA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lang w:eastAsia="uk-UA"/>
        </w:rPr>
        <w:t>Замовник Програми:</w:t>
      </w:r>
    </w:p>
    <w:p>
      <w:p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ідділ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з питань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надзвичайних ситуацій та цивільного захисту населення</w:t>
      </w:r>
    </w:p>
    <w:p>
      <w:pPr>
        <w:sectPr>
          <w:headerReference w:type="default" r:id="rId4"/>
          <w:type w:val="nextPage"/>
          <w:pgSz w:orient="landscape" w:w="16838" w:h="11906"/>
          <w:pgMar w:left="794" w:right="794" w:gutter="0" w:header="72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42"/>
        <w:shd w:fill="auto" w:val="clear"/>
        <w:tabs>
          <w:tab w:val="clear" w:pos="709"/>
          <w:tab w:val="left" w:pos="1463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lang w:val="uk-UA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виконавчого комітету Дрогобицької міської ради</w:t>
        <w:tab/>
        <w:tab/>
        <w:tab/>
        <w:tab/>
        <w:tab/>
        <w:tab/>
        <w:tab/>
        <w:tab/>
        <w:tab/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>І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>гор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eastAsia="uk-UA"/>
        </w:rPr>
        <w:t xml:space="preserve"> </w:t>
      </w:r>
      <w:r>
        <w:rPr>
          <w:rStyle w:val="4"/>
          <w:rFonts w:cs="Times New Roman" w:ascii="Times New Roman" w:hAnsi="Times New Roman"/>
          <w:b w:val="false"/>
          <w:bCs w:val="false"/>
          <w:lang w:val="uk-UA" w:eastAsia="uk-UA"/>
        </w:rPr>
        <w:t>Юзьв’як</w:t>
      </w:r>
    </w:p>
    <w:p>
      <w:pPr>
        <w:pStyle w:val="42"/>
        <w:shd w:fill="auto" w:val="clear"/>
        <w:tabs>
          <w:tab w:val="clear" w:pos="709"/>
          <w:tab w:val="left" w:pos="6338" w:leader="none"/>
        </w:tabs>
        <w:spacing w:lineRule="auto" w:line="240" w:before="0" w:after="0"/>
        <w:ind w:left="284" w:hanging="0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eastAsia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454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0" w:leader="none"/>
      </w:tabs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0" w:leader="none"/>
      </w:tabs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0" w:leader="none"/>
      </w:tabs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490" w:leader="none"/>
      </w:tabs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Courier New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6"/>
      <w:szCs w:val="24"/>
      <w:lang w:val="uk-U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1">
    <w:name w:val="Колонтитул_"/>
    <w:qFormat/>
    <w:rPr>
      <w:lang w:bidi="ar-SA"/>
    </w:rPr>
  </w:style>
  <w:style w:type="character" w:styleId="Style12">
    <w:name w:val="Колонтитул"/>
    <w:basedOn w:val="Style11"/>
    <w:qFormat/>
    <w:rPr/>
  </w:style>
  <w:style w:type="character" w:styleId="7">
    <w:name w:val="Основной текст (7)_"/>
    <w:qFormat/>
    <w:rPr>
      <w:rFonts w:ascii="Century Gothic" w:hAnsi="Century Gothic" w:cs="Century Gothic"/>
      <w:sz w:val="30"/>
      <w:szCs w:val="30"/>
      <w:lang w:bidi="ar-SA"/>
    </w:rPr>
  </w:style>
  <w:style w:type="character" w:styleId="8">
    <w:name w:val="Основной текст (8)_"/>
    <w:qFormat/>
    <w:rPr>
      <w:rFonts w:ascii="Century Gothic" w:hAnsi="Century Gothic" w:cs="Century Gothic"/>
      <w:b/>
      <w:bCs/>
      <w:i/>
      <w:iCs/>
      <w:spacing w:val="30"/>
      <w:sz w:val="19"/>
      <w:szCs w:val="19"/>
      <w:lang w:bidi="ar-SA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b/>
      <w:bCs/>
      <w:i/>
      <w:iCs/>
      <w:spacing w:val="0"/>
      <w:sz w:val="28"/>
      <w:szCs w:val="28"/>
      <w:lang w:bidi="ar-SA"/>
    </w:rPr>
  </w:style>
  <w:style w:type="character" w:styleId="81">
    <w:name w:val="Основной текст (8)"/>
    <w:qFormat/>
    <w:rPr>
      <w:rFonts w:ascii="Century Gothic" w:hAnsi="Century Gothic" w:cs="Century Gothic"/>
      <w:b/>
      <w:bCs/>
      <w:i/>
      <w:iCs/>
      <w:spacing w:val="30"/>
      <w:sz w:val="19"/>
      <w:szCs w:val="19"/>
      <w:u w:val="single"/>
      <w:lang w:bidi="ar-SA"/>
    </w:rPr>
  </w:style>
  <w:style w:type="character" w:styleId="8TimesNewRoman2">
    <w:name w:val="Основной текст (8) + Times New Roman2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8TimesNewRoman1">
    <w:name w:val="Основной текст (8) + Times New Roman1"/>
    <w:qFormat/>
    <w:rPr>
      <w:rFonts w:ascii="Times New Roman" w:hAnsi="Times New Roman" w:cs="Times New Roman"/>
      <w:b/>
      <w:bCs/>
      <w:i/>
      <w:iCs/>
      <w:spacing w:val="0"/>
      <w:sz w:val="28"/>
      <w:szCs w:val="28"/>
      <w:u w:val="single"/>
      <w:lang w:bidi="ar-SA"/>
    </w:rPr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2">
    <w:name w:val="Основной текст (2) + Полужирный"/>
    <w:qFormat/>
    <w:rPr>
      <w:b/>
      <w:bCs/>
      <w:sz w:val="28"/>
      <w:szCs w:val="28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11">
    <w:name w:val="Основной текст (2) + Полужирный1"/>
    <w:qFormat/>
    <w:rPr>
      <w:b/>
      <w:bCs/>
      <w:sz w:val="28"/>
      <w:szCs w:val="28"/>
      <w:lang w:bidi="ar-SA"/>
    </w:rPr>
  </w:style>
  <w:style w:type="character" w:styleId="212pt">
    <w:name w:val="Основной текст (2) + 12 pt"/>
    <w:qFormat/>
    <w:rPr>
      <w:sz w:val="24"/>
      <w:szCs w:val="24"/>
      <w:lang w:bidi="ar-SA"/>
    </w:rPr>
  </w:style>
  <w:style w:type="character" w:styleId="212pt1">
    <w:name w:val="Основной текст (2) + 12 pt1"/>
    <w:qFormat/>
    <w:rPr>
      <w:b/>
      <w:bCs/>
      <w:sz w:val="24"/>
      <w:szCs w:val="24"/>
      <w:lang w:bidi="ar-SA"/>
    </w:rPr>
  </w:style>
  <w:style w:type="character" w:styleId="24pt">
    <w:name w:val="Основной текст (2) + 4 pt"/>
    <w:qFormat/>
    <w:rPr>
      <w:sz w:val="8"/>
      <w:szCs w:val="8"/>
      <w:lang w:bidi="ar-SA"/>
    </w:rPr>
  </w:style>
  <w:style w:type="character" w:styleId="24pt1">
    <w:name w:val="Основной текст (2) + 4 pt1"/>
    <w:qFormat/>
    <w:rPr>
      <w:sz w:val="8"/>
      <w:szCs w:val="8"/>
      <w:lang w:bidi="ar-SA"/>
    </w:rPr>
  </w:style>
  <w:style w:type="character" w:styleId="213pt">
    <w:name w:val="Основной текст (2) + 13 pt"/>
    <w:qFormat/>
    <w:rPr>
      <w:i/>
      <w:iCs/>
      <w:sz w:val="26"/>
      <w:szCs w:val="26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6"/>
      <w:szCs w:val="2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5"/>
      <w:szCs w:val="25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180" w:after="960"/>
      <w:ind w:hanging="1760"/>
    </w:pPr>
    <w:rPr>
      <w:rFonts w:ascii="Times New Roman CYR" w:hAnsi="Times New Roman CYR" w:eastAsia="Times New Roman" w:cs="Times New Roman"/>
      <w:b/>
      <w:bCs/>
      <w:sz w:val="28"/>
      <w:szCs w:val="28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600" w:after="180"/>
      <w:jc w:val="both"/>
    </w:pPr>
    <w:rPr>
      <w:rFonts w:ascii="Times New Roman CYR" w:hAnsi="Times New Roman CYR" w:eastAsia="Times New Roman" w:cs="Times New Roman"/>
      <w:sz w:val="28"/>
      <w:szCs w:val="28"/>
      <w:lang w:val="en-US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 CYR" w:hAnsi="Times New Roman CYR" w:eastAsia="Times New Roman" w:cs="Times New Roman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660"/>
      <w:jc w:val="center"/>
    </w:pPr>
    <w:rPr>
      <w:rFonts w:ascii="Century Gothic" w:hAnsi="Century Gothic" w:eastAsia="Times New Roman" w:cs="Times New Roman"/>
      <w:sz w:val="30"/>
      <w:szCs w:val="30"/>
      <w:lang w:val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exact" w:line="317" w:before="0" w:after="660"/>
    </w:pPr>
    <w:rPr>
      <w:rFonts w:ascii="Century Gothic" w:hAnsi="Century Gothic" w:eastAsia="Times New Roman" w:cs="Times New Roman"/>
      <w:b/>
      <w:bCs/>
      <w:i/>
      <w:iCs/>
      <w:spacing w:val="30"/>
      <w:sz w:val="19"/>
      <w:szCs w:val="19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rFonts w:ascii="Times New Roman" w:hAnsi="Times New Roman" w:eastAsia="Times New Roman" w:cs="Times New Roman"/>
      <w:sz w:val="26"/>
      <w:szCs w:val="26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32:00Z</dcterms:created>
  <dc:creator>Galuna</dc:creator>
  <dc:description/>
  <cp:keywords/>
  <dc:language>en-US</dc:language>
  <cp:lastModifiedBy>Vitalij</cp:lastModifiedBy>
  <cp:lastPrinted>2021-02-09T09:55:00Z</cp:lastPrinted>
  <dcterms:modified xsi:type="dcterms:W3CDTF">2021-03-11T06:32:00Z</dcterms:modified>
  <cp:revision>2</cp:revision>
  <dc:subject/>
  <dc:title> </dc:title>
</cp:coreProperties>
</file>