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с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гобицької міської рад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.02.2021  № 163</w:t>
      </w:r>
    </w:p>
    <w:p>
      <w:pPr>
        <w:pStyle w:val="25"/>
        <w:shd w:fill="auto" w:val="clear"/>
        <w:spacing w:lineRule="exact" w:line="280" w:before="0" w:after="603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5"/>
        <w:shd w:fill="auto" w:val="clear"/>
        <w:spacing w:lineRule="exact" w:line="280" w:before="0" w:after="603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25"/>
        <w:shd w:fill="auto" w:val="clear"/>
        <w:spacing w:lineRule="exact" w:line="280" w:before="0" w:after="603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96"/>
          <w:szCs w:val="96"/>
          <w:lang w:val="uk-UA" w:eastAsia="uk-UA"/>
        </w:rPr>
        <w:t>ПРОГРАМА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44"/>
          <w:szCs w:val="44"/>
          <w:lang w:val="uk-UA"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44"/>
          <w:szCs w:val="44"/>
          <w:lang w:val="uk-UA" w:eastAsia="uk-UA"/>
        </w:rPr>
        <w:t>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en-US"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м. Дрогобич 202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en-US" w:eastAsia="uk-UA"/>
        </w:rPr>
        <w:t>1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firstLine="709"/>
        <w:jc w:val="center"/>
        <w:rPr/>
      </w:pPr>
      <w:r>
        <w:rPr/>
        <w:t>ЗМІСТ</w:t>
      </w:r>
    </w:p>
    <w:tbl>
      <w:tblPr>
        <w:tblW w:w="944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016"/>
      </w:tblGrid>
      <w:tr>
        <w:trPr>
          <w:trHeight w:val="44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озділу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спорт </w:t>
            </w:r>
            <w:r>
              <w:rPr>
                <w:rStyle w:val="4"/>
                <w:rFonts w:cs="Times New Roman" w:ascii="Times New Roman" w:hAnsi="Times New Roman"/>
                <w:b w:val="false"/>
                <w:bCs w:val="false"/>
                <w:color w:val="000000"/>
                <w:lang w:val="uk-UA" w:eastAsia="uk-UA"/>
              </w:rPr>
              <w:t>Програми 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значення кола проблемних питань, на розв’язання яких </w:t>
              <w:br/>
              <w:t>спрямована Програма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 і завдання Програм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ja-JP"/>
              </w:rPr>
              <w:t>Напрямки виконання Програм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інансове та ресурсне забезпечення Програм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лік нормативно-правових актів у площині забезпечення пожежної безпек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ікувані результати виконання Програм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Програми п</w:t>
            </w:r>
            <w:r>
              <w:rPr>
                <w:rStyle w:val="4"/>
                <w:rFonts w:cs="Times New Roman" w:ascii="Times New Roman" w:hAnsi="Times New Roman"/>
                <w:b w:val="false"/>
                <w:bCs w:val="false"/>
                <w:color w:val="000000"/>
                <w:lang w:val="uk-UA" w:eastAsia="uk-UA"/>
              </w:rPr>
              <w:t>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      </w:r>
          </w:p>
        </w:tc>
      </w:tr>
      <w:tr>
        <w:trPr>
          <w:trHeight w:val="4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сурсне забезпечення Програми</w:t>
            </w:r>
            <w:r>
              <w:rPr>
                <w:rStyle w:val="4"/>
                <w:rFonts w:cs="Times New Roman" w:ascii="Times New Roman" w:hAnsi="Times New Roman"/>
                <w:b w:val="false"/>
                <w:bCs w:val="false"/>
                <w:color w:val="000000"/>
                <w:lang w:val="uk-UA" w:eastAsia="uk-UA"/>
              </w:rPr>
              <w:t xml:space="preserve"> 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ja-JP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  <w:lang w:eastAsia="ja-JP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</w:t>
      </w:r>
      <w:r>
        <w:rPr>
          <w:rStyle w:val="4"/>
          <w:rFonts w:cs="Times New Roman" w:ascii="Times New Roman" w:hAnsi="Times New Roman"/>
          <w:bCs w:val="false"/>
          <w:color w:val="000000"/>
          <w:lang w:val="uk-UA" w:eastAsia="uk-UA"/>
        </w:rPr>
        <w:t>з поетапного проведення робіт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Назв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i/>
          <w:lang w:val="uk-UA"/>
        </w:rPr>
        <w:t xml:space="preserve">Нормативні документи про необхідність розроблення Програми: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Кодекс цивільного захисту України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,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Правил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а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пожежної безпеки в Україні, затверджених наказом Міністерства внутрішніх справ України від 30.12.2014 року № 1417 та зареєстрованих в Міністерстві юстиції України від 05.03.2015 року № 252/2669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мовник Програм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епартамент міського господарства Дрогоби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обник Програм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діл з питань надзвичайних ситуацій та цивільного захисту насе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Відповідальні за виконання Програм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 міського господарства Дрогобицької міської ради (Р. Пошива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Уповноважений підрозділ щодо використання коштів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епартамент міського господарства Дрогоби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еалізація комплексу заходів щодо створення належних і безпечних умов праці, перебування, працівників та відвідувачів, збереження життя і здоров'я людей, захисту майна, оперативного реагування на будь-які випадки надзвичайних ситуацій, захисту об'єкту з масовим перебуванням людей від пожеж та техногенних факто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ермін реалізації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21 – 2024 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Основні джерела фінансування заходів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юджет Дрогобицької мі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гальні обсяги фінансування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2000,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 відділу з питань надзвичай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 і цивільного захисту населення</w:t>
        <w:tab/>
        <w:tab/>
        <w:tab/>
        <w:tab/>
        <w:t xml:space="preserve">І. Юзьв’як </w:t>
      </w:r>
    </w:p>
    <w:p>
      <w:pPr>
        <w:pStyle w:val="42"/>
        <w:shd w:fill="auto" w:val="clear"/>
        <w:spacing w:lineRule="auto" w:line="240" w:before="0" w:after="0"/>
        <w:ind w:right="340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ВИЗНАЧЕННЯ КОЛА ПРОБЛЕМНИХ ПИТАНЬ, НА РОЗВ’ЯЗАННЯ ЯКИХ СПРЯМОВАНА ПРОГРАМА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 забезпечення пожежної безпеки в Дрогобицькій міській територіальній громаді та об’єктів різних форм власності знаходиться в прямому зв’язку з соціально-економічними процесами, що відбуваються в суспільстві. </w:t>
      </w:r>
      <w:r>
        <w:rPr>
          <w:rFonts w:cs="Times New Roman" w:ascii="Times New Roman" w:hAnsi="Times New Roman"/>
          <w:sz w:val="28"/>
          <w:szCs w:val="28"/>
        </w:rPr>
        <w:t>З кожним роком збільшуються матеріальні збитки від пожеж, які все частіше загрожують життю і здоров’ю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рота проблеми забезпечення пожежної безпеки міста характеризується наступними аналітичними висновками. За останні десять років 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Дрогобичі</w:t>
      </w:r>
      <w:r>
        <w:rPr>
          <w:rFonts w:cs="Times New Roman" w:ascii="Times New Roman" w:hAnsi="Times New Roman"/>
          <w:sz w:val="28"/>
          <w:szCs w:val="28"/>
        </w:rPr>
        <w:t xml:space="preserve"> виникло 2248 пожеж, на яких загинуло 73 людини, та 96 громадян отримали трав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причинами пожеж під час яких гинуть люди, є необережне поводження з вогнем – 45 випадків (61,6 %), порушення правил монтажу та експлуатації електрообладнання – 15 випадків (20,5%), порушення правил влаштування та експлуатації пічного опалення – 13 випадків (17,9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лому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ці 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Дрогобичі</w:t>
      </w:r>
      <w:r>
        <w:rPr>
          <w:rFonts w:cs="Times New Roman" w:ascii="Times New Roman" w:hAnsi="Times New Roman"/>
          <w:sz w:val="28"/>
          <w:szCs w:val="28"/>
        </w:rPr>
        <w:t xml:space="preserve"> виникло 277 пожеж, внаслідок яких загинуло </w:t>
      </w:r>
      <w:r>
        <w:rPr>
          <w:rFonts w:cs="Times New Roman" w:ascii="Times New Roman" w:hAnsi="Times New Roman"/>
          <w:sz w:val="28"/>
          <w:szCs w:val="28"/>
          <w:lang w:val="uk-UA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громадян. Економічні втрати від пожеж склали більше 30 мільйонів гриве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ти ситуацію, яка сталася, можливо лише шляхом підвищення рівня інформаційно-роз’яснювальної роботи серед населення, забезпечення належного фінансування масово-профілактичних заходів, виготовлення і розповсюдження матеріалів наочної пропаганди з питань пожежної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Дрогобичі</w:t>
      </w:r>
      <w:r>
        <w:rPr>
          <w:rFonts w:cs="Times New Roman" w:ascii="Times New Roman" w:hAnsi="Times New Roman"/>
          <w:sz w:val="28"/>
          <w:szCs w:val="28"/>
        </w:rPr>
        <w:t xml:space="preserve"> викликає занепокоєння стан пожежної безпеки будинків підвищеної поверховості, а саме – це відсутністю в пожежно-рятувальних підрозділах пожежних автодрабин або колінчастих підйомників з висотою підйому 30 метрів і вище для гасіння пожеж та забезпечення евакуації людей з верхніх поверхів таких будин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, потребує покращення стан забезпечення пожежної безпеки об’єктів з масовим перебуванням людей. 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Безпека є найважливішою потребою будь-якої соціально-економічної системи, характеристикою і необхідною передумовою життєдіяльності, розвитку й нормального функціонування об'єктів реального світу. Будь-які неконтрольовані внутрішні або зовнішні процеси можуть зумовити виникнення реальних загроз безпеці людей. Такими реальними загрозами є пожежі, кількість яких і збитки від них зростають. Пожежі є одним із найбільших суспільно небезпечних факторів, які приводять до значних втрат ресурсів, матеріальних цінностей та людського потенціал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ення пожежної безпеки є важливою потребою будь-якої економічної системи. Принципами забезпечення пожежної безпеки є розроблення відповідних комплексних програм, проведення ефективної інвестиційної політики для створення безпечних умов для суспільства, моніторингу та аналізу регіональної пожежної не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 протипожежного захисту в установах комунальної власності знаходиться у прямому зв'язку з соціально-економічними процесами, що відбуваються у суспільстві. Впродовж останніх років на оновлення та модернізацію пожежних засобів безпеки виділялось недостатньо коштів, що в подальшому створюватиме реальні загрози життю і здоров'ю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лід зазначити, що категорія об’єкту відноситься до найбільш складних у напрямку забезпечення безпеки. Вчасно сповістити людей про пожежу та збільшити час для проведення евакуації людей з будівлі можуть системи пожежної автоматики виявлення пожежі та оповіщення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начно зменшує час на проведення евакуації з будівлі наявність шляхів евакуації та відповідність їх вимогам пожежної безпе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мінити ситуацію, яка склалась, можливо лише через забезпечення належного фінансування заходів у сфері пожежної та техногенної безпеки, проведення на об’єкті роботи щодо попередження, своєчасного виявлення та реагування на пожежу та інші зах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й аналіз стану пожежної та техногенної безпеки свідчить про наявність пробл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я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треб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гайного ви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(надалі – Програма) розроблена з метою запобігання можливих пожеж в таких будинках, зниження майнових втрат та зменшення негативних екологічних наслід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2. Мета Програми може бути досягнута способом вирішення таких завдан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1. Комплексного поетапного виконання робіт з капітального ремонту систем пожежної сигналізації, автоматизованої системи димовидалення, влаштування насосів підвищувачів тиску в системі внутрішнього протипожежного водопроводу, технічне обслуговування цих сит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2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лучення до розв'язання проблеми пожежної та техногенної безпеки додаткових джерел фінансування, не заборонених законодавством Україн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ЯМКИ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ізація та контроль за якісним функціонуванням встановленого протипожеж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бладн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2. Виготовлення проекту та кошторису на капітальний ремонт та приведення протипожежної системи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ового будинку на вул. М. Грушевського, 1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Доукомплектування первинними засобами пожежогасіння житлового будинку підвищеної поверхово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становлення насосів підвищувачів тиску води у системі внутрішнього протипожежного водопров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ксплуатація обладнання відповідно до протипожежних вим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Забезпечення приміщень відповідними знаками пожежної безпеки, табличками із зазначенням номера телефону та порядку виклику пожежної охоро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рганізація та проведення спільно із пожежно-рятувальними підрозділами Головного управління Державної служби України з надзвичайних ситуацій у Львів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еративно-тактичного вивчення та пожежно-тактичних заня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ЧІКУВАНІ РЕЗУЛЬТАТИ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ізація Програми повинна забезпеч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1. Підвищення рівня пожежної та техноген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Зменшення часу на проведення евакуації людей з буд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ідновлення працездатності та підтримання у робочому стані існуючих джерел протипожежного водопостач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иведення сигналів від систем пожежної автоматики об’єктів на пульти пожежного та техногенного спостереження для швидкого реагування пожежних служб на випадки загор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ФІНАНСОВЕ ЗАБЕЗПЕЧЕННЯ ВИКОНАННЯ ПРОГРАМИ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  <w:lang w:val="ru-RU" w:eastAsia="ru-RU"/>
        </w:rPr>
        <w:t xml:space="preserve">5.1. Фінансування Програми здійснюється за рахунок видатків міського бюджету м. Дрогобича, передбачених на 2021-2024 роки. </w:t>
      </w:r>
    </w:p>
    <w:p>
      <w:pPr>
        <w:pStyle w:val="42"/>
        <w:shd w:fill="auto" w:val="clear"/>
        <w:spacing w:lineRule="auto" w:line="240" w:before="0" w:after="0"/>
        <w:ind w:firstLine="709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  <w:lang w:val="ru-RU" w:eastAsia="ru-RU"/>
        </w:rPr>
        <w:t xml:space="preserve">5.1.1. У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будинку підвищеної поверховості на вул. М. Грушевського, 170 у м. Дрогобичі на період 2021 -2024 роки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  <w:lang w:val="ru-RU" w:eastAsia="ru-RU"/>
        </w:rPr>
        <w:t xml:space="preserve"> (додаток до Програми).</w:t>
      </w:r>
    </w:p>
    <w:p>
      <w:pPr>
        <w:pStyle w:val="42"/>
        <w:shd w:fill="auto" w:val="clear"/>
        <w:spacing w:lineRule="exact" w:line="322" w:before="0" w:after="0"/>
        <w:ind w:right="340" w:hanging="0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322" w:before="0" w:after="0"/>
        <w:ind w:right="340"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</w:t>
      </w:r>
      <w:r>
        <w:rPr>
          <w:rStyle w:val="4"/>
          <w:rFonts w:cs="Times New Roman" w:ascii="Times New Roman" w:hAnsi="Times New Roman"/>
          <w:bCs w:val="false"/>
          <w:color w:val="000000"/>
          <w:lang w:val="uk-UA" w:eastAsia="uk-UA"/>
        </w:rPr>
        <w:t>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.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1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Ініціатор розроблення Програми (замовник)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 та цивільного захисту населення виконавчого комітету Дрогобицької міської р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/>
      </w:pPr>
      <w:r>
        <w:rPr>
          <w:rStyle w:val="22"/>
          <w:rFonts w:cs="Times New Roman" w:ascii="Times New Roman" w:hAnsi="Times New Roman"/>
          <w:b/>
          <w:color w:val="000000"/>
          <w:lang w:val="uk-UA" w:eastAsia="uk-UA"/>
        </w:rPr>
        <w:t xml:space="preserve">2. </w:t>
      </w:r>
      <w:r>
        <w:rPr>
          <w:rStyle w:val="22"/>
          <w:rFonts w:cs="Times New Roman" w:ascii="Times New Roman" w:hAnsi="Times New Roman"/>
          <w:b/>
          <w:color w:val="000000"/>
          <w:lang w:eastAsia="uk-UA"/>
        </w:rPr>
        <w:t xml:space="preserve">Розробник Програми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 та цивільного захисту населення виконавчого комітету Дрогобицької міської р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3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Термін реалізації Програми: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4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рок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и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/>
      </w:pP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4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Етапи реалізації Програми: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20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21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-202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4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роки.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/>
      </w:pP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5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Очікувані обсяги фінансування Програми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200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,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(тис. грн.)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tbl>
      <w:tblPr>
        <w:tblW w:w="89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1997"/>
        <w:gridCol w:w="2645"/>
        <w:gridCol w:w="2290"/>
      </w:tblGrid>
      <w:tr>
        <w:trPr>
          <w:trHeight w:val="336" w:hRule="exac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Роки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Обсяги фінансування</w:t>
            </w:r>
          </w:p>
        </w:tc>
      </w:tr>
      <w:tr>
        <w:trPr>
          <w:trHeight w:val="33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Всього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ind w:left="34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в т.ч. за джерелами фінансування</w:t>
            </w:r>
          </w:p>
        </w:tc>
      </w:tr>
      <w:tr>
        <w:trPr>
          <w:trHeight w:val="33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80" w:before="0" w:after="0"/>
              <w:ind w:left="34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280" w:before="0" w:after="0"/>
              <w:ind w:left="34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ind w:left="22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міський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 бюдж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ind w:left="32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інші джерела</w:t>
            </w:r>
          </w:p>
        </w:tc>
      </w:tr>
      <w:tr>
        <w:trPr>
          <w:trHeight w:val="32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1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-202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200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2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1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55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55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55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55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2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0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50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20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2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8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42"/>
        <w:shd w:fill="auto" w:val="clear"/>
        <w:tabs>
          <w:tab w:val="clear" w:pos="709"/>
          <w:tab w:val="left" w:pos="1462" w:leader="none"/>
        </w:tabs>
        <w:spacing w:lineRule="exact" w:line="317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5"/>
        <w:shd w:fill="auto" w:val="clear"/>
        <w:tabs>
          <w:tab w:val="clear" w:pos="709"/>
          <w:tab w:val="left" w:pos="1473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2"/>
          <w:rFonts w:cs="Times New Roman" w:ascii="Times New Roman" w:hAnsi="Times New Roman"/>
          <w:b w:val="false"/>
          <w:color w:val="000000"/>
          <w:lang w:val="ru-RU" w:eastAsia="uk-UA"/>
        </w:rPr>
        <w:t>1.</w:t>
      </w:r>
      <w:r>
        <w:rPr>
          <w:rStyle w:val="22"/>
          <w:rFonts w:cs="Times New Roman" w:ascii="Times New Roman" w:hAnsi="Times New Roman"/>
          <w:color w:val="000000"/>
          <w:lang w:val="ru-RU" w:eastAsia="uk-UA"/>
        </w:rPr>
        <w:t xml:space="preserve"> </w:t>
      </w:r>
      <w:r>
        <w:rPr>
          <w:rStyle w:val="22"/>
          <w:rFonts w:cs="Times New Roman" w:ascii="Times New Roman" w:hAnsi="Times New Roman"/>
          <w:color w:val="000000"/>
          <w:lang w:eastAsia="uk-UA"/>
        </w:rPr>
        <w:t xml:space="preserve">Очікувані результати виконання Програми: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здійснення заходів Програми дасть змогу забезпечити належний рівень пожежної безпеки об’єкт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у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з масовим перебуванням людей, забезпечить своєчасне виявлення осередків загорянь, оповіщення про них людей та підрозділів пожежної охорони, а також зменшить економічні та матеріальні втрати від можливих пожеж.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Style w:val="4"/>
          <w:rFonts w:ascii="Times New Roman" w:hAnsi="Times New Roman" w:cs="Times New Roman"/>
          <w:bCs w:val="false"/>
          <w:color w:val="000000"/>
          <w:lang w:eastAsia="uk-UA"/>
        </w:rPr>
      </w:pPr>
      <w:r>
        <w:rPr>
          <w:rFonts w:cs="Times New Roman" w:ascii="Times New Roman" w:hAnsi="Times New Roman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Розробник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та цивільного захисту населення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иконавчого комітету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Дрогобицької міської ради</w:t>
        <w:tab/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Юзьв’я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4"/>
          <w:rFonts w:cs="Times New Roman" w:ascii="Times New Roman" w:hAnsi="Times New Roman"/>
          <w:bCs w:val="false"/>
          <w:color w:val="000000"/>
          <w:lang w:val="uk-UA" w:eastAsia="uk-UA"/>
        </w:rPr>
        <w:t>Обґрунтування доцільності розроблення програми 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.</w:t>
      </w:r>
    </w:p>
    <w:p>
      <w:pPr>
        <w:pStyle w:val="42"/>
        <w:shd w:fill="auto" w:val="clear"/>
        <w:spacing w:lineRule="exact" w:line="312" w:before="0" w:after="0"/>
        <w:ind w:left="380" w:hanging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4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1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міст проблеми, на вирішення якої спрямована Програ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Програма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 (далі - Програма) розроблена відповідно до пункту 4 частини першої статті 19 Кодексу цивільного захисту України та пункту 2.5 розділу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III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 і пункту 1.1 розділу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V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 Правил пожежної безпеки в Україні, затверджених наказом Міністерства внутрішніх справ України від 30.12.2014 року № 1417 та зареєстрованих в Міністерстві юстиції України від 05.03.2015 року № 252/26697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равовою підставою розроблення Програми є Кодекс цивільного захисту України, пункт 2.5 розділу III і пункт 1.1 розділу V Правил пожежної безпеки в Україні, затверджених наказом Міністерства внутрішніх справ України від 30.12.2014 року № 1417 та зареєстрованих в Міністерстві юстиції України від 05.03.2015 року № 252/26697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роблемним залишається питання забезпечення протипожежного захисту об’єкт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у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з масовим перебуванням людей, що, у першу чергу, зумовлено відсутністю належного фінансування. У сфері забезпечення стану пожежної безпеки виділяються кошти лише на придбання первинних засобів пожежогасіння (вогнегасників) та їх технічне обслуговування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начна кількість пожеж та їх наслідки свідчать про гостру необхідність підвищення ефективності охорони життя людей, що потребує посилення протипожежного захисту об’єкт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у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4484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2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Мета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Метою Програми є обладнання приміщень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системою пожежної сигналізації, автоматизованої системи димовидалення, влаштування насосів підвищувачів тиску в системі внутрішнього протипожежного водопроводу, технічне обслуговування цих систем,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для забезпечення швидкого виявлення пожежі, повідомлення (оповіщення) про неї та оперативної евакуації людей на ранній стадії виникнення пожежі.</w:t>
      </w:r>
    </w:p>
    <w:p>
      <w:pPr>
        <w:pStyle w:val="42"/>
        <w:shd w:fill="auto" w:val="clear"/>
        <w:tabs>
          <w:tab w:val="clear" w:pos="709"/>
          <w:tab w:val="left" w:pos="429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3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авд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Основними завданнями Програми є:</w:t>
      </w:r>
    </w:p>
    <w:p>
      <w:pPr>
        <w:pStyle w:val="25"/>
        <w:shd w:fill="auto" w:val="clear"/>
        <w:tabs>
          <w:tab w:val="clear" w:pos="709"/>
          <w:tab w:val="left" w:pos="1339" w:leader="none"/>
        </w:tabs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lang w:eastAsia="uk-UA"/>
        </w:rPr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-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встановлення або ремонт систем протипожежного захисту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;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</w:t>
      </w:r>
    </w:p>
    <w:p>
      <w:pPr>
        <w:pStyle w:val="25"/>
        <w:shd w:fill="auto" w:val="clear"/>
        <w:tabs>
          <w:tab w:val="clear" w:pos="709"/>
          <w:tab w:val="left" w:pos="1339" w:leader="none"/>
        </w:tabs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tabs>
          <w:tab w:val="clear" w:pos="709"/>
          <w:tab w:val="left" w:pos="3545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4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Обсяги і джерела фінансування, строки та етапи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Обсяги фінансування Програми складають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000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,0 тис. грн. та передбачаються щорічно за рахунок коштів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ького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бюджету, виходячи з можливостей його дохідної частини, а також інших джерел фінансування, не заборонених чинним законодавством України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Виконання Програми передбачається здійснити у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5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етап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ів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: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рік, II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2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, III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3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, IV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4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2511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5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Результати, очікувані від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Реалізація заходів програми протипожежного захисту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будинку підвищеної поверховості на вул. М. Грушевського, 170 у м. Дрогобичі на період 2021 -2024 роки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дозволить: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ідвищити рівень пожежної безпеки об’єкт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у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з масовим перебуванням людей;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абезпечити своєчасне виявлення осередків загорянь, оповіщення про них людей з метою їх евакуації та підрозділів пожежної охорони;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меншити економічні та матеріальні втрати від можливих пожеж.</w:t>
      </w:r>
    </w:p>
    <w:p>
      <w:pPr>
        <w:pStyle w:val="42"/>
        <w:shd w:fill="auto" w:val="clear"/>
        <w:tabs>
          <w:tab w:val="clear" w:pos="709"/>
          <w:tab w:val="left" w:pos="234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6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Координація діяльності та контроль за ходом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Координація діяльності, спрямованої на виконання заходів Програми, покладається на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департамент міського господарства Дрогобицької міської ради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.</w:t>
      </w:r>
    </w:p>
    <w:p>
      <w:pPr>
        <w:pStyle w:val="25"/>
        <w:shd w:fill="auto" w:val="clear"/>
        <w:tabs>
          <w:tab w:val="clear" w:pos="709"/>
          <w:tab w:val="left" w:pos="148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lang w:val="uk-UA"/>
        </w:rPr>
        <w:t>Департамент міського господарства Дрогобицької міської ради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виступає головним відповідальним виконавцем і несе відповідальність за виконання Програми</w:t>
      </w:r>
    </w:p>
    <w:p>
      <w:pPr>
        <w:pStyle w:val="25"/>
        <w:shd w:fill="auto" w:val="clear"/>
        <w:tabs>
          <w:tab w:val="clear" w:pos="709"/>
          <w:tab w:val="left" w:pos="1481" w:leader="none"/>
        </w:tabs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иконавець подає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у відділ з питань надзвичайних ситуацій та цивільного захисту населення виконавчого комітету Дрогобицької міської ради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інформацію про стан виконання Програми щоквартально до 05 числа наступного місяця за звітним, для узагальнення та інформування керівництва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та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до 15 числа наступного місяця за звітним періодом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Контроль за виконанням Програми здійснює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ька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ада.</w:t>
      </w:r>
    </w:p>
    <w:p>
      <w:pPr>
        <w:pStyle w:val="42"/>
        <w:shd w:fill="auto" w:val="clear"/>
        <w:spacing w:lineRule="exact" w:line="280" w:before="0" w:after="282"/>
        <w:ind w:left="380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>
          <w:rFonts w:cs="Times New Roman" w:ascii="Times New Roman" w:hAnsi="Times New Roman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Розробник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та цивільного захисту населення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иконавчого комітету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Дрогобицької міської ради</w:t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Юзьвяк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ind w:left="8358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Додаток до програми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 xml:space="preserve">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 </w:t>
      </w:r>
    </w:p>
    <w:p>
      <w:pPr>
        <w:pStyle w:val="42"/>
        <w:shd w:fill="auto" w:val="clear"/>
        <w:spacing w:lineRule="auto" w:line="240" w:before="0" w:after="0"/>
        <w:ind w:left="8358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sz w:val="8"/>
          <w:szCs w:val="8"/>
          <w:lang w:eastAsia="uk-UA"/>
        </w:rPr>
      </w:pPr>
      <w:r>
        <w:rPr/>
      </w:r>
    </w:p>
    <w:p>
      <w:pPr>
        <w:pStyle w:val="42"/>
        <w:shd w:fill="auto" w:val="clear"/>
        <w:spacing w:lineRule="exact" w:line="326" w:before="0" w:after="0"/>
        <w:ind w:left="100"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Перелік заходів, обсягів та джерел фінансування програми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поетапного проведення робіт з відновлення і капітального ремонту та технічного обслуговування протипожежної автоматики, автоматизованої системи димовидалення житлового будинку підвищеної поверховості на вул. М. Грушевського, 170 у м. Дрогобичі на період 2021 -2024 роки  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900"/>
        <w:gridCol w:w="2050"/>
        <w:gridCol w:w="2017"/>
        <w:gridCol w:w="2245"/>
        <w:gridCol w:w="1408"/>
      </w:tblGrid>
      <w:tr>
        <w:trPr>
          <w:trHeight w:val="6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№</w:t>
            </w: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en-US" w:eastAsia="en-US"/>
              </w:rPr>
              <w:t>з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en-US" w:eastAsia="en-US"/>
              </w:rPr>
              <w:t>Найменування заход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en-US" w:eastAsia="en-US"/>
              </w:rPr>
              <w:t>Термін</w:t>
            </w: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 </w:t>
            </w: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en-US" w:eastAsia="en-US"/>
              </w:rPr>
              <w:t>виконан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color w:val="000000"/>
                <w:lang w:val="en-US" w:eastAsia="en-US"/>
              </w:rPr>
              <w:t>Виконавц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Джерела фінанс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Примітка</w:t>
            </w:r>
          </w:p>
        </w:tc>
      </w:tr>
      <w:tr>
        <w:trPr>
          <w:trHeight w:val="28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Проведення очищення підвальних та горищних приміщень машинного відділення ліфта від легкозаймистих та сторонніх предмет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квітень-грудень 2021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 КП Управитель «ЖЕО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ласні кош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Виготовлення проекту та кошторису на капітальний ремонт та приведення протипожежної системи 12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u w:val="single"/>
                <w:vertAlign w:val="superscript"/>
                <w:lang w:val="uk-UA" w:eastAsia="uk-UA"/>
              </w:rPr>
              <w:t>ти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vertAlign w:val="superscript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u w:val="single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поверхового будинку на вул. М. Грушевського, 170, до робочого стану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2021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500,0 тис.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Доукомплектування первинними засобами пожежогасіння житлового будинку підвищеної поверховості згідно з нормами належно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ІІІ квартал 2021 р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50,0 тис. грн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ІІ квартал 2022 р.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50,0 тис. грн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4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Встановлення в підвальному приміщенні насосів підвищувачів тиску води системи внутрішнього протипожежного водопровод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2022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uk-UA" w:eastAsia="en-US"/>
              </w:rPr>
              <w:t>Департамент міського господарства Дрогобицької міської ради.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, спільно з підрядною організаціє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500,0 тис.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5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Відновлення автоматизованої системи димовидалення та пожежогасіння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2023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, спільно з підрядною організаціє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700,0 тис.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6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Обладнання пульта управління пожежною автоматикою відповідно до нормативних вим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2024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, спільно з підрядною організаціє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ький бюджет 200,0 тис.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 xml:space="preserve">7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Оформлення матеріалів на адмінкомісію на осіб, які самовільно встановили перегородки в коридорах загального користуван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2021-2022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Департамент міського господарства Дрогобицької міської рад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Завершення робіт з облаштування автоматизованої системи пожежогасіння, системи оповіщення людей у разі пожежі і т.п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color w:val="000000"/>
                <w:lang w:val="uk-UA" w:eastAsia="uk-UA"/>
              </w:rPr>
              <w:t>ІІІ квартал 2024 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12pt"/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24"/>
          <w:szCs w:val="24"/>
          <w:lang w:val="uk-UA" w:eastAsia="uk-UA"/>
        </w:rPr>
        <w:t>Розробник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4"/>
          <w:szCs w:val="24"/>
          <w:lang w:eastAsia="uk-UA"/>
        </w:rPr>
        <w:t xml:space="preserve">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надзвичайних ситуацій та цивільного захисту населення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виконавчого комітету Дрогобицької міської ради</w:t>
        <w:tab/>
        <w:tab/>
        <w:tab/>
        <w:tab/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Юзьвяк</w:t>
      </w:r>
    </w:p>
    <w:p>
      <w:pPr>
        <w:sectPr>
          <w:headerReference w:type="default" r:id="rId4"/>
          <w:type w:val="nextPage"/>
          <w:pgSz w:orient="landscape" w:w="16838" w:h="11906"/>
          <w:pgMar w:left="794" w:right="794" w:gutter="0" w:header="72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42"/>
        <w:shd w:fill="auto" w:val="clear"/>
        <w:spacing w:lineRule="auto" w:line="240" w:before="0" w:after="0"/>
        <w:ind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42"/>
        <w:shd w:fill="auto" w:val="clear"/>
        <w:tabs>
          <w:tab w:val="clear" w:pos="709"/>
          <w:tab w:val="left" w:pos="6338" w:leader="none"/>
        </w:tabs>
        <w:spacing w:lineRule="exact" w:line="280" w:before="0" w:after="0"/>
        <w:ind w:left="284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454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840"/>
      </w:pPr>
      <w:rPr>
        <w:color w:val="000000"/>
      </w:rPr>
    </w:lvl>
    <w:lvl w:ilvl="1">
      <w:start w:val="2021"/>
      <w:numFmt w:val="decimal"/>
      <w:lvlText w:val="%1-%2"/>
      <w:lvlJc w:val="left"/>
      <w:pPr>
        <w:tabs>
          <w:tab w:val="num" w:pos="0"/>
        </w:tabs>
        <w:ind w:left="1549" w:hanging="840"/>
      </w:pPr>
      <w:rPr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258" w:hanging="840"/>
      </w:pPr>
      <w:rPr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6"/>
      <w:szCs w:val="24"/>
      <w:lang w:val="uk-U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1">
    <w:name w:val="Колонтитул_"/>
    <w:qFormat/>
    <w:rPr>
      <w:lang w:bidi="ar-SA"/>
    </w:rPr>
  </w:style>
  <w:style w:type="character" w:styleId="Style12">
    <w:name w:val="Колонтитул"/>
    <w:basedOn w:val="Style11"/>
    <w:qFormat/>
    <w:rPr/>
  </w:style>
  <w:style w:type="character" w:styleId="7">
    <w:name w:val="Основной текст (7)_"/>
    <w:qFormat/>
    <w:rPr>
      <w:rFonts w:ascii="Century Gothic" w:hAnsi="Century Gothic" w:cs="Century Gothic"/>
      <w:sz w:val="30"/>
      <w:szCs w:val="30"/>
      <w:lang w:bidi="ar-SA"/>
    </w:rPr>
  </w:style>
  <w:style w:type="character" w:styleId="8">
    <w:name w:val="Основной текст (8)_"/>
    <w:qFormat/>
    <w:rPr>
      <w:rFonts w:ascii="Century Gothic" w:hAnsi="Century Gothic" w:cs="Century Gothic"/>
      <w:b/>
      <w:bCs/>
      <w:i/>
      <w:iCs/>
      <w:spacing w:val="30"/>
      <w:sz w:val="19"/>
      <w:szCs w:val="19"/>
      <w:lang w:bidi="ar-SA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b/>
      <w:bCs/>
      <w:i/>
      <w:iCs/>
      <w:spacing w:val="0"/>
      <w:sz w:val="28"/>
      <w:szCs w:val="28"/>
      <w:lang w:bidi="ar-SA"/>
    </w:rPr>
  </w:style>
  <w:style w:type="character" w:styleId="81">
    <w:name w:val="Основной текст (8)"/>
    <w:qFormat/>
    <w:rPr>
      <w:rFonts w:ascii="Century Gothic" w:hAnsi="Century Gothic" w:cs="Century Gothic"/>
      <w:b/>
      <w:bCs/>
      <w:i/>
      <w:iCs/>
      <w:spacing w:val="30"/>
      <w:sz w:val="19"/>
      <w:szCs w:val="19"/>
      <w:u w:val="single"/>
      <w:lang w:bidi="ar-SA"/>
    </w:rPr>
  </w:style>
  <w:style w:type="character" w:styleId="8TimesNewRoman2">
    <w:name w:val="Основной текст (8) + Times New Roman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8TimesNewRoman1">
    <w:name w:val="Основной текст (8) + Times New Roman1"/>
    <w:qFormat/>
    <w:rPr>
      <w:rFonts w:ascii="Times New Roman" w:hAnsi="Times New Roman" w:cs="Times New Roman"/>
      <w:b/>
      <w:bCs/>
      <w:i/>
      <w:iCs/>
      <w:spacing w:val="0"/>
      <w:sz w:val="28"/>
      <w:szCs w:val="28"/>
      <w:u w:val="single"/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2">
    <w:name w:val="Основной текст (2) + Полужирный"/>
    <w:qFormat/>
    <w:rPr>
      <w:b/>
      <w:bCs/>
      <w:sz w:val="28"/>
      <w:szCs w:val="28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11">
    <w:name w:val="Основной текст (2) + Полужирный1"/>
    <w:qFormat/>
    <w:rPr>
      <w:b/>
      <w:bCs/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lang w:bidi="ar-SA"/>
    </w:rPr>
  </w:style>
  <w:style w:type="character" w:styleId="212pt1">
    <w:name w:val="Основной текст (2) + 12 pt1"/>
    <w:qFormat/>
    <w:rPr>
      <w:b/>
      <w:bCs/>
      <w:sz w:val="24"/>
      <w:szCs w:val="24"/>
      <w:lang w:bidi="ar-SA"/>
    </w:rPr>
  </w:style>
  <w:style w:type="character" w:styleId="24pt">
    <w:name w:val="Основной текст (2) + 4 pt"/>
    <w:qFormat/>
    <w:rPr>
      <w:sz w:val="8"/>
      <w:szCs w:val="8"/>
      <w:lang w:bidi="ar-SA"/>
    </w:rPr>
  </w:style>
  <w:style w:type="character" w:styleId="24pt1">
    <w:name w:val="Основной текст (2) + 4 pt1"/>
    <w:qFormat/>
    <w:rPr>
      <w:sz w:val="8"/>
      <w:szCs w:val="8"/>
      <w:lang w:bidi="ar-SA"/>
    </w:rPr>
  </w:style>
  <w:style w:type="character" w:styleId="213pt">
    <w:name w:val="Основной текст (2) + 13 pt"/>
    <w:qFormat/>
    <w:rPr>
      <w:i/>
      <w:iCs/>
      <w:sz w:val="26"/>
      <w:szCs w:val="26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6"/>
      <w:szCs w:val="2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5"/>
      <w:szCs w:val="25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180" w:after="960"/>
      <w:ind w:hanging="1760"/>
    </w:pPr>
    <w:rPr>
      <w:rFonts w:ascii="Times New Roman CYR" w:hAnsi="Times New Roman CYR" w:eastAsia="Times New Roman" w:cs="Times New Roman"/>
      <w:b/>
      <w:bCs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0" w:after="180"/>
      <w:jc w:val="both"/>
    </w:pPr>
    <w:rPr>
      <w:rFonts w:ascii="Times New Roman CYR" w:hAnsi="Times New Roman CYR" w:eastAsia="Times New Roman" w:cs="Times New Roman"/>
      <w:sz w:val="28"/>
      <w:szCs w:val="28"/>
      <w:lang w:val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Century Gothic" w:hAnsi="Century Gothic" w:eastAsia="Times New Roman" w:cs="Times New Roman"/>
      <w:sz w:val="30"/>
      <w:szCs w:val="30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317" w:before="0" w:after="660"/>
    </w:pPr>
    <w:rPr>
      <w:rFonts w:ascii="Century Gothic" w:hAnsi="Century Gothic" w:eastAsia="Times New Roman" w:cs="Times New Roman"/>
      <w:b/>
      <w:bCs/>
      <w:i/>
      <w:iCs/>
      <w:spacing w:val="30"/>
      <w:sz w:val="19"/>
      <w:szCs w:val="19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rFonts w:ascii="Times New Roman" w:hAnsi="Times New Roman" w:eastAsia="Times New Roman" w:cs="Times New Roman"/>
      <w:sz w:val="26"/>
      <w:szCs w:val="26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8:00Z</dcterms:created>
  <dc:creator>Galuna</dc:creator>
  <dc:description/>
  <cp:keywords/>
  <dc:language>en-US</dc:language>
  <cp:lastModifiedBy>Vitalij</cp:lastModifiedBy>
  <cp:lastPrinted>2021-02-09T09:48:00Z</cp:lastPrinted>
  <dcterms:modified xsi:type="dcterms:W3CDTF">2021-03-11T06:28:00Z</dcterms:modified>
  <cp:revision>2</cp:revision>
  <dc:subject/>
  <dc:title> </dc:title>
</cp:coreProperties>
</file>