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>Додаток № 2</w:t>
      </w:r>
    </w:p>
    <w:p>
      <w:pPr>
        <w:pStyle w:val="Normal"/>
        <w:ind w:left="5664" w:firstLine="708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до рішення міської ради </w:t>
      </w:r>
    </w:p>
    <w:p>
      <w:pPr>
        <w:pStyle w:val="Normal"/>
        <w:ind w:left="4956" w:firstLine="708"/>
        <w:jc w:val="center"/>
        <w:rPr>
          <w:b/>
          <w:b/>
          <w:sz w:val="26"/>
        </w:rPr>
      </w:pPr>
      <w:r>
        <w:rPr>
          <w:b/>
          <w:sz w:val="26"/>
        </w:rPr>
        <w:t>від 05.03.2021 № 17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Загальна чисельність працівників міськ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виконавч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іяльності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правового забезпеч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цифровізації, інформаційної політики та комунік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з питань мобілізаційної, оборонної, режимно-секретної роботи та взаємодії з правоохоронними орг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ний спеціаліст, уповноважена особа з питань запобігання та виявлення коруп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тронатна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ього по апарату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інвестицій та економічного розв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 справах сім’ї, молоді та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-служба у справах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авного архітектурно-будівельног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– центр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праці, аудиту та соціально-трудових відн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луговуючий персонал і техн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та розвитку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хорони здоров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майна гром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,2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 xml:space="preserve">О.Каракевич </w:t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16:00Z</dcterms:created>
  <dc:creator>Natalka</dc:creator>
  <dc:description/>
  <cp:keywords/>
  <dc:language>en-US</dc:language>
  <cp:lastModifiedBy>User</cp:lastModifiedBy>
  <cp:lastPrinted>2021-02-24T15:58:00Z</cp:lastPrinted>
  <dcterms:modified xsi:type="dcterms:W3CDTF">2021-03-11T09:35:00Z</dcterms:modified>
  <cp:revision>7</cp:revision>
  <dc:subject/>
  <dc:title>Додаток № 2</dc:title>
</cp:coreProperties>
</file>