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6"/>
          <w:lang w:val="ru-RU"/>
        </w:rPr>
      </w:pPr>
      <w:r>
        <w:rPr>
          <w:b/>
          <w:sz w:val="28"/>
        </w:rPr>
        <w:t xml:space="preserve">Структура Дрогобицької міської ради </w:t>
        <w:tab/>
        <w:tab/>
        <w:tab/>
        <w:t xml:space="preserve"> </w:t>
      </w:r>
      <w:r>
        <w:rPr>
          <w:b/>
          <w:sz w:val="26"/>
        </w:rPr>
        <w:t>Додаток № 1</w: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 xml:space="preserve">до рішення міської рад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075</wp:posOffset>
                </wp:positionH>
                <wp:positionV relativeFrom="paragraph">
                  <wp:posOffset>6540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5.1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>від 05.03.2021 № 170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51135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6291720"/>
                          <a:chOff x="0" y="0"/>
                          <a:chExt cx="103510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10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40" y="343080"/>
                            <a:ext cx="11880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1030680"/>
                            <a:ext cx="158184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в, керуючий справами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к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103752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5720" y="487872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інвестицій та 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ого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040" y="2822040"/>
                            <a:ext cx="15368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 та цивільного захисту насел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416988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9360" y="1237680"/>
                            <a:ext cx="125748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комунальних пита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144800"/>
                            <a:ext cx="13716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гуманітарних та соціальних пита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748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91872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979200"/>
                            <a:ext cx="1337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040" y="3601080"/>
                            <a:ext cx="148608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майна гром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877760"/>
                            <a:ext cx="15163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вов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4640" y="5534640"/>
                            <a:ext cx="14864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2889360"/>
                            <a:ext cx="136404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у справах сім’ї, молоді та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4521960"/>
                            <a:ext cx="166068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1591920"/>
                            <a:ext cx="14860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тобудування та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42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22852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  та розвитку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4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0" y="39240"/>
                            <a:ext cx="35434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2342520"/>
                            <a:ext cx="14806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4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1285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3320" y="2646720"/>
                            <a:ext cx="17139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ведення Державного реєстру виборц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860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14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080" y="114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8240" y="147960"/>
                            <a:ext cx="720" cy="33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1031400"/>
                            <a:ext cx="11854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іяльності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912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917640"/>
                            <a:ext cx="7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00" y="3331080"/>
                            <a:ext cx="16225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7760" y="513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6920" y="93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3160" y="3053880"/>
                            <a:ext cx="14565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2105640"/>
                            <a:ext cx="16002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ержавного архітектурно – будівельного контролю дприєм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978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1571040"/>
                            <a:ext cx="12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5440" y="3265200"/>
                            <a:ext cx="1378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3640" y="17182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0240" y="1304280"/>
                            <a:ext cx="29880" cy="43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568836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516132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38379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324180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2560" y="237996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1799640"/>
                            <a:ext cx="25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960" y="2058840"/>
                            <a:ext cx="45000" cy="36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666">
                                <a:moveTo>
                                  <a:pt x="60" y="0"/>
                                </a:moveTo>
                                <a:lnTo>
                                  <a:pt x="0" y="76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41706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3570480"/>
                            <a:ext cx="16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40010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8520" y="35056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4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297252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6760" y="3167280"/>
                            <a:ext cx="1764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1557000"/>
                            <a:ext cx="10800" cy="34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872880"/>
                            <a:ext cx="16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305160"/>
                            <a:ext cx="172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4994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682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484452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хорони здо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04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0" y="161928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атронатна служб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244800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9040" y="3838680"/>
                            <a:ext cx="16444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цифровізації, інформаційної політики та комуніка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8680" y="4813200"/>
                            <a:ext cx="1537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240" y="34164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7520" y="422928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60088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5680" y="2288520"/>
                            <a:ext cx="143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, уповноважена особа по роботі запобігання та виявлення корупції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43600"/>
                            <a:ext cx="72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5920" y="2044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1784520"/>
                            <a:ext cx="1119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720" y="2306880"/>
                            <a:ext cx="12574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3680" y="207828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3658320"/>
                            <a:ext cx="1364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-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0480" y="44690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560" y="4103280"/>
                            <a:ext cx="15354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аці, аудиту та соціально-трудових 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80120" y="441756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168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031480"/>
                            <a:ext cx="186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252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644440"/>
                            <a:ext cx="17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9800" y="5217120"/>
                            <a:ext cx="16650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мобілізаційної, оборонної, режимно-секретної роботи та взаємодії з правоохоронни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.05pt;height:495.4pt" coordorigin="0,0" coordsize="16301,9908">
                <v:rect id="shape_0" stroked="f" o:allowincell="f" style="position:absolute;left:0;top:0;width:16300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9;top:540;width:1870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9;top:1623;width:2490;height:1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в, керуючий справами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1634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6;top:7683;width:2339;height:9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інвестицій та 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7;top:4444;width:241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 та цивільного захисту насел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6567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5;top:1949;width:1979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комунальних питан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6;top:1803;width:2159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гуманітарних та соціальних пита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0,1426" to="12514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9,1447" to="6759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7,1447" to="9937,16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1542;width:210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7;top:5671;width:2339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майна гром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5;top:2957;width:2387;height:6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вов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4;top:8716;width:2340;height:6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8;top:4550;width:2147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у справах сім’ї, молоді та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1;top:7121;width:2614;height:90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88;top:2507;width:233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тобудування та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88,5408" to="11189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2;top:359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  та розвитку ту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8,1268" to="8308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0;top:62;width:55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0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8;top:3689;width:2331;height:3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8,9908" to="13708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0,5588" to="5140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6840" to="7832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3060" to="7832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0,2024" to="8659,2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7;top:4168;width:2698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ведення Державного реєстру виборц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0,1440" to="52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,180" to="5419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,180" to="110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1440" to="36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0,180" to="1369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0,900" to="63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2,233" to="13682,5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;top:1624;width:1866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іяльності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5,1747" to="13924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445" to="3619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6;top:5246;width:2554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29,809" to="13923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9,147" to="12499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5;top:4809;width:2293;height:36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3;top:3316;width:2519;height:88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ержавного архітектурно – будівельного контролю дприєм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311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3,2474" to="2583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77;top:5142;width:2169;height:76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2918" to="13737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2958" to="13628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1,2706" to="13976,2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8,2054" to="8314,8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6,8958" to="8587,8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6,8128" to="8546,81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3,6044" to="8587,60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6,5105" to="8574,5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3,3748" to="8659,37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9,2834" to="8696,2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,7666" path="m60,0l0,7666e" stroked="t" o:allowincell="f" style="position:absolute;left:5123;top:3242;width:70;height:5682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140,6568" to="5422,6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4,5623" to="5386,5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3,6301" to="5095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7,5521" to="13976,5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3,3936" to="5436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1,4681" to="5422,4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97,4988" to="5374,50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8,2452" to="2364,79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6099" to="2625,6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5205" to="263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3,3936" to="2555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3257" to="2555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3;top:762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хорони здо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3,7920" to="2722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09;top:2550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атронатна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3855" to="14008,3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9;top:6045;width:2589;height:9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цифровізації, інформаційної політики та комуніка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5,7580" to="5436,7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09;top:538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1,6660" to="13701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8820" to="2392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83;top:3604;width:2263;height:12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, уповноважена особа по роботі запобігання та виявлення корупції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,856" to="164,3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13,3220" to="12513,36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;top:2810;width:1762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0;top:3633;width:197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4,3273" to="5359,3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8;top:5761;width:2147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-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3,7038" to="2702,7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29;top:6462;width:2417;height:97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аці, аудиту та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15,6957" to="8595,69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900" to="3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,3199" to="456,3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88" to="34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0,8889" to="5514,8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59;top:8216;width:2621;height:13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мобілізаційної, оборонної, режимно-секретної роботи та взаємодії з правоохоронни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.Каракевич </w:t>
      </w:r>
    </w:p>
    <w:sectPr>
      <w:type w:val="nextPage"/>
      <w:pgSz w:orient="landscape" w:w="16838" w:h="11906"/>
      <w:pgMar w:left="360" w:right="113" w:gutter="0" w:header="0" w:top="426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38:00Z</dcterms:created>
  <dc:creator>Natalka</dc:creator>
  <dc:description/>
  <cp:keywords/>
  <dc:language>en-US</dc:language>
  <cp:lastModifiedBy>User</cp:lastModifiedBy>
  <cp:lastPrinted>2021-02-24T17:14:00Z</cp:lastPrinted>
  <dcterms:modified xsi:type="dcterms:W3CDTF">2021-03-11T09:35:00Z</dcterms:modified>
  <cp:revision>8</cp:revision>
  <dc:subject/>
  <dc:title>СТРУКТУРА  ВИКОНАВЧИХ ОРГАНІВ  ДРОГОБИЦЬКОЇ  МІСЬКОЇ  РАДИ</dc:title>
</cp:coreProperties>
</file>