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ок </w:t>
      </w:r>
    </w:p>
    <w:p>
      <w:pPr>
        <w:pStyle w:val="Normal"/>
        <w:ind w:left="49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озпорядження міського голови</w:t>
      </w:r>
    </w:p>
    <w:p>
      <w:pPr>
        <w:pStyle w:val="Normal"/>
        <w:ind w:left="49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6.03.2021 №237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заційний комітет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 вшанування пам’яті Михайла Шалат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Т. Кучма</w:t>
        <w:tab/>
        <w:tab/>
        <w:t xml:space="preserve">    - міський голова, голова оргкомітету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лени оргкомітету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.Ковч</w:t>
      </w:r>
      <w:r>
        <w:rPr>
          <w:b/>
          <w:color w:val="000000"/>
          <w:sz w:val="28"/>
          <w:szCs w:val="28"/>
        </w:rPr>
        <w:t xml:space="preserve">              - </w:t>
      </w:r>
      <w:r>
        <w:rPr>
          <w:color w:val="000000"/>
          <w:sz w:val="28"/>
          <w:szCs w:val="28"/>
        </w:rPr>
        <w:t xml:space="preserve">заступник міського голови з гуманітарних та соціальних питань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І.Кушнір</w:t>
        <w:tab/>
        <w:t xml:space="preserve">               - начальник організаційного відділ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.Пашко</w:t>
        <w:tab/>
        <w:t xml:space="preserve">               - начальник відділу сім’ї, молодіжної політики та спорт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Шев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к</w:t>
        <w:tab/>
        <w:t xml:space="preserve">         </w:t>
        <w:tab/>
        <w:t xml:space="preserve">     - начальник відділу осві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.Квасній</w:t>
        <w:tab/>
        <w:t xml:space="preserve">               - завідувач  сектору  прес-служба організаційного  відділу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І.Чава</w:t>
        <w:tab/>
        <w:t xml:space="preserve">               - директор КП «Туристично-інформаційний центр»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І. Паньків</w:t>
        <w:tab/>
        <w:t xml:space="preserve">               - декан Дрогобицький (за згодою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.Модрицький  - голова Дрогобицького міськрайонного об’єднання всеукраїнського товариства «Просвіта» ім. Т.Шевченка </w:t>
      </w:r>
      <w:r>
        <w:rPr>
          <w:sz w:val="28"/>
          <w:szCs w:val="28"/>
          <w:lang w:val="ru-RU"/>
        </w:rPr>
        <w:t>(за згодою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Грицай</w:t>
        <w:tab/>
        <w:tab/>
        <w:t xml:space="preserve">     - депутат міської ради </w:t>
      </w:r>
      <w:r>
        <w:rPr>
          <w:sz w:val="28"/>
          <w:szCs w:val="28"/>
          <w:lang w:val="ru-RU"/>
        </w:rPr>
        <w:t>(за згодою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Н.Скотна</w:t>
        <w:tab/>
        <w:t xml:space="preserve">               - ректор ДДПУ ім. І.Франка (за згодою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.Сабат</w:t>
        <w:tab/>
        <w:tab/>
        <w:t xml:space="preserve">     - професор </w:t>
      </w:r>
      <w:r>
        <w:rPr>
          <w:sz w:val="28"/>
          <w:szCs w:val="28"/>
          <w:lang w:val="ru-RU"/>
        </w:rPr>
        <w:t>ДДПУ ім. І.Франка (за згодою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Зимомря                </w:t>
      </w:r>
      <w:r>
        <w:rPr>
          <w:sz w:val="28"/>
          <w:szCs w:val="28"/>
        </w:rPr>
        <w:t xml:space="preserve">- професор </w:t>
      </w:r>
      <w:r>
        <w:rPr>
          <w:sz w:val="28"/>
          <w:szCs w:val="28"/>
          <w:lang w:val="ru-RU"/>
        </w:rPr>
        <w:t>ДДПУ ім. І.Франка (за згодою)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.Яким                       </w:t>
      </w:r>
      <w:r>
        <w:rPr>
          <w:sz w:val="28"/>
          <w:szCs w:val="28"/>
        </w:rPr>
        <w:t xml:space="preserve">- заступник голови БФ ім. І.Франка </w:t>
      </w:r>
      <w:r>
        <w:rPr>
          <w:sz w:val="28"/>
          <w:szCs w:val="28"/>
          <w:lang w:val="ru-RU"/>
        </w:rPr>
        <w:t>(за згодою)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ru-RU"/>
        </w:rPr>
        <w:t xml:space="preserve">Заступник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міського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лов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 питань діяльності виконавчих органів,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ru-RU"/>
        </w:rPr>
        <w:t>керуючий справами виконкому</w:t>
        <w:tab/>
        <w:tab/>
        <w:tab/>
        <w:tab/>
        <w:tab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В. Коцюба </w:t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b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b/>
      <w:sz w:val="32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4:22:00Z</dcterms:created>
  <dc:creator>Stonger</dc:creator>
  <dc:description/>
  <cp:keywords/>
  <dc:language>en-US</dc:language>
  <cp:lastModifiedBy>Vitalij</cp:lastModifiedBy>
  <cp:lastPrinted>2021-03-17T08:53:00Z</cp:lastPrinted>
  <dcterms:modified xsi:type="dcterms:W3CDTF">2021-03-18T09:34:00Z</dcterms:modified>
  <cp:revision>9</cp:revision>
  <dc:subject/>
  <dc:title> </dc:title>
</cp:coreProperties>
</file>