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до рішення виконк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6"/>
          <w:szCs w:val="26"/>
        </w:rPr>
        <w:t xml:space="preserve">від ___________ № ____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конкурсну комісію з відбору проектних пропозицій на фінансування заходів Програми співфінансування  капітального  ремонту багатоквартирних будинків на 2021- 2022 р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положення      </w:t>
      </w:r>
    </w:p>
    <w:p>
      <w:pPr>
        <w:pStyle w:val="Normal"/>
        <w:ind w:left="3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1. Конкурсна комісія (далі-комісія) створюється для визначення на конкурсних засадах поданих Ініціаторами проектних пропозицій, ефективного розподілу коштів, передбачених міським бюджетом для реалізації Програми                             співфінансування капітального ремонту багатоквартирних будинків на 2021-2022рр. (далі –Програ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Комісія - це консультативно - дорадчий орган, головне завдання якого полягає у визначенні переможців відкритого конкурсу серед поданих співвласниками проектних пропозицій для реалізації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Ініціатор участі у програмі (далі-Ініціатор) -  управитель, голова правління об’єднання співвласників багатоквартирного будинку (ОСББ) / житлово-будівельного кооперативу(ЖБК) / співвлас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формування та повноваження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Комісія формується для проведення конкурсу проектних  пропозицій поданих Ініціаторами багатоквартирних будинків для підвищення експлуатаційних властивостей житлового фонду, утримання його у належному стані та забезпечення його надійності та безпечної експлуат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Комісія діє на підставі законодавства України та цього Поло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овноваження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Розгляд проектних пропозицій, що надійшли від Ініціаторів багатоквартирних будинків, які відповідають вимогам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2. Визначення переможців конкурсу проектних пропозицій та надання рекомендацій щодо обсягів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4. У разі потреби, проведення оглядового візиту потенційних місць впровадження проектних пропозицій та спілкування з співвласниками, які є претендентами на отримання фінансової підтри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Критерії відбору проектних пропози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Конкурсна комісія оцінює проекти за такими критері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По видах робіт:</w:t>
      </w:r>
    </w:p>
    <w:p>
      <w:pPr>
        <w:pStyle w:val="Normal"/>
        <w:jc w:val="both"/>
        <w:rPr/>
      </w:pPr>
      <w:r>
        <w:rPr>
          <w:sz w:val="28"/>
          <w:szCs w:val="28"/>
        </w:rPr>
        <w:t>- к</w:t>
      </w:r>
      <w:r>
        <w:rPr>
          <w:sz w:val="28"/>
          <w:szCs w:val="28"/>
          <w:lang w:eastAsia="uk-UA"/>
        </w:rPr>
        <w:t>апітальний ремонт внутрібудинкових мереж центрального опалення, водопостачання каналізації, та електропостач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капітальний ремонт покрівель;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 та ремонтно-реставраційні роботи основних конструктивних елементів житлового будинку, що потребують невідкладного ремонту;</w:t>
      </w:r>
    </w:p>
    <w:p>
      <w:pPr>
        <w:pStyle w:val="Normal"/>
        <w:jc w:val="both"/>
        <w:rPr/>
      </w:pPr>
      <w:r>
        <w:rPr>
          <w:sz w:val="28"/>
          <w:szCs w:val="28"/>
        </w:rPr>
        <w:t>-  капітальний ремонт, розпуск внутрібудинкового обліку електроенергії по квартирах у житлових будинках;</w:t>
      </w:r>
    </w:p>
    <w:p>
      <w:pPr>
        <w:pStyle w:val="Normal"/>
        <w:jc w:val="both"/>
        <w:rPr/>
      </w:pPr>
      <w:r>
        <w:rPr>
          <w:sz w:val="28"/>
          <w:szCs w:val="28"/>
        </w:rPr>
        <w:t>-   модернізація, реконструкція, капітальний ремонт ліфтів;</w:t>
      </w:r>
    </w:p>
    <w:p>
      <w:pPr>
        <w:pStyle w:val="Normal"/>
        <w:jc w:val="both"/>
        <w:rPr/>
      </w:pPr>
      <w:r>
        <w:rPr>
          <w:sz w:val="28"/>
          <w:szCs w:val="28"/>
        </w:rPr>
        <w:t>-   капітальний ремонт, ененергозберігаючі заходи по утепленню фасаду, заміна вікон та дверей в місцях загального користування на енергозберігаючі;</w:t>
      </w:r>
    </w:p>
    <w:p>
      <w:pPr>
        <w:pStyle w:val="Normal"/>
        <w:jc w:val="both"/>
        <w:rPr/>
      </w:pPr>
      <w:r>
        <w:rPr>
          <w:sz w:val="28"/>
          <w:szCs w:val="28"/>
        </w:rPr>
        <w:t>-   капітальний ремонт будинків технічний стан яких в цілому 4-й аварійний та виведення їх зі стану аварійності;</w:t>
      </w:r>
    </w:p>
    <w:p>
      <w:pPr>
        <w:pStyle w:val="Normal"/>
        <w:jc w:val="both"/>
        <w:rPr/>
      </w:pPr>
      <w:r>
        <w:rPr>
          <w:sz w:val="28"/>
          <w:szCs w:val="28"/>
        </w:rPr>
        <w:t>-    ремонтно-реставраційні роботи у будинках пам’ятках архітектури місцевого значення.</w:t>
      </w:r>
    </w:p>
    <w:p>
      <w:pPr>
        <w:pStyle w:val="Normal"/>
        <w:jc w:val="both"/>
        <w:rPr/>
      </w:pPr>
      <w:r>
        <w:rPr>
          <w:sz w:val="28"/>
          <w:szCs w:val="28"/>
        </w:rPr>
        <w:t>3.1.2. Перевага надається Ініціатору:</w:t>
      </w:r>
    </w:p>
    <w:p>
      <w:pPr>
        <w:pStyle w:val="Normal"/>
        <w:jc w:val="both"/>
        <w:rPr/>
      </w:pPr>
      <w:r>
        <w:rPr>
          <w:sz w:val="28"/>
          <w:szCs w:val="28"/>
        </w:rPr>
        <w:t>-   багатоквартирного будинку, конструктивний стан якого є аварійний, або зі значною фізичною зношеністю конструктивних елементів відповідно до експертного висновку та запропонованих у висновку проектних рішень ( копія висновку експер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агатоквартирного будинку  9 і більше поверхів ( у випадку ремонту ліфтів), у якого є наявний договір на експлуатацію та утримання ліфтів з ліцензованою організацією (копія угод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який надасть більший відсоток співфінансування своєї пропозиції;</w:t>
      </w:r>
    </w:p>
    <w:p>
      <w:pPr>
        <w:pStyle w:val="Normal"/>
        <w:jc w:val="both"/>
        <w:rPr/>
      </w:pPr>
      <w:r>
        <w:rPr>
          <w:sz w:val="28"/>
          <w:szCs w:val="28"/>
        </w:rPr>
        <w:t>-  в якого є наявні договори на виконання ремонтних робіт, робіт з технічного обслуговування, аварійно-відновлювальних робіт, тощо з кваліфікованим надавачем послуг (юридична або фізична особа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 Комісія проводить відбір проектів на принципах конкуренції, прозорості та забезпечення соціально-економічного еф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 За результатами проведеного конкурсу ( відбору проектів) складається протоко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ламент роботи конкурс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Регламент роботи конкурсної комісії (далі-регламент) встановлює порядок визначення членами конкурсної комісії переможців конкурсу проектних пропозицій наданих Ініціа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Роботу конкурсної комісії спрямовує голова  конкурсної комісії. У разі відсутності голови конкурсної комісії його обов’язки виконує заступник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ідготовку матеріалів для розгляду на засіданнях конкурсної комісії покладено на департамент міського господарства Дрогобицької міської ради згідно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   Ініціатор звертається до Комісії з письмовою заявою про прийняте співвласниками рішення взяти участь у Програмі до якої додає необхідні документи у відповідності до критеріїв відбору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4.1.Проєктно-кошторисна документація, або кошторисна документація завірена належним чином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4.2.Довідка від Ініціатора про гарантію надання коштів на співфінансування, або  виписка з банку про наявність коштів за останній місяць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5.Реєстрацію учасників засідання конкурсної комісії проводить відповідальний секретар конкурсної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6.Засідання конкурсної комісії вважається правочинним, якщо на ньому присутні не менше половини членів конкурсної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7.Засідання конкурсної комісії проводять по мірі потреб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8.Порядок денний засідання конкурсної комісії формує голова конкурсної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9. На засіданнях можуть бути присутні представники громадських організацій та інші запрошені особ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и, запрошені на засідання можуть брати участь в обговоренні питань, вносити пропозиції, робити застереження, давати поясненн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10.Рішення конкурсної комісії ухвалюється більшістю голосів членів конкурсної комісії, присутніх на засіданні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 умови рівного розподілу голосів вирішальним є голос голови конкурсної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11.За рішенням конкурсної комісії щодо визначення переможців конкурсу проектних пропозицій складається протокол, який підписується головою конкурсної комісії та секрет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            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1</w:t>
      </w:r>
    </w:p>
    <w:p>
      <w:pPr>
        <w:pStyle w:val="Normal"/>
        <w:ind w:left="538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о рішення виконкому</w:t>
      </w:r>
    </w:p>
    <w:p>
      <w:pPr>
        <w:pStyle w:val="Normal"/>
        <w:ind w:left="4679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___________ № ____</w:t>
      </w:r>
    </w:p>
    <w:p>
      <w:pPr>
        <w:pStyle w:val="Normal"/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ї комісії з відбору проектних пропози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інансування заходів Програми співфінансування  капітального  ремонту багатоквартирних будинків на 2021- 2022 р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lineRule="auto" w:line="276"/>
        <w:ind w:left="3255" w:hanging="3255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             -заступник міського голови з комунальних питань, директор департаменту міського господарства;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  <w:tab/>
        <w:t xml:space="preserve">-заступник директора департаменту міського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подарства;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left="3255" w:hanging="3255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</w:t>
        <w:tab/>
        <w:t>-начальник відділу експлуатації житла та реформування ЖКГ департаменту міського господарства.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відділу правового забезпечення виконавчого комітету Дрогобицької міської ради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чальник загального відділу, юристконсульт департаменту міського господарства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головний спеціаліст, економіст департаменту міського господарства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відділу містобудування та архітектури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голови постійної комісії ради з питань житлово-комунального господарства, будівництва, архітектури, екології, довкілля, транспорту та зв’язку ( за згодою)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голови постійної комісії з питань бюджету, планування фінансів, цінової політики та інвестицій (за згодою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іяльності виконавчих органів, 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еруючий справами виконкому                                            В. Коцюба</w:t>
      </w:r>
    </w:p>
    <w:sectPr>
      <w:footerReference w:type="default" r:id="rId2"/>
      <w:type w:val="nextPage"/>
      <w:pgSz w:w="11906" w:h="16838"/>
      <w:pgMar w:left="1134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30"/>
        </w:tabs>
        <w:ind w:left="3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48" w:leader="none"/>
      </w:tabs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TextBody"/>
    <w:qFormat/>
    <w:pPr>
      <w:suppressLineNumbers/>
      <w:suppressAutoHyphens w:val="true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17:00Z</dcterms:created>
  <dc:creator>Наталя</dc:creator>
  <dc:description/>
  <cp:keywords/>
  <dc:language>en-US</dc:language>
  <cp:lastModifiedBy>Vitalij</cp:lastModifiedBy>
  <cp:lastPrinted>2021-02-08T11:01:00Z</cp:lastPrinted>
  <dcterms:modified xsi:type="dcterms:W3CDTF">2021-03-05T15:56:00Z</dcterms:modified>
  <cp:revision>114</cp:revision>
  <dc:subject/>
  <dc:title> </dc:title>
</cp:coreProperties>
</file>