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75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tabs>
          <w:tab w:val="clear" w:pos="720"/>
          <w:tab w:val="left" w:pos="14175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4"/>
        </w:rPr>
        <w:t>Додаток 3</w:t>
      </w:r>
    </w:p>
    <w:p>
      <w:pPr>
        <w:pStyle w:val="Heading"/>
        <w:tabs>
          <w:tab w:val="clear" w:pos="720"/>
          <w:tab w:val="left" w:pos="14175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4"/>
        </w:rPr>
        <w:t xml:space="preserve">до розпорядження </w:t>
      </w:r>
    </w:p>
    <w:p>
      <w:pPr>
        <w:pStyle w:val="Heading"/>
        <w:tabs>
          <w:tab w:val="clear" w:pos="720"/>
          <w:tab w:val="left" w:pos="14175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4"/>
        </w:rPr>
        <w:t>міського голови</w:t>
      </w:r>
    </w:p>
    <w:p>
      <w:pPr>
        <w:pStyle w:val="Heading"/>
        <w:tabs>
          <w:tab w:val="clear" w:pos="720"/>
          <w:tab w:val="left" w:pos="14175" w:leader="none"/>
        </w:tabs>
        <w:jc w:val="right"/>
        <w:rPr>
          <w:rFonts w:ascii="Bookman Old Style" w:hAnsi="Bookman Old Style" w:cs="Bookman Old Style"/>
          <w:sz w:val="24"/>
          <w:u w:val="single"/>
          <w:lang w:val="ru-RU"/>
        </w:rPr>
      </w:pPr>
      <w:r>
        <w:rPr>
          <w:b w:val="false"/>
          <w:bCs w:val="false"/>
          <w:sz w:val="24"/>
        </w:rPr>
        <w:t xml:space="preserve">від 05.04.2021 №289-р                                                                                     </w:t>
      </w:r>
    </w:p>
    <w:p>
      <w:pPr>
        <w:pStyle w:val="Heading"/>
        <w:jc w:val="right"/>
        <w:rPr>
          <w:rFonts w:ascii="Bookman Old Style" w:hAnsi="Bookman Old Style" w:cs="Bookman Old Style"/>
          <w:sz w:val="24"/>
          <w:u w:val="single"/>
          <w:lang w:val="ru-RU"/>
        </w:rPr>
      </w:pPr>
      <w:r>
        <w:rPr>
          <w:rFonts w:cs="Bookman Old Style" w:ascii="Bookman Old Style" w:hAnsi="Bookman Old Style"/>
          <w:sz w:val="24"/>
          <w:u w:val="single"/>
          <w:lang w:val="ru-RU"/>
        </w:rPr>
      </w:r>
    </w:p>
    <w:p>
      <w:pPr>
        <w:pStyle w:val="TextBodyIndent"/>
        <w:tabs>
          <w:tab w:val="clear" w:pos="720"/>
          <w:tab w:val="left" w:pos="6760" w:leader="none"/>
        </w:tabs>
        <w:ind w:hanging="0"/>
        <w:jc w:val="right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рафік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осадки дерев на території Дрогобицької міської територіальної громади під час проведення </w:t>
      </w:r>
    </w:p>
    <w:p>
      <w:pPr>
        <w:pStyle w:val="TextBodyIndent"/>
        <w:tabs>
          <w:tab w:val="clear" w:pos="720"/>
          <w:tab w:val="left" w:pos="6760" w:leader="none"/>
        </w:tabs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ції  «За чисте довкілля»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020"/>
        <w:gridCol w:w="2274"/>
        <w:gridCol w:w="2069"/>
        <w:gridCol w:w="1701"/>
        <w:gridCol w:w="425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</w:p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ісце посадки дере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ідповідальний</w:t>
            </w:r>
          </w:p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актний телефон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са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проведення робі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ид зелених насаджень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 "Служба муніципального управління", вул. Трускавецьк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липів Н.</w:t>
            </w:r>
          </w:p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7-313-18-7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лене господар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.03.20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snapToGrid w:val="false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лиця – 11 ш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 "Служба муніципального управління", сквер І. Франк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липів Н.</w:t>
            </w:r>
          </w:p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7-313-18-7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«»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.04.20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ів з лісу (явір,липа, акація, горобин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 "Служба муніципального управління", сквер Л. Українк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липів Н.</w:t>
            </w:r>
          </w:p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7-313-18-7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«»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.04.20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ів з лісу  (дуб, явір, лип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ББ «Господа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.Хомин</w:t>
            </w:r>
          </w:p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97-675-31-8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а ОСБ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.04.20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ів з ліс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ББ « Коновальця 17/2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. Янів </w:t>
            </w:r>
          </w:p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6-894-57-2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а ОСБ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.04.230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войні та листяні дере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ББ «Гончара6»,</w:t>
            </w:r>
          </w:p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ББ «В. Великого22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. Процик </w:t>
            </w:r>
          </w:p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8-416-92-2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а ОСБ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.04.20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воя – 20 ш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 "Служба муніципального управління",парк «Культури та відпочинку»  вул. Трускавецьк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липів Н.</w:t>
            </w:r>
          </w:p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7-313-18-7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лене господар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.04.20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ів з лісу (верба, береза, явір, спіре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ББ «Пролісок»,                            вул. Наливайк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.Дзиндзюра</w:t>
            </w:r>
          </w:p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7-565-83-7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а ОСБ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.04.20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войні- 10 шт.,</w:t>
            </w:r>
          </w:p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листяні- 15 ш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ББ «Андромеда,17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. Райнівська</w:t>
            </w:r>
          </w:p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8-498-27-9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а ОСБ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.04.20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зиція – 10 шт</w:t>
            </w:r>
          </w:p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рбарис – 10 ш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омунальне некомерційне підприємство «ДМЛ №1» ДМР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. Дудич </w:t>
            </w:r>
          </w:p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7-346-52-8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нжен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.04.20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реза – 5 шт, сосна-5 шт, ялина євро- 5 шт,туї – 30 шт, ялина канадська – 30 ш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ББ «Берегиня», </w:t>
            </w:r>
          </w:p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ул. Самбірська,60/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. Марія</w:t>
            </w:r>
          </w:p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8-038-16-9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а ОСБ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.04.20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snapToGrid w:val="false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 "Служба муніципального управління", вул. Грушевського (газони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липів Н.</w:t>
            </w:r>
          </w:p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7-313-18-7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лене господар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.04.20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ен гостролистий - 10 шт, сакура – 10ш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Болехівці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. Городиський</w:t>
            </w:r>
          </w:p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7-458-87-9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/>
            </w:pPr>
            <w:r>
              <w:rPr>
                <w:bCs/>
                <w:sz w:val="28"/>
                <w:szCs w:val="28"/>
              </w:rPr>
              <w:t>Старо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.04.20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уї – 122шт., клен - 12,               липи-2 ш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. Нагуєвичі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. Гром</w:t>
            </w:r>
          </w:p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7-883-83-7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ро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.04.20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уї – 230 шт, чагарники – 20 ш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Добрівляни, с. Снятинк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. Карпінський</w:t>
            </w:r>
          </w:p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7-990-70-9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ро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.04.20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амосів з ліс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Залужани, с. Старе Сел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. Карпінський</w:t>
            </w:r>
          </w:p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7-990-70-9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ро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04.20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ів з ліс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ртія «Пропозиція», вул. Самбірськ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 Дзерин</w:t>
            </w:r>
          </w:p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7-308-76-5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пута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04.20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листяних дере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Раневичі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. Гірчак</w:t>
            </w:r>
          </w:p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7-591-91-6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ро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04.20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ів з ліс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Гаї Нижні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 Василенко</w:t>
            </w:r>
          </w:p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7-314-40-9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ро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.04.20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ів з ліс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Медвежа, с. Ступниц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. Явірський</w:t>
            </w:r>
          </w:p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6-236-03-6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ро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04.20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ів з ліс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Долішній Лужок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. Семків</w:t>
            </w:r>
          </w:p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7-721-62-7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ро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04.20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ів з ліс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Дережичі, с. Лішн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 Мацюрович</w:t>
            </w:r>
          </w:p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7-381-09-2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ро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04.20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ів з ліс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Михайлевичі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. Гірчак</w:t>
            </w:r>
          </w:p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7-591-91-6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ро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04.20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ів з ліс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Унятичі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. Гром</w:t>
            </w:r>
          </w:p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7-883-83-7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ро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.04.20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дові свої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Рихтичі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. Ченчак </w:t>
            </w:r>
          </w:p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7-358-50-5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ро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.04.20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агарники – 20 ш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Почаєвичі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. Гірчак</w:t>
            </w:r>
          </w:p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7-591-91-6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ро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.04.20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ів з лісу</w:t>
            </w:r>
          </w:p>
        </w:tc>
      </w:tr>
    </w:tbl>
    <w:p>
      <w:pPr>
        <w:pStyle w:val="TextBodyIndent"/>
        <w:tabs>
          <w:tab w:val="clear" w:pos="720"/>
          <w:tab w:val="left" w:pos="6760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20"/>
          <w:tab w:val="left" w:pos="6760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20"/>
          <w:tab w:val="left" w:pos="6760" w:leader="none"/>
        </w:tabs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20"/>
          <w:tab w:val="left" w:pos="6760" w:leader="none"/>
        </w:tabs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</w:rPr>
        <w:t xml:space="preserve">Заступник міського голови з питань </w:t>
      </w:r>
    </w:p>
    <w:p>
      <w:pPr>
        <w:pStyle w:val="TextBodyIndent"/>
        <w:ind w:hanging="0"/>
        <w:rPr/>
      </w:pPr>
      <w:r>
        <w:rPr>
          <w:b/>
          <w:bCs/>
          <w:sz w:val="28"/>
        </w:rPr>
        <w:t xml:space="preserve">діяльності виконавчих органів,                                                                      В.Коцюба                                             </w:t>
      </w:r>
    </w:p>
    <w:p>
      <w:pPr>
        <w:pStyle w:val="TextBodyIndent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еруючий справами виконкому                                                </w:t>
      </w:r>
    </w:p>
    <w:p>
      <w:pPr>
        <w:pStyle w:val="TextBodyIndent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tabs>
          <w:tab w:val="clear" w:pos="720"/>
          <w:tab w:val="left" w:pos="6760" w:leader="none"/>
        </w:tabs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9" w:leader="none"/>
      </w:tabs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180" w:leader="none"/>
      </w:tabs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180" w:leader="none"/>
      </w:tabs>
      <w:jc w:val="center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bCs/>
      <w:sz w:val="28"/>
      <w:szCs w:val="24"/>
      <w:lang w:val="uk-UA"/>
    </w:rPr>
  </w:style>
  <w:style w:type="character" w:styleId="Style7">
    <w:name w:val="Основной текст с отступом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48"/>
    </w:pPr>
    <w:rPr>
      <w:sz w:val="26"/>
      <w:szCs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09" w:leader="none"/>
      </w:tabs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3686" w:hanging="2966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0:01:00Z</dcterms:created>
  <dc:creator>Stonger</dc:creator>
  <dc:description/>
  <cp:keywords/>
  <dc:language>en-US</dc:language>
  <cp:lastModifiedBy>Tanya</cp:lastModifiedBy>
  <cp:lastPrinted>2021-03-30T14:51:00Z</cp:lastPrinted>
  <dcterms:modified xsi:type="dcterms:W3CDTF">2021-04-05T07:22:00Z</dcterms:modified>
  <cp:revision>7</cp:revision>
  <dc:subject/>
  <dc:title> </dc:title>
</cp:coreProperties>
</file>