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75" w:leader="none"/>
        </w:tabs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Додаток 1</w:t>
      </w:r>
    </w:p>
    <w:p>
      <w:pPr>
        <w:pStyle w:val="Heading"/>
        <w:tabs>
          <w:tab w:val="clear" w:pos="720"/>
          <w:tab w:val="left" w:pos="1417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до розпорядження </w:t>
      </w:r>
    </w:p>
    <w:p>
      <w:pPr>
        <w:pStyle w:val="Heading"/>
        <w:tabs>
          <w:tab w:val="clear" w:pos="720"/>
          <w:tab w:val="left" w:pos="1417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міського голови</w:t>
      </w:r>
    </w:p>
    <w:p>
      <w:pPr>
        <w:pStyle w:val="Heading"/>
        <w:tabs>
          <w:tab w:val="clear" w:pos="720"/>
          <w:tab w:val="left" w:pos="14175" w:leader="none"/>
        </w:tabs>
        <w:jc w:val="right"/>
        <w:rPr>
          <w:rFonts w:ascii="Bookman Old Style" w:hAnsi="Bookman Old Style" w:cs="Bookman Old Style"/>
          <w:sz w:val="24"/>
          <w:u w:val="single"/>
          <w:lang w:val="ru-RU"/>
        </w:rPr>
      </w:pPr>
      <w:r>
        <w:rPr>
          <w:b w:val="false"/>
          <w:bCs w:val="false"/>
          <w:sz w:val="24"/>
        </w:rPr>
        <w:t xml:space="preserve">від </w:t>
      </w:r>
      <w:r>
        <w:rPr>
          <w:b w:val="false"/>
          <w:bCs w:val="false"/>
          <w:sz w:val="24"/>
          <w:lang w:val="ru-RU"/>
        </w:rPr>
        <w:t xml:space="preserve">05.04.2021 </w:t>
      </w:r>
      <w:r>
        <w:rPr>
          <w:b w:val="false"/>
          <w:bCs w:val="false"/>
          <w:sz w:val="24"/>
        </w:rPr>
        <w:t xml:space="preserve">№289-р                                                                                     </w:t>
      </w:r>
    </w:p>
    <w:p>
      <w:pPr>
        <w:pStyle w:val="Heading"/>
        <w:jc w:val="right"/>
        <w:rPr>
          <w:rFonts w:ascii="Bookman Old Style" w:hAnsi="Bookman Old Style" w:cs="Bookman Old Style"/>
          <w:sz w:val="24"/>
          <w:u w:val="single"/>
          <w:lang w:val="ru-RU"/>
        </w:rPr>
      </w:pPr>
      <w:r>
        <w:rPr>
          <w:rFonts w:cs="Bookman Old Style" w:ascii="Bookman Old Style" w:hAnsi="Bookman Old Style"/>
          <w:sz w:val="24"/>
          <w:u w:val="single"/>
          <w:lang w:val="ru-RU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right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оди</w:t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оведенню акції «За чисте довкілля» у м. Дрогобич  17.04.2021</w:t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23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>1- Відділ з питань надзвичайних ситуацій та цивільного захисту населення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  відділ економіки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 xml:space="preserve">- відділ - служба у справах дітей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відділ правового забезпечення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ести в належний санітарний стан  газони на вул..В.Великого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- Відділ ДАБІ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відділ молодіжної політики, сім’ї та спорту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ести в належний санітарний стан  газони на вул.Привокзальній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>3 -Відділ-центр надання адміністративних послуг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- відділ діяльності ради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 відділ кадрів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 організаційний відділ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- загальний відділ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ести в належний санітарний стан газони на вул.Грушевського (ліва сторона)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-Дрогобицький міський  територіальний центр(надання соціальних послуг)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 xml:space="preserve">- відділ містобудування та архітектури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фінансове управління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ести в належний санітарний стан газони на вул..Грушевського (права сторона)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.Відділ ведення державного реєстру виборців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відділ міського архіву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 xml:space="preserve">- КУ «Інститут  міста»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 відділ інформаційних технологій та аналізу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сектор з питань праці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ести в належний санітарний стан газони на вул. Стрийській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6. Департамент міського господарств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ести в належний санітарний стан газони на вул. Бориславська до вул. Шашкевича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 xml:space="preserve">7. Управління праці та соціального захисту населення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Привести в належний санітарний стан парк «Культури та відпочинку»  на вул. Трускавецькій.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. Відділ оренди, приватизації та комунального майна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 xml:space="preserve">- головний спеціаліст з питань мобілізаційної роботи та взаємодії з правоохоронними органами 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 відділ бухгалтерського обліку та звітності </w:t>
            </w:r>
          </w:p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 КП «Управління  капітального будівництва»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ести в належний санітарний стан газони по вул. Самбірській (від вул. Наливайка  до знаку с. Лішня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>9. Дрогобицький міський центр соціальних служб для сім’ї, дітей та молод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ести в належний санітарний прилеглу територію до пішохідної доріжки на вул.Стрийська №365 яка сполучає вул.Стрийська та вул. Грушевського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. Обслуговуючий  персонал і технічні працівн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>Привести  в належний санітарний стан газони  та прибережну смугу вул. Солоний Ставок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. КП «Туристично – інформаційний центр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ести  в належний санітарний стан прилеглу територію до церкви Святого Юра  на вул. Солоний ставок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2. КП «Муніципальна варта»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60" w:leader="none"/>
              </w:tabs>
              <w:ind w:hanging="0"/>
              <w:jc w:val="both"/>
              <w:rPr/>
            </w:pPr>
            <w:r>
              <w:rPr>
                <w:bCs/>
                <w:sz w:val="24"/>
              </w:rPr>
              <w:t xml:space="preserve">Привести в належний санітарний стан газони по вул. Данила Галицького та вул. Жупна. </w:t>
            </w:r>
          </w:p>
        </w:tc>
      </w:tr>
    </w:tbl>
    <w:p>
      <w:pPr>
        <w:pStyle w:val="TextBodyIndent"/>
        <w:tabs>
          <w:tab w:val="clear" w:pos="720"/>
          <w:tab w:val="left" w:pos="676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</w:rPr>
        <w:t xml:space="preserve">Заступник міського голови з питань 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іяльності виконавчих органів,                                                         В.Коцюба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еруючий справами виконкому 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20"/>
          <w:tab w:val="left" w:pos="676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180" w:leader="none"/>
      </w:tabs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180" w:leader="none"/>
      </w:tabs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  <w:lang w:val="uk-UA"/>
    </w:rPr>
  </w:style>
  <w:style w:type="character" w:styleId="Style7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48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86" w:hanging="2966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42:00Z</dcterms:created>
  <dc:creator>Stonger</dc:creator>
  <dc:description/>
  <cp:keywords/>
  <dc:language>en-US</dc:language>
  <cp:lastModifiedBy>Tanya</cp:lastModifiedBy>
  <cp:lastPrinted>2021-03-30T14:51:00Z</cp:lastPrinted>
  <dcterms:modified xsi:type="dcterms:W3CDTF">2021-04-05T07:21:00Z</dcterms:modified>
  <cp:revision>21</cp:revision>
  <dc:subject/>
  <dc:title> </dc:title>
</cp:coreProperties>
</file>