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о рішення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 xml:space="preserve">від  </w:t>
      </w:r>
      <w:r>
        <w:rPr>
          <w:b/>
          <w:sz w:val="28"/>
        </w:rPr>
        <w:t>___________  № 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овість</w:t>
      </w:r>
    </w:p>
    <w:p>
      <w:pPr>
        <w:pStyle w:val="Normal"/>
        <w:spacing w:lineRule="auto" w:line="360"/>
        <w:jc w:val="center"/>
        <w:rPr/>
      </w:pPr>
      <w:r>
        <w:rPr/>
        <w:t>учасників бойових дій в зоні АТО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85"/>
        <w:gridCol w:w="1440"/>
        <w:gridCol w:w="1800"/>
        <w:gridCol w:w="1574"/>
        <w:gridCol w:w="200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та по батькові учасника бойових дій в зоні 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 отримав земельну ділянку на момент розгляду зверн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вність пораненн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 якого року проживає в м. Дрогоб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перебування в зоні А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в)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д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ді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і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єксєє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и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стап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ша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асиль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щатин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ці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98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іці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італій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астирський  Іван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оберс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Яросла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Михайлович - п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115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индзин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Ігор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1</w:t>
            </w:r>
          </w:p>
        </w:tc>
      </w:tr>
      <w:tr>
        <w:trPr>
          <w:trHeight w:val="92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ейк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лег </w:t>
            </w:r>
          </w:p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едорчак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Іван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7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нчівський Сергій Андр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ька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штур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7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ницький Микола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ч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104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ов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сь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т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єє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ов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ише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ест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ьк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нд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 Русл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101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їк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сип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ицький    Микола 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П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64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Іллі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и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як         Володимир  Мир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Леоні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зел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но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Тара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і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ов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6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кало    Василь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івч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 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і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 Ві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г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хновський Андрій 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96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ген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дз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чин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Євг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ь діяльності виконавчих органів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 xml:space="preserve">             В. Коцюб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7:51:00Z</dcterms:created>
  <dc:creator>Вовденко Вадим</dc:creator>
  <dc:description/>
  <cp:keywords/>
  <dc:language>en-US</dc:language>
  <cp:lastModifiedBy>Vitalij</cp:lastModifiedBy>
  <cp:lastPrinted>2020-12-11T15:05:00Z</cp:lastPrinted>
  <dcterms:modified xsi:type="dcterms:W3CDTF">2021-04-09T12:27:00Z</dcterms:modified>
  <cp:revision>86</cp:revision>
  <dc:subject/>
  <dc:title/>
</cp:coreProperties>
</file>