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0775</wp:posOffset>
                </wp:positionH>
                <wp:positionV relativeFrom="paragraph">
                  <wp:posOffset>41275</wp:posOffset>
                </wp:positionV>
                <wp:extent cx="2732405" cy="1242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даток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 розпорядженн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ького голов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і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25.05.202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98-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5pt;height:97.8pt;mso-wrap-distance-left:9.05pt;mso-wrap-distance-right:9.05pt;mso-wrap-distance-top:0pt;mso-wrap-distance-bottom:0pt;margin-top:3.25pt;mso-position-vertical-relative:text;margin-left:2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даток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 розпорядженн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ького голови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ід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 xml:space="preserve"> 25.05.2021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398-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лективів установ, організацій та закладів Дрогобицької ТГ для відзначення подяками за участь у параді до Дня вишива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ВПУ-19 м. Дрогобича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рогобицький механіко-технологічний коледж;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рогобицький фаховий коледж нафти і газу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ебницький професійний ліцей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ий музичний коледж ім. В. Барвінського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рогобицьке медичне училище «Медик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родний ансамбль народного танцю «Верховинка»;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разковий ансамбль пісні і танцю «Калиновий цвіт»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Музична школа №2 м. Дрогобича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Зразковий вокально-хореографічний ансамбль «Бойківчанка»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йськовий оркестр В/Ч А1108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діл освіти  виконавчих органів Дрогобицької міської рад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Відділ охорони здоров’</w:t>
      </w:r>
      <w:r>
        <w:rPr>
          <w:bCs/>
          <w:sz w:val="28"/>
          <w:szCs w:val="28"/>
        </w:rPr>
        <w:t xml:space="preserve">я </w:t>
      </w:r>
      <w:r>
        <w:rPr>
          <w:bCs/>
          <w:sz w:val="28"/>
          <w:szCs w:val="28"/>
          <w:lang w:val="uk-UA"/>
        </w:rPr>
        <w:t>виконавчих органів Дрогобицької міської рад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КНП «Дрогобицька міська поліклініка» ДМР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НП  «Дрогобицька міська лікарня №1» ДМР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П «Дрогобичтеплоенерго»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Ансамбль «Веселка» Народного дому с. Нагуєвичі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ий ліцей №1 ім. І.Франка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рогобицький ліцей №2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ий ліцей №3 ім. В.Чорновола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ий ліцей №4  ім. Л.Українк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рогобицький ліцей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ий ліцей №16 ім.Ю. Дрогобича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ий ліцей ім.Б.Лепкого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Стебницький Ліцей №7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Стебницька гімназія №6 ім. Героїв АТО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а Гімназія №8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а Гімназія №9 ім.Героїв Крут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а Гімназія №10 ім.Є.Коновальця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а Гімназія №15 ім.С.Бандер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а Гімназія №17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/>
      </w:pPr>
      <w:r>
        <w:rPr>
          <w:bCs/>
          <w:sz w:val="28"/>
          <w:szCs w:val="28"/>
          <w:lang w:val="uk-UA"/>
        </w:rPr>
        <w:t>Дрогобицька Гімназія №5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ебницька Гімназія №11 ім.Т.Зозулі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ебницька ЗОШ І-ІІІ ст.№18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П «Служба муніципального управління»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П «Комунальник»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Рихтицька середня загальноосвітня школа І-ІІІ ст. Дрогобицького район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Добрівлянський навчально-виховний комплекс "загально-освітній навчальний заклад І-ІІІ ст. - дошкільний навчальний заклад"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Снятинський навчально-виховний комплекс "загальноосвітній навчальний заклад І-ІІ ст. - дошкільний навчальний заклад"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sz w:val="28"/>
          <w:szCs w:val="28"/>
          <w:shd w:fill="F8F8FF" w:val="clear"/>
          <w:lang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Залужанський заклад загальної середньої освіти I ступеня імені Володимира Косика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Старосільська середня загальноосвітня школа І ст. Дрогобицького район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Волянська середня загальноосвітня школа I ст. Дрогобицького район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Михайлевицька середня загальноосвітня школа І-ІІ ст. Дрогобицького району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  <w:t>Нижньогаївський навчально-виховний комплекс "загальноосвітній навчальний заклад І-ІІІ ст. - дошкільний навчальний заклад"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  <w:t>Верхньогаївський навчально-виховний комплекс "загальноосвітній навчальний заклад І-ІІ ст. - дошкільний навчальний заклад"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Нагуєвицька середня загальноосвітня школа І-ІІІ ст. ім. І.Франка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  <w:t>Унятицький навчально-виховний комплекс "загальноосвітній навчальний заклад І-ІІ ст. - дошкільний навчальний заклад"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  <w:t>Медвежанський навчально-виховний комплекс "загальноосвітній навчальний заклад І-ІІ ступенів - дошкільний навчальний заклад" ім. М.Біласа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Ступницька середня загальноосвітня школа І-ІІ ст. Дрогобицького район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Сілецька середня загальноосвітня школа І ст. Дрогобицького район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  <w:t>Лішнянський навчально-виховний комплекс "загальноосвітній навчальний заклад І-ІІІ ст. - дошкільний навчальний заклад"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Монастир-Лішнянська середня загальноосвітня школа I ст. Дрогобицького район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Дережицький заклад загальної середньої освіти І-ІІ ст.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Новошицька середня загальноосвітня школа І ст. Дрогобицького район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  <w:t>Биківський заклад загальної середньої освіти Іст.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Бистрицька середня загальноосвітня школа І-ІІ ст. Дрогобицького район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Гаї Бійницька середня загальноосвітня школа I ст. Дрогобицького району Львівської області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Броницька середня загальноосвітня школа І-ІІ ст. Дрогобицького район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Долішньолужецька середня загальноосвітня школа І-ІІ ст. Дрогобицького району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  <w:t>Болехівська середня загальноосвітня школа І-ІІ ступенів Дрогобицького району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8F8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eastAsia="en-US"/>
        </w:rPr>
      </w:r>
    </w:p>
    <w:p>
      <w:pPr>
        <w:pStyle w:val="Normal"/>
        <w:ind w:left="142" w:hanging="0"/>
        <w:jc w:val="both"/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8F8FF" w:val="clear"/>
          <w:lang w:val="uk-UA" w:eastAsia="en-US"/>
        </w:rPr>
      </w:r>
    </w:p>
    <w:p>
      <w:pPr>
        <w:pStyle w:val="Normal"/>
        <w:tabs>
          <w:tab w:val="clear" w:pos="708"/>
          <w:tab w:val="left" w:pos="7080" w:leader="none"/>
        </w:tabs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ind w:left="567" w:hanging="567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hadow/>
          <w:sz w:val="28"/>
          <w:szCs w:val="28"/>
          <w:lang w:val="uk-UA"/>
        </w:rPr>
      </w:pPr>
      <w:r>
        <w:rPr>
          <w:shadow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міськог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органі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. Коцюб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b/>
      <w:sz w:val="32"/>
      <w:szCs w:val="24"/>
      <w:lang w:val="uk-UA"/>
    </w:rPr>
  </w:style>
  <w:style w:type="paragraph" w:styleId="Style12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55:00Z</dcterms:created>
  <dc:creator>xxx</dc:creator>
  <dc:description/>
  <cp:keywords/>
  <dc:language>en-US</dc:language>
  <cp:lastModifiedBy>Vitalij</cp:lastModifiedBy>
  <cp:lastPrinted>2021-05-31T09:31:00Z</cp:lastPrinted>
  <dcterms:modified xsi:type="dcterms:W3CDTF">2021-06-03T11:55:00Z</dcterms:modified>
  <cp:revision>2</cp:revision>
  <dc:subject/>
  <dc:title/>
</cp:coreProperties>
</file>