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b/>
          <w:sz w:val="28"/>
          <w:szCs w:val="28"/>
        </w:rPr>
        <w:t>від 01.06.2021 р. №42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і поряд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у на заміщення вакантної посади головного спеціаліста відділу з земельних питань управління майна громади виконавчих органів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курсний відбір на заміщення вакантної посади головного спеціаліста з земельних питань управління майна громади виконавчих органів Дрогобицької міської ради (надалі – головний спеціаліст) проводиться відповідно до «Порядку проведення конкурсу на заміщення вакантних посад державних службовців» (зі змінами), з урахуванням особливостей проходження служби в органах місцевого самовряд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про проведення конкурсу опубліковується в часописі «Галицька Зоря» та на сайті Дрогобицької міської рад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2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йом документів від осіб, які бажають взяти участь у конкурсі, та їх попередній розгляд проводиться у відповідності з вимогами щодо прийняття на службу в органах місцевого самоврядування та професійно-кваліфікаційної характеристик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Термін прийняття документів протягом 30 календарних днів з моменту оголошення про проведення конкурсу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>5. Відбір кандидатур проводить конкурсна комісія Дрогобицької міської ради на заміщення вакантної посади органу місцевого самоврядування на підставі розгляду поданих документів, результатів іспиту та співбесіди з кандидат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Іспит, як один з етапів конкурсу, кандидатів на заміщення вакантної посади, проводиться відповідно до постанови Кабінету Міністрів України від 15.02.2002 № 169 «</w:t>
      </w:r>
      <w:r>
        <w:rPr>
          <w:rStyle w:val="Rvts23"/>
          <w:bCs/>
          <w:color w:val="000000"/>
          <w:sz w:val="28"/>
          <w:szCs w:val="28"/>
        </w:rPr>
        <w:t>Про затвердження Порядку проведення конкурсу на заміщення вакантних посад державних службовців» зі змін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 Голова конкурсної комісії затверджує 15 екзаменаційних білетів для проведення іспиту кандидатів на посаду головного спеціаліста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. Екзаменаційні білети містять питання: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, №2, №3, які затверджені додатком № 2 розпорядження міського голови від 27.05.2015 № 249-р на перевірку знання Конституції України, Законів України «Про державну службу», «Про службу в органах місцевого самоврядування», «Про запобігання корупції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№5 –на перевірку знань законодавства, з урахуванням специфіки повноважень головного спеціаліста відділу з земельних питань управління майна громади виконавчих органів Дрогобицької міської ради.</w:t>
      </w:r>
    </w:p>
    <w:p>
      <w:pPr>
        <w:pStyle w:val="TextBodyIndent"/>
        <w:ind w:hanging="0"/>
        <w:rPr/>
      </w:pPr>
      <w:r>
        <w:rPr/>
        <w:tab/>
        <w:t>9. Конкурсна комісія на підставі розгляду поданих документів, результатів співбесіди та іспиту кандидатів, які успішно їх склали, здійснює відбір осіб для зайняття вакантної посади та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Конкурсна комісія повідомляє кандидатів про результати конкурсу протягом трьох днів після його завершення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1. У рішенні комісії, що подається міському голові обов’язково зазначаються рекомендації щодо конкретного кандидата на вакантну посаду і для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2. Рішення про призначення на вакантну посаду спеціаліста міський голова приймає протягом десяти днів з дня прийняття рішення конкурсною комісією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3. Результати іспиту та рішення конкурсної комісії можуть бути оскаржені міському голові протягом трьох днів після ознайомлення з ни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В.Коцюба </w:t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2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b/>
          <w:sz w:val="28"/>
          <w:szCs w:val="28"/>
        </w:rPr>
        <w:t>від 01.06.2021 р. №423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питань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рахуванням специфіки повноважень головного спеціаліста відділу з земельних питань управління майна громади виконавчих органів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 w:val="28"/>
          <w:szCs w:val="28"/>
        </w:rPr>
        <w:t>Повноваження органів місцевого самоврядування відповідно до норм Конституції України та відповідно до ЗУ «Про місцеве самоврядування в Україні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нституційний статус державної мови та мов національних меншин Україн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згляд земельних питань міською радою, порядок та строки розгляду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4. </w:t>
      </w:r>
      <w:r>
        <w:rPr>
          <w:color w:val="333333"/>
          <w:sz w:val="28"/>
          <w:szCs w:val="28"/>
          <w:lang w:val="ru-RU"/>
        </w:rPr>
        <w:t>Право на службу в органах місцевого самоврядув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before="105" w:after="105"/>
        <w:ind w:left="0" w:right="225" w:firstLine="360"/>
        <w:jc w:val="both"/>
        <w:rPr/>
      </w:pPr>
      <w:r>
        <w:rPr>
          <w:color w:val="333333"/>
          <w:sz w:val="28"/>
          <w:szCs w:val="28"/>
          <w:lang w:val="ru-RU"/>
        </w:rPr>
        <w:t xml:space="preserve">Основні права та обов’язки посадових осіб органів місцевого самоврядування  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ідповідальність посадової особи органу місцевого самоврядування.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0" w:right="225" w:firstLine="360"/>
        <w:jc w:val="both"/>
        <w:rPr>
          <w:color w:val="333333"/>
          <w:sz w:val="28"/>
          <w:szCs w:val="28"/>
          <w:lang w:val="ru-RU"/>
        </w:rPr>
      </w:pPr>
      <w:r>
        <w:rPr>
          <w:rFonts w:eastAsia="Calibri"/>
          <w:color w:val="333333"/>
          <w:sz w:val="28"/>
          <w:szCs w:val="28"/>
          <w:shd w:fill="FFFFFF" w:val="clear"/>
        </w:rPr>
        <w:t>Суб'єкти, на яких поширюється дія Закону </w:t>
      </w:r>
      <w:r>
        <w:rPr>
          <w:rFonts w:eastAsia="Calibri"/>
          <w:bCs/>
          <w:color w:val="333333"/>
          <w:sz w:val="28"/>
          <w:szCs w:val="28"/>
          <w:shd w:fill="FFFFFF" w:val="clear"/>
        </w:rPr>
        <w:t>України</w:t>
      </w:r>
      <w:r>
        <w:rPr>
          <w:rFonts w:eastAsia="Calibri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Calibri"/>
          <w:bCs/>
          <w:color w:val="333333"/>
          <w:sz w:val="28"/>
          <w:szCs w:val="28"/>
          <w:shd w:fill="FFFFFF" w:val="clear"/>
        </w:rPr>
        <w:t>"Про запобігання корупції".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Земельне законодавство та його завдання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инципи земельного законодавст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before="105" w:after="105"/>
        <w:ind w:left="0" w:right="225" w:firstLine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Повноваження сільських, селищних, міських рад у галузі земельних відносин  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Категорії земель згідно Земельного кодексу України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орядок встановлення та зміни цільового призначення земе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before="105" w:after="105"/>
        <w:ind w:left="0" w:right="225" w:firstLine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Які землі належать до земель сільськогосподарського призначення. Покупці земель несільськогосподарського призначення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>Кому можуть передаватись у власність або надаватись у користування землі сільськогосподарського призначення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Землі фермерського господарства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Земельні ділянки для ведення садівництва та городництва, порядок їх надання та використання.  Визначення земель лісогосподарського призначення.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изначення земель житлової та громадської забудови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Землі природно-заповідного фонду та іншого природоохоронного призначення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Визначення земель рекреаційного та оздоровчого призначення 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Землі історико-культурного призначення, порядок їх використання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Зміст права власності на землю.  Підстави припинення права власності на земельну ділянку 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Права та обов’язки власників земельних ділянок, права та обов’язки землекористувачів 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Право оренди земельної ділянки 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Зміст права земельного сервітуту, визначення термінів «емфітевзис» та «суперфіцій» 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Норми та порядок безоплатної передачі земельних ділянок громадянам.  Зміст добросусідства 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Земельні торги, порядок їх проведення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ргани, що вирішують земельні спори, порядок їх вирішення. Повернення самовільно зайнятих земельних ділянок      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 xml:space="preserve">Зміст охорони земель 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изначення державного земельного кадастру, поняття землеустрою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225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Грошова оцінка земельних ділянок </w:t>
      </w:r>
    </w:p>
    <w:p>
      <w:pPr>
        <w:pStyle w:val="Normal"/>
        <w:shd w:fill="FFFFFF" w:val="clear"/>
        <w:spacing w:before="105" w:after="105"/>
        <w:ind w:left="-135" w:right="225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В.Коцюб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0">
    <w:name w:val="rvts0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48:00Z</dcterms:created>
  <dc:creator>Stonger</dc:creator>
  <dc:description/>
  <cp:keywords/>
  <dc:language>en-US</dc:language>
  <cp:lastModifiedBy>Vitalij</cp:lastModifiedBy>
  <cp:lastPrinted>2021-06-03T08:39:00Z</cp:lastPrinted>
  <dcterms:modified xsi:type="dcterms:W3CDTF">2021-06-03T11:48:00Z</dcterms:modified>
  <cp:revision>2</cp:revision>
  <dc:subject/>
  <dc:title> </dc:title>
</cp:coreProperties>
</file>