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b/>
          <w:sz w:val="28"/>
          <w:szCs w:val="28"/>
        </w:rPr>
        <w:t>від 01.06.2021 р. №42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 і порядок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ведення конкурсу на заміщення вакантної посади головного спеціаліста, юрисконсульта відділу освіти виконавчих органів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нкурсний відбір на заміщення вакантної посади головного спеціаліста, юрисконсульта відділу освіти виконавчих органів Дрогобицької міської ради (надалі – головний спеціаліст) проводиться відповідно до «Порядку проведення конкурсу на заміщення вакантних посад державних службовців» (зі змінами), з урахуванням особливостей проходження служби в органах місцевого самовряд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про проведення конкурсу опубліковується в часописі «Галицька Зоря» та на сайті Дрогобицької міської рад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2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йом документів від осіб, які бажають взяти участь у конкурсі, та їх попередній розгляд проводиться у відповідності з вимогами щодо прийняття на службу в органах місцевого самоврядування та професійно-кваліфікаційної характеристик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Термін прийняття документів протягом 30 календарних днів з моменту оголошення про проведення конкурсу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>5. Відбір кандидатур проводить конкурсна комісія Дрогобицької міської ради на заміщення вакантної посади органу місцевого самоврядування на підставі розгляду поданих документів, результатів іспиту та співбесіди з кандидатам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Іспит, як один з етапів конкурсу, кандидатів на заміщення вакантної посади, проводиться відповідно до постанови Кабінету Міністрів України від 15.02.2002 № 169 «</w:t>
      </w:r>
      <w:r>
        <w:rPr>
          <w:rStyle w:val="Rvts23"/>
          <w:bCs/>
          <w:color w:val="000000"/>
          <w:sz w:val="28"/>
          <w:szCs w:val="28"/>
        </w:rPr>
        <w:t>Про затвердження Порядку проведення конкурсу на заміщення вакантних посад державних службовців» зі змінам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 Голова конкурсної комісії затверджує 15 екзаменаційних білетів для проведення іспиту кандидатів на посаду головного спеціаліста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. Екзаменаційні білети містять питання: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, №2, №3, які затверджені додатком № 2 розпорядження міського голови від 27.05.2015 № 249-р на перевірку знання Конституції України, Законів України «Про державну службу», «Про службу в органах місцевого самоврядування», «Про запобігання корупції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№5 –на перевірку знань законодавства, з урахуванням специфіки повноважень головного спеціаліста, юрисконсульта відділу освіти виконавчих органів Дрогобицької міської ради.</w:t>
      </w:r>
    </w:p>
    <w:p>
      <w:pPr>
        <w:pStyle w:val="TextBodyIndent"/>
        <w:ind w:hanging="0"/>
        <w:rPr/>
      </w:pPr>
      <w:r>
        <w:rPr/>
        <w:tab/>
        <w:t>9. Конкурсна комісія на підставі розгляду поданих документів, результатів співбесіди та іспиту кандидатів, які успішно їх склали, здійснює відбір осіб для зайняття вакантної посади та зарахування у кадровий резерв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. Конкурсна комісія повідомляє кандидатів про результати конкурсу протягом трьох днів після його завершення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1. У рішенні комісії, що подається міському голові обов’язково зазначаються рекомендації щодо конкретного кандидата на вакантну посаду і для зарахування у кадровий резерв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2. Рішення про призначення на вакантну посаду спеціаліста міський голова приймає протягом десяти днів з дня прийняття рішення конкурсною комісією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3. Результати іспиту та рішення конкурсної комісії можуть бути оскаржені міському голові протягом трьох днів після ознайомлення з ни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В.Коцюба </w:t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2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b/>
          <w:sz w:val="28"/>
          <w:szCs w:val="28"/>
        </w:rPr>
        <w:t>від 01.06.2021 р. №426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питань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рахуванням специфіки повноважень головного спеціаліста, юрисконсульта відділу освіти виконавчих органів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Що входить до системи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то належить до органів управління у сфері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кими документами визначається обсяг автономії закладів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 якої умови юридична особа має статус закладу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 якому статусі може діяти заклад освіти як суб'єкт господарюванн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 яких документів заклад освіти зобов'язаний забезпечити відкритий доступ на своєму веб-сайті (у разі його відсутності - на веб-сайті свого засновника)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Хто може бути засновником закладу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у засновник або уповноважений ним орган (особа) може делегувати окремі свої повноваженн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Що належить до обов'язків засновника закладу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Хто затверджує статут закладу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Хто укладає строковий трудовий договір (контракт) з обраним (призначеним) керівником закладу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Хто здійснює контроль за фінансово-господарською діяльністю закладу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Якими документами визначаються повноваження (права і обов'язки) та відповідальність керівника закладу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Хто представляє заклад освіти у відносинах із державними органами, органами місцевого самоврядування, юридичними та фізичними особам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Що належить до установчих документів закладу загальної середнь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а якої умови допускаються реорганізація та ліквідація закладів загальної середньої освіти у сільській місцевості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яких випадках підлягає переоформленню ліцензія закладу загальної середнь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Якими є форми державного нагляду (контролю) у сфері загальної середнь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З якою періодичністю проводиться інституційний аудит закладу загальної середнь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Хто приймає рішення про утворення, реорганізацію, ліквідацію чи перепрофілювання (зміну типу) закладу загальної середнь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Хто зобов'язаний забезпечити учням можливість продовжити навчання на відповідному рівні освіти у разі реорганізації чи ліквідації закладу загальної середнь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Що може бути підставою для дострокового звільнення керівника закладу загальної середнь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На який строк укладається трудовий договір з особою, яка призначається на посаду керівника закладу загальної середньої освіти вперш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Хто затверджує посадові інструкції працівників закладу загальної середнь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Яка особа не може обіймати посаду керівника закладу загальної середнь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Хто здійснює управління закладом загальної середнь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Хто визначає посадові обов'язки працівників закладу загальної середнь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Якими є вимоги до осіб, які приймаються на посади педагогічних працівникі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Ким здійснюється керівництво закладом дошкільн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На підставі чого діє заклад дошкільної осві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В.Коцюб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0">
    <w:name w:val="rvts0"/>
    <w:qFormat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51:00Z</dcterms:created>
  <dc:creator>Stonger</dc:creator>
  <dc:description/>
  <cp:keywords/>
  <dc:language>en-US</dc:language>
  <cp:lastModifiedBy>Vitalij</cp:lastModifiedBy>
  <cp:lastPrinted>2021-06-01T13:09:00Z</cp:lastPrinted>
  <dcterms:modified xsi:type="dcterms:W3CDTF">2021-06-03T11:51:00Z</dcterms:modified>
  <cp:revision>2</cp:revision>
  <dc:subject/>
  <dc:title> </dc:title>
</cp:coreProperties>
</file>