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01.06.2021 р. №42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я конкурсу на заміщення вакантної посади головного спеціаліста з організаційної роботи організаційного відділу виконкому Дрогобицької міськ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нкурсний відбір на заміщення вакантної посади головного спеціаліста з організаційної роботи організаційного відділу виконкому Дрогобицької міської ради (надалі – головний спеціаліст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головного спеціаліста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головного спеціаліста з організаційних питань організаційного відділу виконкому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В.Коцюба 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01.06.2021 р. №42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рахуванням специфіки повноважень головного спеціаліста з організаційних питань організаційного відділу виконкому Дрогобицької міської ради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вимоги до Державного службовц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 органів та посадових осіб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норми етики державного службовц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ОТГ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ійні права громадя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і фінансова основа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спільно-політична ситуація у Дрогобич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методи висвітлення роботи організаційно відді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методи співпраці з відділами та управліннями виконавчих орга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бренд-бук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’ютерна грамотність ц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ектронний планер ц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и пропозиції щодо висвітлення візиту іноземної делегації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якій програмі можна створювати промопродукцію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електронний постер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громадські слуханн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и пропозиції щодо висвітлення ювілейної дати підприєм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и нагородами відзначають громадян Дрогобицької ТГ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ільки старостинських округів у Дрогобицькій ТГ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критерії для підготовки матеріалу для ЗМ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бачите співпрацю з Старостами Дрогобицької Т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ість у роботі, на Вашу думку ц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документообіг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я виконавчої влади  з громадськими організаціями та політичними партіями для згуртування громад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івпраця зі ЗМ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ення щодо формування плану 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а організації заход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публікації у місячних звітів у соціальних мереж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термін відповідей на звернення громадян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46:00Z</dcterms:created>
  <dc:creator>Stonger</dc:creator>
  <dc:description/>
  <cp:keywords/>
  <dc:language>en-US</dc:language>
  <cp:lastModifiedBy>Vitalij</cp:lastModifiedBy>
  <cp:lastPrinted>2021-06-01T13:09:00Z</cp:lastPrinted>
  <dcterms:modified xsi:type="dcterms:W3CDTF">2021-06-03T11:46:00Z</dcterms:modified>
  <cp:revision>2</cp:revision>
  <dc:subject/>
  <dc:title> </dc:title>
</cp:coreProperties>
</file>