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b/>
          <w:sz w:val="28"/>
          <w:szCs w:val="28"/>
        </w:rPr>
        <w:t>від 01.06.2021 р. №43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і порядок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ведення конкурсу на заміщення вакантної посади головного спеціаліста сектору підтримки діяльності ради та виконавчих органів управління правового забезпечення виконкому Дрогобицької міської ра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курсний відбір на заміщення вакантної посади головного спеціаліста сектору підтримки діяльності ради та виконавчих органів управління правового забезпечення виконкому Дрогобицької міської ради (надалі – головний спеціаліст) проводиться відповідно до «Порядку проведення конкурсу на заміщення вакантних посад державних службовців» (зі змінами), з урахуванням особливостей проходження служби в органах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про проведення конкурсу опубліковується в часописі «Галицька Зоря» та на сайті Дрогоби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2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ом документів від осіб, які бажають взяти участь у конкурсі, та їх попередній розгляд проводиться у відповідності з вимогами щодо прийняття на службу в органах місцевого самоврядування та професійно-кваліфікаційної характеристик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Термін прийняття документів протягом 30 календарних днів з моменту оголошення про проведення конкурсу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>5. Відбір кандидатур проводить конкурсна комісія Дрогобицької міської ради на заміщення вакантної посади органу місцевого самоврядування на підставі розгляду поданих документів, результатів іспиту та співбесіди з кандидат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Іспит, як один з етапів конкурсу, кандидатів на заміщення вакантної посади, проводиться відповідно до постанови Кабінету Міністрів України від 15.02.2002 № 169 «</w:t>
      </w:r>
      <w:r>
        <w:rPr>
          <w:rStyle w:val="Rvts23"/>
          <w:bCs/>
          <w:color w:val="000000"/>
          <w:sz w:val="28"/>
          <w:szCs w:val="28"/>
        </w:rPr>
        <w:t>Про затвердження Порядку проведення конкурсу на заміщення вакантних посад державних службовців» зі змін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Голова конкурсної комісії затверджує 15 екзаменаційних білетів для проведення іспиту кандидатів на посаду головного спеціаліста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 Екзаменаційні білети містять питання: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№2, №3, які затверджені додатком № 2 розпорядження міського голови від 27.05.2015 № 249-р на перевірку знання Конституції України, Законів України «Про державну службу», «Про службу в органах місцевого самоврядування», «Про запобігання корупц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№5 –на перевірку знань законодавства, з урахуванням специфіки повноважень головного спеціаліста сектору підтримки діяльності ради та виконавчих органів управління правового забезпечення виконкому Дрогобицької міської ради.</w:t>
      </w:r>
    </w:p>
    <w:p>
      <w:pPr>
        <w:pStyle w:val="TextBodyIndent"/>
        <w:ind w:hanging="0"/>
        <w:rPr/>
      </w:pPr>
      <w:r>
        <w:rPr/>
        <w:tab/>
        <w:t>9. Конкурсна комісія на підставі розгляду поданих документів, результатів співбесіди та іспиту кандидатів, які успішно їх склали, здійснює відбір осіб для зайняття вакантної посади та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Конкурсна комісія повідомляє кандидатів про результати конкурсу протягом трьох днів після його завершення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>11. У рішенні комісії, що подається міському голові обов’язково зазначаються рекомендації щодо конкретного кандидата на вакантну посаду і для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. Рішення про призначення на вакантну посаду спеціаліста міський голова приймає протягом десяти днів з дня прийняття рішення конкурсною комісією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3. Результати іспиту та рішення конкурсної комісії можуть бути оскаржені міському голові протягом трьох днів після ознайомлення з ни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В.Коцюба </w:t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2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b/>
          <w:sz w:val="28"/>
          <w:szCs w:val="28"/>
        </w:rPr>
        <w:t>від 01.06.2021 р. №431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питань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 урахуванням специфіки повноважень головного спеціаліста сектору підтримки діяльності ради та виконавчих органів управління правового забезпечення виконкому Дрогобицької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і розділи Закону України „Про місцеве самоврядування в Україні”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місцевого самоврядування та основні принципи місцевого самоврядуванн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а і фінансова основа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а в органах місцевого самоврядування, основні принципи, поняття посадової особи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 органів та посадових осіб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вство про працю, регулювання трудових віднос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ективний договір (сфера, сторони, зміст, контроль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ий договір (гарантії, строк, умов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і розділи Закону України „Про відпустки”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і положення Закону України „Про Бюджетний Кодекс України”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охорону культурної спадщин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міської ради (сесія, пленарне засідання, засідання постійних комісій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новаження міського голов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новаження обласних ра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і органи рад. Їх повноваження. Повноваження міських рад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ісцевого самоврядування і райдержадміністрація. Їх взаємоді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уальне законодавство (ЦПК, КАС, ГПК, ГК). Терміни розгляду справ, порядок та строки подання апеляційної та касаційної скарг, права та обов’язки сторі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орона праці. Праця жінок. Праця молод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тання земельного законодавства (розгляд земельних питань міською радою, порядок, строк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ін розгляду звернень і відповідальність за їх поруше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і положення Господарського Кодексу Украї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міської ради, його повноваже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 ради, комісі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і проведення державної реєстрації суб’єктів підприємницької діяльно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річні відпустки. Тривалість. Види відпуст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ення трудового договор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та державних служб зайнято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бочий час. Норма тривало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зайнятості вивільнюваних працівник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В.Коцюб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0">
    <w:name w:val="rvts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49:00Z</dcterms:created>
  <dc:creator>Stonger</dc:creator>
  <dc:description/>
  <cp:keywords/>
  <dc:language>en-US</dc:language>
  <cp:lastModifiedBy>Vitalij</cp:lastModifiedBy>
  <cp:lastPrinted>2021-06-03T09:16:00Z</cp:lastPrinted>
  <dcterms:modified xsi:type="dcterms:W3CDTF">2021-06-03T11:49:00Z</dcterms:modified>
  <cp:revision>2</cp:revision>
  <dc:subject/>
  <dc:title> </dc:title>
</cp:coreProperties>
</file>