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до рішення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мітету Дрогоби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“ ___ ”  _______  2021 № ____ </w:t>
      </w: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про громадську комісію з житлових питань при виконавчому комітеті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 Це Положення розроблено відповідно до </w:t>
      </w:r>
      <w:r>
        <w:rPr>
          <w:sz w:val="28"/>
          <w:szCs w:val="28"/>
        </w:rPr>
        <w:t>Постанови Ради Міністрів Української РСР і Української Республіканської Ради професійних спілок від 11 грудня 1984 року № 470 із змінами “Про затвердження Правил обліку громадян, які потребують поліпшення житлових умов, і надання їм жилих приміщень в Українській РСР”, Житлового Кодексу, Законів України з метою впорядкування розгляду звернень громадян, підприємств, установ та організацій різних форм власності з житлов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омадська комісія з житлових питань при виконавчому комітеті Дрогобицької міської ради (надалі - комісія) здійснює попередній розгляд звернень пр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зяття на квартирний облік у виконавчому комітеті Дрогобицької міськ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включення громадян в список осіб, які користуються правом першочергового одержання житлової площі,  у виконавчому комітеті Дрогобицької міської ради;</w:t>
      </w:r>
    </w:p>
    <w:p>
      <w:pPr>
        <w:pStyle w:val="Normal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ru-RU"/>
        </w:rPr>
        <w:t xml:space="preserve">включення   громадян   в   список   осіб,  які   користуються   право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ачергового одержання житлової площі,  у виконавчому комітеті Дрогобицької міської ради;</w:t>
      </w:r>
    </w:p>
    <w:p>
      <w:pPr>
        <w:pStyle w:val="Normal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твердження  загальних  списків  та  пільгових  списків   працівникі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приємств, установ та організацій міста різних форм власності, які перебувають на квартирному обліку за місцем пра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няття громадян з квартирного обліку у виконавчому комітеті Дрогобицької міської рад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адання квартир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ключення квартир до числа службових підприємств, установ та організацій на території Дрогобицької міської територіальної громади з подальшим наданням їх працівникам відповідних підприємств, установ та організаці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виключення квартир з числа службових організацій, підприємств та установ на території Дрогобицької міської територіальної громад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приєднання квартир та розподіл квартир з видачею окремих ордері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- видача ордерів мешканцям гуртожитків, переданих у комунальну власність Дрогобицької міської територіальної громади, які проживають в цих гуртожитках на законних підставах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мін громадянами кварти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В своїй роботі комісія керується чинним законодавством України, рішеннями Дрогобицької міської ради та виконавчого комітету Дрогобиц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Склад комісії затверджується рішенням виконавчого комітету Дрогоби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Голова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здійснює керівництво діяльностю коміс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веде засідання комісії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ідписує протоколи засідан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ступник голов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иконує обов'язки голови комісії в разі відсутності голов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ідписує протокол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 вказівкою голови комісії забезпечує скликання робочих засідань коміс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здійснює підготовку документів та складає реєстр винесених на розгляд комісії пит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еде та підписує протокол засідання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ує проекти рішень та інших документів, що стосуються діяльності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Члени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зобов'яза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рати участь у засіданн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конувати доручення голови комісії з підготовки та розгляду матеріалів до засідань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вчати матеріали справ, що виносяться на розгляд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ідписувати протоколи засідань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ють право виступати на робочих засіданнях комісії із заявами, клопотаннями, вносити пропозиції щодо удосконалення роботи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Основною формою роботи комісії є засід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сідання комісії проводяться не рідше одного разу на місяц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Засідання комісії вважається правомірним, якщо на ньому присутні не менше половини її складу. Рішення комісії приймається більшістю голос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 результатами розгляду на засіданні питань комісією приймаються рішення, що оформляються протоколом, в якому викладається суть розглянутих питань і прийнятих рішень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жен член комісії має право внести до протоколу свою особисту думку щодо питання, яке розглядалося на засіданні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цікавленим особам видається витяг з протоколу засідання комісії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ідності секретар комісії запрошує заявника на засідання комісії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ru-RU"/>
        </w:rPr>
        <w:t>На засіданні також мають право бути присутніми особи та члени їх сімей, щодо яких вирішується питання, що входить до повноважень комісії, та які виявили бажання бути присутніми на засіданні комісії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ішення комісії є рекомендаційним. Остаточне рішення приймається виконавчим комітетом Дрогобицької міської ради.</w:t>
      </w:r>
    </w:p>
    <w:p>
      <w:pPr>
        <w:pStyle w:val="HTML1"/>
        <w:shd w:fill="FFFFFF" w:val="clear"/>
        <w:rPr>
          <w:rFonts w:ascii="Monaco;Courier New" w:hAnsi="Monaco;Courier New" w:cs="Monaco;Courier New"/>
          <w:color w:val="292B2C"/>
          <w:sz w:val="26"/>
          <w:szCs w:val="26"/>
          <w:lang w:val="uk-UA"/>
        </w:rPr>
      </w:pPr>
      <w:r>
        <w:rPr>
          <w:rFonts w:cs="Monaco;Courier New" w:ascii="Monaco;Courier New" w:hAnsi="Monaco;Courier New"/>
          <w:color w:val="292B2C"/>
          <w:sz w:val="26"/>
          <w:szCs w:val="26"/>
          <w:lang w:val="uk-UA"/>
        </w:rPr>
      </w:r>
      <w:bookmarkStart w:id="0" w:name="n101"/>
      <w:bookmarkStart w:id="1" w:name="n101"/>
      <w:bookmarkEnd w:id="1"/>
    </w:p>
    <w:p>
      <w:pPr>
        <w:pStyle w:val="HTML1"/>
        <w:shd w:fill="FFFFFF" w:val="clear"/>
        <w:rPr>
          <w:rFonts w:ascii="Monaco;Courier New" w:hAnsi="Monaco;Courier New" w:cs="Monaco;Courier New"/>
          <w:color w:val="292B2C"/>
          <w:sz w:val="26"/>
          <w:szCs w:val="26"/>
          <w:lang w:val="uk-UA"/>
        </w:rPr>
      </w:pPr>
      <w:r>
        <w:rPr>
          <w:rFonts w:cs="Monaco;Courier New" w:ascii="Monaco;Courier New" w:hAnsi="Monaco;Courier New"/>
          <w:color w:val="292B2C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  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до рішення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омітету Дрогобицької мі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“ ___ ”  _______  2021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комісії з житлових питань при виконавчому комітеті Дрогоби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комісії                  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міського голови з комунальн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ита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 xml:space="preserve"> – директор департаменту міського господарст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рогобиц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 xml:space="preserve">                -  головний спеціаліст з обліку та розподіл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житлової площі департаменту місь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сподарства Дрогобицької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правового забезпечення виконавчого комітету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 захисту населення Дрогоби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а профкому відділу охорони здоров’я виконавчих органів Дрогобицької міської ради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ГО «Ветеранська спілка воїнів АТО «Дрогобиччина» (за згодою).</w:t>
      </w:r>
    </w:p>
    <w:p>
      <w:pPr>
        <w:pStyle w:val="Normal"/>
        <w:jc w:val="both"/>
        <w:rPr>
          <w:rStyle w:val="FontStyle19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9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     В. Коцюб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onaco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6">
    <w:name w:val="rvts4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  <w:jc w:val="both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56:00Z</dcterms:created>
  <dc:creator>Вовденко Вадим</dc:creator>
  <dc:description/>
  <cp:keywords/>
  <dc:language>en-US</dc:language>
  <cp:lastModifiedBy>User</cp:lastModifiedBy>
  <cp:lastPrinted>2021-06-04T11:03:00Z</cp:lastPrinted>
  <dcterms:modified xsi:type="dcterms:W3CDTF">2021-06-08T05:56:00Z</dcterms:modified>
  <cp:revision>2</cp:revision>
  <dc:subject/>
  <dc:title> </dc:title>
</cp:coreProperties>
</file>