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>
          <w:sz w:val="28"/>
        </w:rPr>
      </w:pPr>
      <w:r>
        <w:rPr>
          <w:sz w:val="28"/>
        </w:rPr>
        <w:t>Додаток № 1</w:t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jc w:val="both"/>
        <w:rPr>
          <w:sz w:val="28"/>
        </w:rPr>
      </w:pPr>
      <w:r>
        <w:rPr>
          <w:sz w:val="28"/>
        </w:rPr>
        <w:t>до рішення виконкому</w:t>
      </w:r>
    </w:p>
    <w:p>
      <w:pPr>
        <w:pStyle w:val="Normal"/>
        <w:ind w:left="5812" w:hanging="0"/>
        <w:jc w:val="both"/>
        <w:rPr>
          <w:sz w:val="28"/>
        </w:rPr>
      </w:pPr>
      <w:r>
        <w:rPr>
          <w:sz w:val="28"/>
        </w:rPr>
        <w:t>Дрогобицької міської ради</w:t>
      </w:r>
    </w:p>
    <w:p>
      <w:pPr>
        <w:pStyle w:val="Normal"/>
        <w:ind w:left="5812" w:hanging="0"/>
        <w:jc w:val="both"/>
        <w:rPr>
          <w:sz w:val="28"/>
        </w:rPr>
      </w:pPr>
      <w:r>
        <w:rPr>
          <w:sz w:val="28"/>
        </w:rPr>
        <w:t>від___________ № 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ікунської ради при виконком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рогобиц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7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пікунської ради</w:t>
              <w:tab/>
            </w:r>
          </w:p>
        </w:tc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міського голови з </w:t>
              <w:tab/>
              <w:tab/>
              <w:t xml:space="preserve"> гуманітарних та соціальних </w:t>
              <w:tab/>
              <w:t>пита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пікунської ради</w:t>
            </w:r>
          </w:p>
        </w:tc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Д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ідповідальний секретар</w:t>
              <w:tab/>
            </w:r>
          </w:p>
        </w:tc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головний спеціаліст управління соціального захисту населення ДМР</w:t>
            </w:r>
          </w:p>
        </w:tc>
      </w:tr>
    </w:tbl>
    <w:p>
      <w:pPr>
        <w:pStyle w:val="Normal"/>
        <w:ind w:left="5760" w:hanging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ник територіального центру соціального обслуговування (надання 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іальних послуг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ник управління правового забезпечення виконкому Дрогобиц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 відділу прийняття рішень та автоматизованої обробки всіх видів соціальної допомоги і компенсацій УСЗН ДМ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 Дрогобицького міського центру соціальних служ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Лікар – психіатр психоневрологічного відділення КНП «Дрогобицька міська поліклініка» ДМР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 нотаріальної контори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ник Дрогобицької міської організації «Всеукраїнська ліга українських жінок»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Депутат міської ради, член постійної комісії ради з питань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, праці та соціального захисту населення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міста Стебника та сіл Нове село, Болехівці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Новошичі, Бистриця, Биків, Глинне, Брониця, Долішній Лужок, Ортиничі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Лішня, Монастир-Лішнянський, Дережичі, Монастир-Дережицький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Медвежа, Ступниця, Котоване, Селець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Нагуєвичі, Унятичі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Нижні Гаї, Верхні Гаї, Бійничі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Раневичі, Почаєвичі, Михайлевичі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Добрівляни, Снятинка, Залужани, Старе Село, Воля Якубова    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ста сіл Рихтичі, Хатки (за згодою)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тупник міського голов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питань діяльності виконавчих органів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ий справами виконкому</w:t>
        <w:tab/>
        <w:tab/>
        <w:tab/>
        <w:tab/>
        <w:tab/>
        <w:tab/>
        <w:t xml:space="preserve"> В. Коцюба</w:t>
      </w:r>
    </w:p>
    <w:p>
      <w:pPr>
        <w:pStyle w:val="Normal"/>
        <w:ind w:right="-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</w:p>
    <w:sectPr>
      <w:type w:val="nextPage"/>
      <w:pgSz w:w="11906" w:h="16838"/>
      <w:pgMar w:left="1701" w:right="707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yle12">
    <w:name w:val="Основной текст Знак"/>
    <w:qFormat/>
    <w:rPr/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4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5:47:00Z</dcterms:created>
  <dc:creator>SuSD</dc:creator>
  <dc:description/>
  <cp:keywords/>
  <dc:language>en-US</dc:language>
  <cp:lastModifiedBy>User</cp:lastModifiedBy>
  <cp:lastPrinted>2021-06-04T10:45:00Z</cp:lastPrinted>
  <dcterms:modified xsi:type="dcterms:W3CDTF">2021-06-08T05:4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