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2124" w:firstLine="708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рогоби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___________ 2021    № _____</w: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ої комісії з обліку внутрішньо переміщених осіб та над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лових приміщень для тимчасового проживання внутрішньо переміщеним особам при виконавчому комітеті Дрогобицької міської ради</w: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комунальних питань – </w:t>
      </w:r>
      <w:r>
        <w:rPr>
          <w:b/>
          <w:sz w:val="28"/>
          <w:szCs w:val="28"/>
        </w:rPr>
        <w:t>голова комісії.</w: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міського господарства Дрогобицької міської ради – </w:t>
      </w: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 обліку і розподілу житла департаменту міського господарства Дрогобицької міської ради –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/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>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управління правового забезпечення виконавчого комітету Дрогобицької міської рад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соціального захисту населення  Дрогобицької міської рад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прийняття рішень та автоматизованої обробки усіх видів соціальних допомог та компенсацій управління соціального захисту населення  Дрогобицької міської рад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загального відділу, юрисконсульт департаменту міського господарства Дрогобицької міської рад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 питань експлуатації об’єктів благоустрою та житлового фонду департаменту міського господарства Дрогобицької міської рад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П «Управитель «ЖЕО» Дрогобицької міської рад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2865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ловод КП «Управитель «ЖЕО» Дрогобицької міської рад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  <w:jc w:val="both"/>
    </w:pPr>
    <w:rPr>
      <w:sz w:val="24"/>
      <w:szCs w:val="24"/>
      <w:lang w:val="ru-RU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  <w:lang w:bidi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52:00Z</dcterms:created>
  <dc:creator>Вовденко Вадим</dc:creator>
  <dc:description/>
  <cp:keywords/>
  <dc:language>en-US</dc:language>
  <cp:lastModifiedBy>User</cp:lastModifiedBy>
  <cp:lastPrinted>2021-06-04T10:55:00Z</cp:lastPrinted>
  <dcterms:modified xsi:type="dcterms:W3CDTF">2021-06-08T05:52:00Z</dcterms:modified>
  <cp:revision>2</cp:revision>
  <dc:subject/>
  <dc:title/>
</cp:coreProperties>
</file>