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1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міського голови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b/>
          <w:sz w:val="28"/>
          <w:szCs w:val="28"/>
        </w:rPr>
        <w:t>від 18.06.2021 р. №48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и і 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конкурсу на заміщення вакантної пос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управління інвестицій та економічного розвитку виконкому Дрогобицької міської рад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Конкурсний відбір на заміщення вакантної посади начальника управління інвестицій та економічного розвитку виконкому Дрогобицької міської ради (надалі – начальник управління) проводиться відповідно до «Порядку проведення конкурсу на заміщення вакантних посад державних службовців» (зі змінами), з урахуванням особливостей проходження служби в органах місцевого самоврядування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про проведення конкурсу опубліковується в часописі «Галицька Зоря» та на сайті Дрогобицької міської рад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22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йом документів від осіб, які бажають взяти участь у конкурсі, та їх попередній розгляд проводиться у відповідності з вимогами щодо прийняття на службу в органах місцевого самоврядування та професійно-кваліфікаційної характеристик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Термін прийняття документів протягом 30 календарних днів з моменту оголошення про проведення конкурсу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/>
      </w:pPr>
      <w:r>
        <w:rPr>
          <w:sz w:val="28"/>
          <w:szCs w:val="28"/>
        </w:rPr>
        <w:t>5. Відбір кандидатур проводить конкурсна комісія Дрогобицької міської ради на заміщення вакантної посади органу місцевого самоврядування на підставі розгляду поданих документів, результатів іспиту та співбесіди з кандидатам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Іспит, як один з етапів конкурсу, кандидатів на заміщення вакантної посади, проводиться відповідно до постанови Кабінету Міністрів України від 15.02.2002 № 169 «</w:t>
      </w:r>
      <w:r>
        <w:rPr>
          <w:rStyle w:val="Rvts23"/>
          <w:bCs/>
          <w:color w:val="000000"/>
          <w:sz w:val="28"/>
          <w:szCs w:val="28"/>
        </w:rPr>
        <w:t>Про затвердження Порядку проведення конкурсу на заміщення вакантних посад державних службовців» зі змінами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. Голова конкурсної комісії затверджує 15 екзаменаційних білетів для проведення іспиту кандидатів на посаду начальника управління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. Екзаменаційні білети містять питання: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, №2, №3, які затверджені додатком № 2 розпорядження міського голови від 27.05.2015 № 249-р на перевірку знання Конституції України, Законів України «Про державну службу», «Про службу в органах місцевого самоврядування», «Про запобігання корупції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, №5 –на перевірку знань законодавства, з урахуванням специфіки повноважень начальника управління інвестицій та економічного розвитку виконкому Дрогобицької міської ради.</w:t>
      </w:r>
    </w:p>
    <w:p>
      <w:pPr>
        <w:pStyle w:val="TextBodyIndent"/>
        <w:ind w:hanging="0"/>
        <w:rPr/>
      </w:pPr>
      <w:r>
        <w:rPr/>
        <w:tab/>
        <w:t>9. Конкурсна комісія на підставі розгляду поданих документів, результатів співбесіди та іспиту кандидатів, які успішно їх склали, здійснює відбір осіб для зайняття вакантної посади та зарахування у кадровий резерв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0. Конкурсна комісія повідомляє кандидатів про результати конкурсу протягом трьох днів після його завершення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/>
      </w:pPr>
      <w:r>
        <w:rPr>
          <w:sz w:val="28"/>
          <w:szCs w:val="28"/>
        </w:rPr>
        <w:t>11. У рішенні комісії, що подається міському голові обов’язково зазначаються рекомендації щодо конкретного кандидата на вакантну посаду і для зарахування у кадровий резерв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2. Рішення про призначення на вакантну посаду спеціаліста міський голова приймає протягом десяти днів з дня прийняття рішення конкурсною комісією.</w:t>
      </w:r>
    </w:p>
    <w:p>
      <w:pPr>
        <w:pStyle w:val="Normal"/>
        <w:tabs>
          <w:tab w:val="clear" w:pos="720"/>
          <w:tab w:val="left" w:pos="-187" w:leader="none"/>
          <w:tab w:val="left" w:pos="1122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3. Результати іспиту та рішення конкурсної комісії можуть бути оскаржені міському голові протягом трьох днів після ознайомлення з ни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гуманітарних та соціальних питань </w:t>
        <w:tab/>
        <w:tab/>
        <w:tab/>
        <w:tab/>
        <w:tab/>
        <w:t>А.Ковч</w:t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18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2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озпорядження міського голов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b/>
          <w:sz w:val="28"/>
          <w:szCs w:val="28"/>
        </w:rPr>
        <w:t>від 18.06.2021 р. №489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пита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рахуванням специфіки повноважень начальника управління інвестицій та економічного розвитку виконкому Дрогобицької міської ради</w:t>
      </w:r>
    </w:p>
    <w:p>
      <w:pPr>
        <w:pStyle w:val="TextBodyIndent"/>
        <w:tabs>
          <w:tab w:val="clear" w:pos="720"/>
          <w:tab w:val="left" w:pos="993" w:leader="none"/>
          <w:tab w:val="left" w:pos="144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стема прогнозних і програмних документів економічного і соціального розвитку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вноваження виконавчих органів місцевих ради у сфері соціально-економічного і культурного розвитку, планування та обліку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Шляхи і способи розв’язання проблем малого та середнього підприємництв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color w:val="000000"/>
          <w:sz w:val="28"/>
          <w:szCs w:val="28"/>
        </w:rPr>
        <w:t>Поняття і класифікація</w:t>
      </w:r>
      <w:r>
        <w:rPr>
          <w:color w:val="000000"/>
          <w:sz w:val="28"/>
          <w:szCs w:val="28"/>
          <w:lang w:val="ru-RU"/>
        </w:rPr>
        <w:t xml:space="preserve"> інвестицій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Визначення </w:t>
      </w:r>
      <w:r>
        <w:rPr>
          <w:color w:val="000000"/>
          <w:sz w:val="28"/>
          <w:szCs w:val="28"/>
          <w:lang w:val="ru-RU"/>
        </w:rPr>
        <w:t>державно-приватного партнерства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ть і напрямки зовнішньоекономічної діяльності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нципи державної регуляторної політики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ланування діяльності з підготовки проектів регуляторних актів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>Бізнес-план підприємства та його основні складові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казники використання оборотних засобів підприємства та шляхи їх поліпшення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Попит і пропозиція, формування ринкової ціни товару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Що входить до складу бюджетного законодавства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міри граничних сум витрат на придбання державними органами автомобілів, меблів, іншого обладнання та устаткування, мобільних телефонів.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Що таке бюджет. Складові частини бюджету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ля яких цілей у складі бюджету формується резервний фонд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>5. Процедури закупівлі у відповідності до Закону України «Про публічні закупівлі»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 якою метою застосовуються тендерні процедури закупівель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Що таке дебіторська і кредиторська заборгованість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характеризуйте поняття «доходи бюджету»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айте визначення понять «дебіторська і кредиторська заборгованість»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Інтенсивний та екстенсивний шляхи розвитку сільського господарств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Показники ефективності сільськогосподарського виробництв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>Витрати виробництва, собівартість сільськогосподарської продукції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Що таке інновації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Що таке капітальні вкладення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Трудові ресурси, продуктивність праці та показники, що її характеризують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Що таке SWOT - аналіз регіонального розвитку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Що таке індустріальний парк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 гуманітарних та соціальних питань</w:t>
        <w:tab/>
        <w:tab/>
        <w:tab/>
        <w:tab/>
        <w:tab/>
        <w:t xml:space="preserve">А.Ковч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Rvts9">
    <w:name w:val="rvts9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0">
    <w:name w:val="rvts0"/>
    <w:qFormat/>
    <w:rPr>
      <w:rFonts w:cs="Times New Roman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13:00Z</dcterms:created>
  <dc:creator>Stonger</dc:creator>
  <dc:description/>
  <cp:keywords/>
  <dc:language>en-US</dc:language>
  <cp:lastModifiedBy>Vitalij</cp:lastModifiedBy>
  <cp:lastPrinted>2021-06-17T16:59:00Z</cp:lastPrinted>
  <dcterms:modified xsi:type="dcterms:W3CDTF">2021-06-30T13:13:00Z</dcterms:modified>
  <cp:revision>2</cp:revision>
  <dc:subject/>
  <dc:title> </dc:title>
</cp:coreProperties>
</file>