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8875</wp:posOffset>
                </wp:positionH>
                <wp:positionV relativeFrom="paragraph">
                  <wp:posOffset>-374650</wp:posOffset>
                </wp:positionV>
                <wp:extent cx="2694305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30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даток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№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 розпорядженн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іського голов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ід____________№______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5pt;height:90pt;mso-wrap-distance-left:9.05pt;mso-wrap-distance-right:9.05pt;mso-wrap-distance-top:0pt;mso-wrap-distance-bottom:0pt;margin-top:-29.5pt;mso-position-vertical-relative:text;margin-left:2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даток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№1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 розпорядженн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іського голови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ід____________№______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особового складу військової частини 3002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ідного оперативно-територіального Управлі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ля відзначення почесною грамотою міського голо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ндир військової частини 3002, полковник Шуляк Сергій Степанович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ind w:left="567" w:hanging="567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</w:r>
    </w:p>
    <w:p>
      <w:pPr>
        <w:pStyle w:val="Style14"/>
        <w:ind w:left="567" w:hanging="567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Style14"/>
        <w:ind w:left="0" w:hanging="0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Style14"/>
        <w:ind w:left="567" w:hanging="567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Style14"/>
        <w:ind w:left="567" w:hanging="567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Style14"/>
        <w:ind w:left="567" w:hanging="567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Style14"/>
        <w:ind w:left="567" w:hanging="567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міського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голо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итань діяльності виконавчих органів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 xml:space="preserve">            </w:t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В. Коцюб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98875</wp:posOffset>
                </wp:positionH>
                <wp:positionV relativeFrom="paragraph">
                  <wp:posOffset>-374650</wp:posOffset>
                </wp:positionV>
                <wp:extent cx="2694305" cy="1143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30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дато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№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 розпорядженн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іського голов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ід____________№______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5pt;height:90pt;mso-wrap-distance-left:9.05pt;mso-wrap-distance-right:9.05pt;mso-wrap-distance-top:0pt;mso-wrap-distance-bottom:0pt;margin-top:-29.5pt;mso-position-vertical-relative:text;margin-left:2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одато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№2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 розпорядженн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іського голови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ід____________№______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особового складу військової частин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002 Західного оперативно-територіальн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для відзначення подяками міського голо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їдальні (солдатської) господарчого відділення взводу бойового та матеріально-технічного забезпечення патрульної роти м. Дрогобич, штаб-сержант Михальчук Юрій Васильович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хар їдальні (солдатської) господарчого відділення взводу бойового та матеріально-технічного забезпечення патрульної роти м. Дрогобич, робітник Ценкіна Світлана Миколаївна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ілець 2 відділення 2 патрульного взводу патрульної роти м. Дрогобич, солдат строкової служби Бакош Ференц Федорович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ілець 3 відділення 2 патрульного взводу патрульної роти м. Дрогобич, солдат строкової служби Рябух Віталій Сергійович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ій автомобільного відділення взводу бойового та матеріально-технічного забезпечення патрульної роти м. Дрогобич, солдат строкової служби Ястремський Андрій Володимирович.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egoe UI">
    <w:charset w:val="cc"/>
    <w:family w:val="swiss"/>
    <w:pitch w:val="default"/>
  </w:font>
  <w:font w:name="Calibri Light">
    <w:charset w:val="cc"/>
    <w:family w:val="swiss"/>
    <w:pitch w:val="default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sz w:val="42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 w:eastAsia="ru-RU"/>
    </w:rPr>
  </w:style>
  <w:style w:type="character" w:styleId="Style11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 w:eastAsia="ru-RU"/>
    </w:rPr>
  </w:style>
  <w:style w:type="character" w:styleId="3">
    <w:name w:val="Основной текст 3 Знак"/>
    <w:qFormat/>
    <w:rPr>
      <w:b/>
      <w:sz w:val="32"/>
      <w:szCs w:val="24"/>
      <w:lang w:val="uk-UA" w:eastAsia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b/>
      <w:sz w:val="32"/>
      <w:szCs w:val="24"/>
      <w:lang w:val="uk-UA"/>
    </w:rPr>
  </w:style>
  <w:style w:type="paragraph" w:styleId="Style13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 w:eastAsia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2:41:00Z</dcterms:created>
  <dc:creator>xxx</dc:creator>
  <dc:description/>
  <dc:language>en-US</dc:language>
  <cp:lastModifiedBy>User</cp:lastModifiedBy>
  <cp:lastPrinted>2021-08-30T08:22:00Z</cp:lastPrinted>
  <dcterms:modified xsi:type="dcterms:W3CDTF">2021-09-29T06:48:48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98ED90383048B6A211918F3C5B83A3</vt:lpwstr>
  </property>
  <property fmtid="{D5CDD505-2E9C-101B-9397-08002B2CF9AE}" pid="3" name="KSOProductBuildVer">
    <vt:lpwstr>1049-11.2.0.10265</vt:lpwstr>
  </property>
</Properties>
</file>