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-374650</wp:posOffset>
                </wp:positionV>
                <wp:extent cx="2694305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розпорядженн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ького голов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____________№______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90pt;mso-wrap-distance-left:9.05pt;mso-wrap-distance-right:9.05pt;mso-wrap-distance-top:0pt;mso-wrap-distance-bottom:0pt;margin-top:-29.5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 розпорядженн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ького голов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ід____________№______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рацівників 7 державного пожежно-рятувального загону ГУ ДСНС України у Львівській області та особового складу 2 Спеціального центру швидкого реагування ДСНС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ідзначення подяками 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val="uk-UA" w:eastAsia="en-US"/>
        </w:rPr>
        <w:t>Шпильчак Тарас Васильович – начальник караулу 5 державної пожежно-рятувальної частини 7 державного пожежно-рятувального загону Головного управління ДСНС України у Львівській області, капітан служби цивільного захист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val="uk-UA" w:eastAsia="en-US"/>
        </w:rPr>
        <w:t>Мисків Олег Миколайович – заступник начальника 37 державного пожежно-рятувальної частини 7 державного пожежно-рятувального загону Головного управління ДСНС України у Львівській області, капітан служби цивільного захист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Лялюк Тарас Ігорович – водій 5 </w:t>
      </w:r>
      <w:r>
        <w:rPr>
          <w:sz w:val="28"/>
          <w:szCs w:val="28"/>
          <w:shd w:fill="FFFFFF" w:val="clear"/>
          <w:lang w:val="uk-UA" w:eastAsia="en-US"/>
        </w:rPr>
        <w:t>державної пожежно-рятувальної частини 7 державного пожежно-рятувального загону Головного управління ДСНС України у Львівській області, старшина служби цивільного захист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Лебіщак Мирослав Васильович – командир відділення 35 державної пожежно-рятувальної частини з охорони об’єктів Головного управління ДСНС України у Львівській області, старшого прапорщик служби цивільного захист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Савшак Іван Михайлович – старший пожежний-рятувальник 5 </w:t>
      </w:r>
      <w:r>
        <w:rPr>
          <w:sz w:val="28"/>
          <w:szCs w:val="28"/>
          <w:shd w:fill="FFFFFF" w:val="clear"/>
          <w:lang w:val="uk-UA" w:eastAsia="en-US"/>
        </w:rPr>
        <w:t>державної пожежно-рятувальної частини 7 державного пожежно-рятувального загону Головного управління ДСНС України у Львівській області, сержант служби цивільного захист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val="uk-UA" w:eastAsia="en-US"/>
        </w:rPr>
        <w:t>Лесишин Микола Володимирович – старший водій-оператор відділення інженерно-дорожньої техніки групи ліквідації наслідків аварій аварійно-рятувальної частини 2 Спеціального центру швидкого реагування Державної служби України з надзвичайних ситуацій, старший сержант служби цивільного захист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val="uk-UA" w:eastAsia="en-US"/>
        </w:rPr>
        <w:t>Гальчик Віктор Васильович – водій-механік відділення інженерно-дорожньої техніки групи ліквідації наслідків аварій аварійно-рятувальної частини 2 Спеціального центру швидкого реагування Державної служби України з надзвичайних ситуацій, рядовий служби цивільного захист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Котко Ігор Олександрович – рятувальник відділення гірських пошуково-рятувальних робіт групи рятувальних робіт аварійно-рятувальної частини </w:t>
      </w:r>
      <w:r>
        <w:rPr>
          <w:sz w:val="28"/>
          <w:szCs w:val="28"/>
          <w:shd w:fill="FFFFFF" w:val="clear"/>
          <w:lang w:val="uk-UA" w:eastAsia="en-US"/>
        </w:rPr>
        <w:t>2 Спеціального центру швидкого реагування Державної служби України з надзвичайних ситуацій, рядовий служби цивільного захист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Козловський Андрій Юрійович – водій оператор відділення забезпечення рятувальних робіт групи рятувальних робіт аварійно-рятувальної частини </w:t>
      </w:r>
      <w:r>
        <w:rPr>
          <w:sz w:val="28"/>
          <w:szCs w:val="28"/>
          <w:shd w:fill="FFFFFF" w:val="clear"/>
          <w:lang w:val="uk-UA" w:eastAsia="en-US"/>
        </w:rPr>
        <w:t>2 Спеціального центру швидкого реагування Державної служби України з надзвичайних ситуацій, рядовий служби цивільного захист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28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Пилипців Олег Валерійович – водій-хімік відділення радіаційного, хімічного та біологічного захисту групи ліквідації наслідків аварій аварійно-рятувальної частини </w:t>
      </w:r>
      <w:r>
        <w:rPr>
          <w:sz w:val="28"/>
          <w:szCs w:val="28"/>
          <w:shd w:fill="FFFFFF" w:val="clear"/>
          <w:lang w:val="uk-UA" w:eastAsia="en-US"/>
        </w:rPr>
        <w:t>2 Спеціального центру швидкого реагування Державної служби України з надзвичайних ситуацій, рядовий служби цивільного захисту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Calibri Light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 w:eastAsia="ru-RU"/>
    </w:rPr>
  </w:style>
  <w:style w:type="character" w:styleId="Style1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ru-RU"/>
    </w:rPr>
  </w:style>
  <w:style w:type="character" w:styleId="3">
    <w:name w:val="Основной текст 3 Знак"/>
    <w:qFormat/>
    <w:rPr>
      <w:b/>
      <w:sz w:val="32"/>
      <w:szCs w:val="24"/>
      <w:lang w:val="uk-UA" w:eastAsia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  <w:lang w:val="uk-UA"/>
    </w:rPr>
  </w:style>
  <w:style w:type="paragraph" w:styleId="Style13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 w:eastAsia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41:00Z</dcterms:created>
  <dc:creator>xxx</dc:creator>
  <dc:description/>
  <dc:language>en-US</dc:language>
  <cp:lastModifiedBy>User</cp:lastModifiedBy>
  <cp:lastPrinted>2021-08-30T08:22:00Z</cp:lastPrinted>
  <dcterms:modified xsi:type="dcterms:W3CDTF">2021-09-29T06:49:2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26679FFC3465AA6BCE1FE4AB986AB</vt:lpwstr>
  </property>
  <property fmtid="{D5CDD505-2E9C-101B-9397-08002B2CF9AE}" pid="3" name="KSOProductBuildVer">
    <vt:lpwstr>1049-11.2.0.10265</vt:lpwstr>
  </property>
</Properties>
</file>