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-374650</wp:posOffset>
                </wp:positionV>
                <wp:extent cx="2694305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розпорядженн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ького голов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27.09.2021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727-р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90pt;mso-wrap-distance-left:9.05pt;mso-wrap-distance-right:9.05pt;mso-wrap-distance-top:0pt;mso-wrap-distance-bottom:0pt;margin-top:-29.5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 розпорядженн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ького голов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ід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27.09.2021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727-р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особового складу військової частини А 110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ідзначення грамотами 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val="uk-UA" w:eastAsia="en-US"/>
        </w:rPr>
        <w:t>Городняк Максим Ігорович – молодший лейтенант запас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val="uk-UA" w:eastAsia="en-US"/>
        </w:rPr>
        <w:t>Ганчук Ігор Михайлович – молодший лейтенант запас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Калапунь Мар’ян Васильович – старший солдат;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Іваник Петро Михайлович – солдат</w:t>
      </w:r>
      <w:r>
        <w:rPr>
          <w:sz w:val="28"/>
          <w:szCs w:val="28"/>
          <w:shd w:fill="FFFFFF" w:val="clear"/>
          <w:lang w:val="uk-UA" w:eastAsia="en-US"/>
        </w:rPr>
        <w:t>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Гирин Олександр Вікторович – солдат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28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 w:eastAsia="en-US"/>
        </w:rPr>
        <w:t>Семенов Сергій Олександрович – солдат.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ind w:lef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Calibri Light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 w:eastAsia="ru-RU"/>
    </w:rPr>
  </w:style>
  <w:style w:type="character" w:styleId="Style1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ru-RU"/>
    </w:rPr>
  </w:style>
  <w:style w:type="character" w:styleId="3">
    <w:name w:val="Основной текст 3 Знак"/>
    <w:qFormat/>
    <w:rPr>
      <w:b/>
      <w:sz w:val="32"/>
      <w:szCs w:val="24"/>
      <w:lang w:val="uk-UA" w:eastAsia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  <w:lang w:val="uk-UA"/>
    </w:rPr>
  </w:style>
  <w:style w:type="paragraph" w:styleId="Style13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 w:eastAsia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41:00Z</dcterms:created>
  <dc:creator>xxx</dc:creator>
  <dc:description/>
  <dc:language>en-US</dc:language>
  <cp:lastModifiedBy>User</cp:lastModifiedBy>
  <cp:lastPrinted>2021-09-24T13:07:00Z</cp:lastPrinted>
  <dcterms:modified xsi:type="dcterms:W3CDTF">2021-09-29T06:48:06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CEA66666F4EA3AAEC6AADCE12499B</vt:lpwstr>
  </property>
  <property fmtid="{D5CDD505-2E9C-101B-9397-08002B2CF9AE}" pid="3" name="KSOProductBuildVer">
    <vt:lpwstr>1049-11.2.0.10265</vt:lpwstr>
  </property>
</Properties>
</file>