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  <w:br/>
        <w:t xml:space="preserve">до розпорядження </w:t>
        <w:br/>
        <w:t>міського голови</w:t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ід_______________№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ізаційного  комітету  з  питання   демонтажу   Меморіа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и «Кладовище радянських воїнів» («Вічний вогонь») та майбутнього облаштування даної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Ковч </w:t>
      </w:r>
      <w:r>
        <w:rPr>
          <w:sz w:val="28"/>
          <w:szCs w:val="28"/>
        </w:rPr>
        <w:t xml:space="preserve">– заступник міського голови з гуманітарних та соціальних питань, голова організаційн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 Москалик</w:t>
      </w:r>
      <w:r>
        <w:rPr>
          <w:sz w:val="28"/>
          <w:szCs w:val="28"/>
        </w:rPr>
        <w:t xml:space="preserve"> –  заступник міського голови з комунальних питань, заступник голови організаційн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Луцька </w:t>
      </w:r>
      <w:r>
        <w:rPr>
          <w:sz w:val="28"/>
          <w:szCs w:val="28"/>
        </w:rPr>
        <w:t>– головний спеціаліст відділу культури та мистецтв управління культури та розвитку туризму, секретар організаційн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оргкоміт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 Каракевич - секретар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. Чава -  начальник управління культури та розвитку тур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Швацький - начальник управління  правового забезпечен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Петранич - начальник відділу містобудування та архітектури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З. Квасній - начальник управління цифровізації, інформаційної політики та комунікаці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Метик - громадський ді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 Попп - кандидат наук, представник ДДПУ ім.І.Фр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Куликовець - станичний Дрогобицької Станиці Братства ОУН  - У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Задорожний - депутат міської ради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 Дьорка – депутат міської ради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ник Самбірсько - Дрогобицької  єпархії УГКЦ -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ник Дрогобицько - Самбірської єпархії УПЦ Київського патріархату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Мозоль – представник громадської організації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 xml:space="preserve">      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>В. Коцюба</w:t>
      </w:r>
    </w:p>
    <w:sectPr>
      <w:type w:val="nextPage"/>
      <w:pgSz w:w="11906" w:h="16838"/>
      <w:pgMar w:left="1985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-540" w:firstLine="540"/>
      <w:jc w:val="both"/>
    </w:pPr>
    <w:rPr>
      <w:sz w:val="28"/>
      <w:lang w:val="ru-RU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4:00Z</dcterms:created>
  <dc:creator>Lesja</dc:creator>
  <dc:description/>
  <dc:language>en-US</dc:language>
  <cp:lastModifiedBy>User</cp:lastModifiedBy>
  <cp:lastPrinted>2021-01-28T14:26:00Z</cp:lastPrinted>
  <dcterms:modified xsi:type="dcterms:W3CDTF">2021-10-08T08:40:18Z</dcterms:modified>
  <cp:revision>54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A3CD55BEC4C15AF189192201AA94B</vt:lpwstr>
  </property>
  <property fmtid="{D5CDD505-2E9C-101B-9397-08002B2CF9AE}" pid="3" name="KSOProductBuildVer">
    <vt:lpwstr>1049-11.2.0.10323</vt:lpwstr>
  </property>
</Properties>
</file>