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jc w:val="center"/>
        <w:rPr>
          <w:b/>
          <w:b/>
          <w:sz w:val="26"/>
          <w:lang w:val="ru-RU"/>
        </w:rPr>
      </w:pPr>
      <w:r>
        <w:rPr>
          <w:b/>
          <w:sz w:val="26"/>
        </w:rPr>
        <w:t>Додаток №2</w:t>
      </w:r>
    </w:p>
    <w:p>
      <w:pPr>
        <w:pStyle w:val="Normal"/>
        <w:ind w:left="5664" w:firstLine="708"/>
        <w:rPr/>
      </w:pPr>
      <w:r>
        <w:rPr>
          <w:b/>
          <w:sz w:val="26"/>
        </w:rPr>
        <w:t xml:space="preserve">   </w:t>
      </w:r>
      <w:r>
        <w:rPr>
          <w:b/>
          <w:sz w:val="26"/>
        </w:rPr>
        <w:t xml:space="preserve">до рішення міської ради </w:t>
      </w:r>
    </w:p>
    <w:p>
      <w:pPr>
        <w:pStyle w:val="Normal"/>
        <w:ind w:left="4956" w:firstLine="708"/>
        <w:jc w:val="center"/>
        <w:rPr>
          <w:b/>
          <w:b/>
          <w:sz w:val="26"/>
        </w:rPr>
      </w:pPr>
      <w:r>
        <w:rPr>
          <w:b/>
          <w:sz w:val="26"/>
        </w:rPr>
        <w:t>від 22.12.2021_№ 960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>
          <w:b/>
          <w:sz w:val="28"/>
        </w:rPr>
        <w:t>Загальна чисельність працівників міської рад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229"/>
        <w:gridCol w:w="226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зва виконавчих орган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ількість штатних одиниц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ерівництв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діяльності р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ий відді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ізаційний відді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ідділ організаційного забезпечення роботи керівництва та старо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правління правового забезпеченн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бухгалтерського обліку та звітно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кадр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цифровізації, інформаційної політики та комунікаці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діл з питань мобілізаційної, оборонної, режимно-секретної роботи та взаємодії з правоохоронними органам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Відділ з питань запобігання та виявлення корупції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тронатна служб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3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сього по апарату виконавчого коміте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63</w:t>
            </w:r>
          </w:p>
        </w:tc>
      </w:tr>
      <w:tr>
        <w:trPr>
          <w:trHeight w:val="3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діл міського архіву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інвестицій та економічного розвит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у справах сім’ї, молоді та спор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7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-служба у справах ді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діл містобудування та архітектур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державного архітектурно-будівельного контрол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діл надзвичайних ситуацій та цивільного захисту населенн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Відділ ведення Державного реєстру виборці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– центр надання адміністративних по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з питань праці, аудиту та соціально-трудових віднос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Обслуговуючий персонал і технічні праців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ь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праці та соціального захисту населе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.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інансове управлі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культури та розвитку туризм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діл освіт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хорони здоров’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партамент міського господарств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правління майном громад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ь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6,25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екретар міської ради </w:t>
        <w:tab/>
        <w:tab/>
        <w:tab/>
        <w:tab/>
        <w:tab/>
        <w:tab/>
        <w:tab/>
        <w:tab/>
        <w:t xml:space="preserve">О.Каракевич </w:t>
      </w:r>
    </w:p>
    <w:sectPr>
      <w:type w:val="nextPage"/>
      <w:pgSz w:w="11906" w:h="16838"/>
      <w:pgMar w:left="102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10:44:00Z</dcterms:created>
  <dc:creator>Natalka</dc:creator>
  <dc:description/>
  <cp:keywords/>
  <dc:language>en-US</dc:language>
  <cp:lastModifiedBy>User</cp:lastModifiedBy>
  <cp:lastPrinted>2021-12-09T16:17:00Z</cp:lastPrinted>
  <dcterms:modified xsi:type="dcterms:W3CDTF">2021-12-31T12:15:00Z</dcterms:modified>
  <cp:revision>8</cp:revision>
  <dc:subject/>
  <dc:title>Додаток № 2</dc:title>
</cp:coreProperties>
</file>