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lang w:val="ru-RU"/>
        </w:rPr>
      </w:pPr>
      <w:r>
        <w:rPr>
          <w:b/>
          <w:sz w:val="28"/>
        </w:rPr>
        <w:t xml:space="preserve">Структура виконавчих органів Дрогобицької міської ради та її виконавчого комітету </w:t>
        <w:tab/>
        <w:tab/>
        <w:t xml:space="preserve"> </w:t>
      </w:r>
      <w:r>
        <w:rPr>
          <w:b/>
          <w:sz w:val="26"/>
        </w:rPr>
        <w:t>Додаток № 1</w:t>
      </w:r>
    </w:p>
    <w:p>
      <w:pPr>
        <w:pStyle w:val="Normal"/>
        <w:ind w:left="11328" w:firstLine="708"/>
        <w:rPr>
          <w:b/>
          <w:b/>
          <w:sz w:val="26"/>
        </w:rPr>
      </w:pPr>
      <w:r>
        <w:rPr>
          <w:b/>
          <w:sz w:val="26"/>
        </w:rPr>
        <w:t xml:space="preserve">до рішення міської рад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3075</wp:posOffset>
                </wp:positionH>
                <wp:positionV relativeFrom="paragraph">
                  <wp:posOffset>65405</wp:posOffset>
                </wp:positionV>
                <wp:extent cx="1664970" cy="273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іська ра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1.55pt;mso-wrap-distance-left:9.05pt;mso-wrap-distance-right:9.05pt;mso-wrap-distance-top:0pt;mso-wrap-distance-bottom:0pt;margin-top:5.1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іська ра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28" w:firstLine="708"/>
        <w:rPr>
          <w:b/>
          <w:b/>
          <w:sz w:val="26"/>
        </w:rPr>
      </w:pPr>
      <w:r>
        <w:rPr>
          <w:b/>
          <w:sz w:val="26"/>
        </w:rPr>
        <w:t>від 22.12.2021№ 960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0351135" cy="633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1080" cy="6339240"/>
                          <a:chOff x="0" y="0"/>
                          <a:chExt cx="10351080" cy="633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51080" cy="63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840" y="343080"/>
                            <a:ext cx="118800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ретар міської 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080" y="1030680"/>
                            <a:ext cx="1581840" cy="75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питань діяльності виконавчих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ів, керуючий справами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ко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560" y="1062360"/>
                            <a:ext cx="15444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ший заступник міського голов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7360" y="4704120"/>
                            <a:ext cx="1486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інвестицій та </w:t>
                              </w:r>
                            </w:p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кономічного розвит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200" y="2698920"/>
                            <a:ext cx="176544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з питань надзвичайних ситуацій та цивільного захисту населенн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080" y="4169880"/>
                            <a:ext cx="137160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соціального. захисту насе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9360" y="1238400"/>
                            <a:ext cx="1257480" cy="82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комунальних пита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144800"/>
                            <a:ext cx="1371600" cy="73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з гуманітарних та соціальних пита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7480" y="905400"/>
                            <a:ext cx="46195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920" y="918720"/>
                            <a:ext cx="72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0" y="918720"/>
                            <a:ext cx="72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2960" y="979200"/>
                            <a:ext cx="1337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кадр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7200" y="3574440"/>
                            <a:ext cx="1743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Управління майна громад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2440" y="1877760"/>
                            <a:ext cx="179136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правового забезпе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960" y="5372280"/>
                            <a:ext cx="148644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бухгалтерського обліку та звітн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2889360"/>
                            <a:ext cx="1364040" cy="66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у справах сім’ї, молоді та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8840" y="4988520"/>
                            <a:ext cx="16477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слуговуючий персонал, технічні праців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560" y="1515240"/>
                            <a:ext cx="170820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істобудування та архітекту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4240" y="343404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9440" y="228528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культури  та розвитку туриз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8320" y="46152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чий комі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5440" y="8053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1600" y="39240"/>
                            <a:ext cx="35434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ий го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34236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ади, колегії, комісії при виконком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040" y="2341800"/>
                            <a:ext cx="14806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Організаційний відді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4440" y="629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3548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4343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340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6960" y="1252080"/>
                            <a:ext cx="19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3320" y="2756520"/>
                            <a:ext cx="16984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ведення Державного реєстру виборці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8600" y="9144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1144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5080" y="1144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8240" y="147960"/>
                            <a:ext cx="720" cy="402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" y="1031400"/>
                            <a:ext cx="118548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діяльності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09120" y="1109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917640"/>
                            <a:ext cx="72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3040" y="3659040"/>
                            <a:ext cx="16225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– центр надання адміністративних по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7760" y="5137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6920" y="932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040" y="3305160"/>
                            <a:ext cx="14806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ий відді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560" y="2028960"/>
                            <a:ext cx="170172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державного архітектурно – будівельного контролю дприємниц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97856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сві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1571040"/>
                            <a:ext cx="12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65720" y="3950280"/>
                            <a:ext cx="137808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інансове управл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23160" y="1852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3680" y="1878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3640" y="171828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1236240"/>
                            <a:ext cx="16560" cy="44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5280" y="571752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5041440"/>
                            <a:ext cx="14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3717360"/>
                            <a:ext cx="18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3031560"/>
                            <a:ext cx="208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2560" y="2333160"/>
                            <a:ext cx="18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560" y="170064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2058840"/>
                            <a:ext cx="45000" cy="39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7666">
                                <a:moveTo>
                                  <a:pt x="60" y="0"/>
                                </a:moveTo>
                                <a:lnTo>
                                  <a:pt x="0" y="76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4669200"/>
                            <a:ext cx="20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3680" y="38404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5160" y="4001040"/>
                            <a:ext cx="2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3680" y="4192920"/>
                            <a:ext cx="19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24994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9400" y="3507840"/>
                            <a:ext cx="17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4320" y="2936880"/>
                            <a:ext cx="1764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1120" y="1557000"/>
                            <a:ext cx="10800" cy="349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3872880"/>
                            <a:ext cx="16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3305160"/>
                            <a:ext cx="172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2499480"/>
                            <a:ext cx="10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206820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4844520"/>
                            <a:ext cx="13946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хорони здо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04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0" y="2403360"/>
                            <a:ext cx="1337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атронатна служб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23160" y="2698920"/>
                            <a:ext cx="172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9040" y="4254480"/>
                            <a:ext cx="17146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цифровізації, інформаційної політики  та комунікаці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6760" y="5089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2240" y="341640"/>
                            <a:ext cx="1438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Ста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87520" y="4229280"/>
                            <a:ext cx="1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5600880"/>
                            <a:ext cx="1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65720" y="3072600"/>
                            <a:ext cx="1437480" cy="64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Відділ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питань запобігання та виявлення корупції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0" y="543600"/>
                            <a:ext cx="10080" cy="12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2120" y="20790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1635840"/>
                            <a:ext cx="11196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міського архі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720" y="2390040"/>
                            <a:ext cx="125748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партамент міського господар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3680" y="2078280"/>
                            <a:ext cx="14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160" y="3658320"/>
                            <a:ext cx="1364040" cy="3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-служба у справах ді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0480" y="446904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8200" y="4027320"/>
                            <a:ext cx="153540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праці, аудиту та соціально-трудових віднос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70040" y="4387680"/>
                            <a:ext cx="20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1680"/>
                            <a:ext cx="165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838160"/>
                            <a:ext cx="186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26252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6001920"/>
                            <a:ext cx="20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040" y="5433120"/>
                            <a:ext cx="1747440" cy="8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мобілізаційної, оборонної, режимно-секретної роботи та взаємодії з правоохоронними орган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44320" y="3419640"/>
                            <a:ext cx="18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66440" y="1499760"/>
                            <a:ext cx="148464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організаційного забезпечення роботи керівництва та старост</w:t>
                              </w:r>
                            </w:p>
                            <w:p>
                              <w:pPr>
                                <w:tabs>
                                  <w:tab w:val="left" w:pos="187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5.05pt;height:499.15pt" coordorigin="0,0" coordsize="16301,9983">
                <v:rect id="shape_0" stroked="f" o:allowincell="f" style="position:absolute;left:0;top:0;width:16300;height:9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9;top:540;width:1870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ретар міської 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9;top:1623;width:2490;height:11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питань діяльності виконавчих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ів, керуючий справами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к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29;top:1673;width:2431;height:5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ший заступник міського голов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7;top:7408;width:2339;height:90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інвестицій та </w:t>
                        </w:r>
                      </w:p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кономічного розви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7;top:4250;width:2779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з питань надзвичайних ситуацій та цивільного захисту населенн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3;top:6567;width:2159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соціального. захисту 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95;top:1950;width:1979;height:12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комунальних пита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6;top:1803;width:2159;height:1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з гуманітарних та соціальних пита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40,1426" to="12514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59,1447" to="6759,1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38,1447" to="9938,1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10;top:1542;width:210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кадр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7;top:5629;width:2745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Управління майна громад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4;top:2957;width:2820;height:60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правового забезпе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95;top:8460;width:2340;height:9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бухгалтерського обліку та звіт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8;top:4550;width:2147;height:1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у справах сім’ї, молоді та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0;top:7856;width:2594;height:62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слуговуючий персонал, технічні праців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29;top:2386;width:2689;height:6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істобудування та архітекту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188,5408" to="11189,5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82;top:3599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культури  та розвитку туриз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727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чий коміт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08,1268" to="8308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20;top:62;width:5579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ий голо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0;top:539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ади, колегії, комісії при виконком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8;top:3688;width:2331;height:36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Організаційний відділ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08,9908" to="13708,9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0,5588" to="5140,5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32,6840" to="7832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32,3060" to="7832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26,1972" to="8628,19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7;top:4341;width:2674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ведення Державного реєстру виборці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0,1440" to="5239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0,180" to="5419,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0,180" to="110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0,1440" to="362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00,180" to="1369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0,900" to="631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2,233" to="13682,6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;top:1624;width:1866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діяльності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15,1747" to="13924,1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9,1445" to="3619,1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22;top:5762;width:2554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– центр надання адміністративних послуг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29,809" to="13923,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99,147" to="12499,1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8;top:5205;width:2331;height:35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ий відді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29;top:3195;width:2679;height:88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державного архітектурно – будівельного контролю дприємниц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5;top:3116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сві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3,2474" to="2583,2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62;top:6221;width:2169;height:75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інансове управл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37,2918" to="13737,2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28,2958" to="13628,2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91,2706" to="13976,27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00,1947" to="8325,89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6,9004" to="8587,90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16,7939" to="8546,7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16,5854" to="8600,5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00,4774" to="8628,47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03,3674" to="8596,3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9,2678" to="8628,2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0,7666" path="m60,0l0,7666e" stroked="t" o:allowincell="f" style="position:absolute;left:5053;top:3242;width:70;height:621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097,7353" to="5422,73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4,6048" to="5407,60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3,6301" to="5095,63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28,6603" to="13937,66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53,3936" to="5436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00,5524" to="13971,5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9,4625" to="5386,46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8,2452" to="2364,79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3,6099" to="2625,6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6,5205" to="2637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93,3936" to="2555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6,3257" to="2555,3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3;top:7629;width:2195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хорони здор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3,7920" to="2722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009;top:3785;width:2105;height:7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атронатна служб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37,4250" to="14008,4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9;top:6700;width:2699;height:8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цифровізації, інформаційної політики  та комунікац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97,8015" to="5456,80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09;top:538;width:2264;height:52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Ста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81,6660" to="13701,66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3,8820" to="2392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62;top:4839;width:2263;height:101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Відділ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питань запобігання та виявлення корупції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,856" to="179,2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39,3274" to="12539,37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7;top:2576;width:1762;height:6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міського архі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0;top:3764;width:1979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партамент міського господар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24,3273" to="5359,3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68;top:5761;width:2147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-служба у справах ді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3,7038" to="2702,70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43;top:6342;width:2417;height:94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праці, аудиту та соціально-трудових віднос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99,6910" to="8627,69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900" to="37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,2895" to="456,2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,1988" to="34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1,9452" to="5386,9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8;top:8556;width:2751;height:135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мобілізаційної, оборонної, режимно-секретної роботи та взаємодії з правоохоронними орган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9,5385" to="5407,53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63;top:2362;width:2337;height:8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організаційного забезпечення роботи керівництва та старост</w:t>
                        </w:r>
                      </w:p>
                      <w:p>
                        <w:pPr>
                          <w:tabs>
                            <w:tab w:val="left" w:pos="187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.Каракевич </w:t>
      </w:r>
    </w:p>
    <w:sectPr>
      <w:type w:val="nextPage"/>
      <w:pgSz w:orient="landscape" w:w="16838" w:h="11906"/>
      <w:pgMar w:left="360" w:right="113" w:gutter="0" w:header="0" w:top="426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50:00Z</dcterms:created>
  <dc:creator>Natalka</dc:creator>
  <dc:description/>
  <cp:keywords/>
  <dc:language>en-US</dc:language>
  <cp:lastModifiedBy>User</cp:lastModifiedBy>
  <cp:lastPrinted>2021-02-04T14:28:00Z</cp:lastPrinted>
  <dcterms:modified xsi:type="dcterms:W3CDTF">2021-12-31T12:15:00Z</dcterms:modified>
  <cp:revision>7</cp:revision>
  <dc:subject/>
  <dc:title>СТРУКТУРА  ВИКОНАВЧИХ ОРГАНІВ  ДРОГОБИЦЬКОЇ  МІСЬКОЇ  РАДИ</dc:title>
</cp:coreProperties>
</file>