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</w:t>
      </w:r>
      <w:r>
        <w:rPr>
          <w:b/>
          <w:bCs/>
          <w:sz w:val="28"/>
        </w:rPr>
        <w:t xml:space="preserve">Додаток </w:t>
      </w:r>
      <w:r>
        <w:rPr>
          <w:b/>
          <w:bCs/>
          <w:sz w:val="28"/>
          <w:szCs w:val="28"/>
        </w:rPr>
        <w:t>№ 3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до рішення виконавчого комітету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Дрогобицької міської ради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від 21.12.2021 №399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ерелік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улиць, що входять до мікрорайон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іцею № 3 імені В’ячеслава Чорновол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рогобицької міської ради Львівської області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ул. Бруно Шульца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ул. Війтівська Гора ( непарні номери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ул. Завалля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ул. Ковальська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ул. Б.Лепкого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ул. Левицького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ул. Лесі Українки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ул. І.Мазепи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ул. Майдан Ринок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ул. Малий Ринок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ул. Музична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ул. Підвалля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ул. Пилипа Орлика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ул. Устиновичів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ул. Трускавецька (номери від 1 до 54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ул. Шашкевича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ул. Шевська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ул. Шолом-Алейхема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ул. Шопена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ул. Шкільна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ул. Данила Галицького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ул. А.Міцкевича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ул. Каменярська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ул. Січових Стрільців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ул. Бориславська (парні до 20 номера, непарні  до 41 номера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ул. І.Франка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ул. Т.Шевченка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ул. І.Чмоли (до перетину з вул.Л.Українки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ул. Жупна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ул. Юрія Дрогобича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ул. Солоний Ставок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ул. Маріїнська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ул. М.Заньковацької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ул. М.Лисенка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ул. О.Нижанківського</w:t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right="-982" w:hanging="0"/>
        <w:rPr/>
      </w:pPr>
      <w:r>
        <w:rPr>
          <w:szCs w:val="28"/>
        </w:rPr>
        <w:t xml:space="preserve">                        </w:t>
      </w:r>
      <w:r>
        <w:rPr>
          <w:b/>
          <w:sz w:val="28"/>
          <w:szCs w:val="28"/>
        </w:rPr>
        <w:t>Заступник міського голови з питань</w:t>
      </w:r>
    </w:p>
    <w:p>
      <w:pPr>
        <w:pStyle w:val="Normal"/>
        <w:ind w:left="-851" w:right="-982" w:hanging="0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Cs w:val="28"/>
        </w:rPr>
        <w:t xml:space="preserve">           </w:t>
      </w:r>
      <w:r>
        <w:rPr>
          <w:b/>
          <w:sz w:val="28"/>
          <w:szCs w:val="28"/>
        </w:rPr>
        <w:t>діяльності виконавчих органів,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керуючий справами виконкому                                 Володимир КОЦЮБА</w:t>
      </w:r>
    </w:p>
    <w:p>
      <w:pPr>
        <w:pStyle w:val="Normal"/>
        <w:ind w:left="570" w:hanging="0"/>
        <w:rPr/>
      </w:pPr>
      <w:r>
        <w:rPr/>
      </w:r>
    </w:p>
    <w:sectPr>
      <w:type w:val="nextPage"/>
      <w:pgSz w:w="11906" w:h="16838"/>
      <w:pgMar w:left="1260" w:right="424" w:gutter="0" w:header="0" w:top="5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Заголово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3 Знак"/>
    <w:qFormat/>
    <w:rPr>
      <w:b/>
      <w:sz w:val="26"/>
    </w:rPr>
  </w:style>
  <w:style w:type="character" w:styleId="Docdata">
    <w:name w:val="docdata"/>
    <w:basedOn w:val="Style12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tabs>
        <w:tab w:val="clear" w:pos="708"/>
        <w:tab w:val="left" w:pos="3828" w:leader="none"/>
      </w:tabs>
      <w:ind w:right="5810" w:hanging="0"/>
      <w:jc w:val="both"/>
    </w:pPr>
    <w:rPr>
      <w:b/>
      <w:sz w:val="26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szCs w:val="26"/>
      <w:lang w:val="en-US"/>
    </w:rPr>
  </w:style>
  <w:style w:type="paragraph" w:styleId="3576">
    <w:name w:val="3576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1:08:00Z</dcterms:created>
  <dc:creator>11</dc:creator>
  <dc:description/>
  <cp:keywords/>
  <dc:language>en-US</dc:language>
  <cp:lastModifiedBy>Tanya</cp:lastModifiedBy>
  <cp:lastPrinted>2019-09-23T13:16:00Z</cp:lastPrinted>
  <dcterms:modified xsi:type="dcterms:W3CDTF">2021-12-23T08:30:00Z</dcterms:modified>
  <cp:revision>28</cp:revision>
  <dc:subject/>
  <dc:title>ВІДДІЛ ОСВІТИ ВИКОНАВЧИХ ОРГАНІ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8934</vt:lpwstr>
  </property>
</Properties>
</file>