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pacing w:val="-8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pacing w:val="-8"/>
          <w:sz w:val="22"/>
          <w:szCs w:val="22"/>
        </w:rPr>
        <w:t xml:space="preserve">Додаток до рішення ХУІсесії </w:t>
      </w:r>
    </w:p>
    <w:p>
      <w:pPr>
        <w:pStyle w:val="Normal"/>
        <w:shd w:fill="FFFFFF" w:val="clear"/>
        <w:autoSpaceDE w:val="false"/>
        <w:rPr/>
      </w:pPr>
      <w:r>
        <w:rPr>
          <w:spacing w:val="-8"/>
          <w:sz w:val="22"/>
          <w:szCs w:val="22"/>
        </w:rPr>
        <w:tab/>
        <w:tab/>
        <w:tab/>
        <w:tab/>
        <w:tab/>
        <w:tab/>
        <w:tab/>
        <w:tab/>
        <w:tab/>
        <w:tab/>
        <w:t>міської</w:t>
      </w:r>
      <w:r>
        <w:rPr>
          <w:spacing w:val="-11"/>
          <w:sz w:val="22"/>
          <w:szCs w:val="22"/>
        </w:rPr>
        <w:t xml:space="preserve"> ради  8</w:t>
      </w:r>
      <w:r>
        <w:rPr>
          <w:spacing w:val="-11"/>
          <w:sz w:val="22"/>
          <w:szCs w:val="22"/>
          <w:lang w:val="ru-RU"/>
        </w:rPr>
        <w:t xml:space="preserve"> </w:t>
      </w:r>
      <w:r>
        <w:rPr>
          <w:spacing w:val="-11"/>
          <w:sz w:val="22"/>
          <w:szCs w:val="22"/>
        </w:rPr>
        <w:t>скликання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lang w:val="en-US"/>
        </w:rPr>
      </w:pPr>
      <w:r>
        <w:rPr>
          <w:spacing w:val="-11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від 22.12.2021  року </w:t>
      </w:r>
      <w:r>
        <w:rPr>
          <w:spacing w:val="-8"/>
          <w:sz w:val="22"/>
          <w:szCs w:val="22"/>
        </w:rPr>
        <w:t>№ 894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плати щомісячної адресної допомог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ам Дрогобицького та Стебницького осередків 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ілки політв’язнів України</w:t>
      </w:r>
    </w:p>
    <w:p>
      <w:pPr>
        <w:pStyle w:val="Normal"/>
        <w:spacing w:lineRule="atLeast" w:line="10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1. Цим Порядком визначено умови призначення і виплати щомісячної адресної допомоги (далі - допомога) членам Дрогобицького та Стебницького осередку спілки політв’язнів України (далі - осередок)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2. Право на допомогу мають члени осередку, які зареєстровані та проживають у межах Дрогобицької міської територіальної громади, яким надано це право загальними зборами осередку та розмір пенсії (доходу) яких не перевищує двох прожиткових мінімумів для осіб, які втратили працездатність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  <w:t>Претендент на допомогу має право вибрати будь-який один вид допомоги (доплата до пенсії, пільга, допомога, компенсація), передбачений бюджетом міської територіальної громади на 2022 рік для визначених категорій громадян, які потребують фінансової підтримки.</w:t>
      </w:r>
    </w:p>
    <w:p>
      <w:pPr>
        <w:pStyle w:val="Normal"/>
        <w:spacing w:lineRule="atLeast" w:line="100"/>
        <w:ind w:left="14" w:hanging="14"/>
        <w:jc w:val="both"/>
        <w:rPr/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>3. </w:t>
      </w:r>
      <w:r>
        <w:rPr>
          <w:sz w:val="28"/>
          <w:szCs w:val="28"/>
        </w:rPr>
        <w:t>Щомісячний розмір допомоги становить 300 гривен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4. Щомісяця голови осередків звертаються до управління соціального захисту населення Дрогобицької міської ради (далі - управління)з заявою та представляють список членів організації, які мають право на виплату допомоги, із зазначенням адрес проживання та особових банківських рахунків одержувачів, на які буде перераховуватися допомога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sz w:val="28"/>
          <w:szCs w:val="28"/>
        </w:rPr>
        <w:tab/>
        <w:t>5. Допомога призначається з місяця виникнення обставин, що дають право на допомогу, тобто з місяця подачі головою організації списку реабілітованих для проведення виплати допомоги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6. Припинення виплати допомоги відбувається з місяця, наступного за тим, у якому виникла обставина (настання смерті, зміна місця реєстрації та ін.)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7. Про обставини, які можуть вплинути на виплату допомоги, голови осередків зобов'язані повідомляти щомісяця при подачі нового списку одержувачів допомог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Виплату допомоги здійснює управління за рахунок коштів, передбачених у бюджеті міської територіальної громади на 2022 рік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 xml:space="preserve">9. Виплата допомоги здійснюється шляхом перерахування коштів на особисті банківські рахунки одержувачів або </w:t>
      </w:r>
      <w:r>
        <w:rPr>
          <w:sz w:val="28"/>
          <w:szCs w:val="28"/>
          <w:lang w:eastAsia="uk-UA"/>
        </w:rPr>
        <w:t>через поштові відділення за місцем проживання заявник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захисту населення</w:t>
        <w:tab/>
        <w:tab/>
        <w:tab/>
        <w:tab/>
        <w:t xml:space="preserve">        Іван ТЕРЛ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8"/>
      <w:szCs w:val="26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Lohit Hindi;MS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Gothic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1:00Z</dcterms:created>
  <dc:creator>1</dc:creator>
  <dc:description/>
  <dc:language>en-US</dc:language>
  <cp:lastModifiedBy>User</cp:lastModifiedBy>
  <cp:lastPrinted>2021-10-17T19:54:00Z</cp:lastPrinted>
  <dcterms:modified xsi:type="dcterms:W3CDTF">2022-01-05T06:15:45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40C7CCE224DABBC7819ADC5A6EC96</vt:lpwstr>
  </property>
  <property fmtid="{D5CDD505-2E9C-101B-9397-08002B2CF9AE}" pid="3" name="KSOProductBuildVer">
    <vt:lpwstr>1049-11.2.0.10426</vt:lpwstr>
  </property>
</Properties>
</file>