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00" w:hanging="0"/>
        <w:rPr/>
      </w:pPr>
      <w:r>
        <w:rPr/>
        <w:t xml:space="preserve">Додаток до рішення </w:t>
      </w:r>
      <w:r>
        <w:rPr>
          <w:lang w:val="ru-RU"/>
        </w:rPr>
        <w:t xml:space="preserve">сесії </w:t>
      </w:r>
      <w:r>
        <w:rPr/>
        <w:t>міської ради 8 скликання</w:t>
      </w:r>
    </w:p>
    <w:p>
      <w:pPr>
        <w:pStyle w:val="Normal"/>
        <w:ind w:left="6300" w:hanging="0"/>
        <w:rPr/>
      </w:pPr>
      <w:r>
        <w:rPr/>
        <w:t>від 22.12.2021  року № 898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8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дання одноразової матеріальної допомоги для здійснення реабілітації дітей з інвалідністю в медичних установах України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Цим Порядком визначено умови надання одноразової матеріальної допомоги (далі – Допомога) для здійснення реабілітації дітей з інвалідністю в медичних установах України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раво на отримання Допомоги для здійснення реабілітації мають діти з інвалідністю з діагнозом ДЦП, які зареєстровані та проживають на території Дрогобицької міської територіальної громади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 xml:space="preserve">3. Допомога надається одному із батьків або законному представнику дитини з інвалідністю один раз на рік на особу у розмірі 10 000,00 (десять тисяч) гривень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оплату вартості медичної та/або фізичної реабілітації дитини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Для отримання Допомоги заявник із заявою подає копії (із пред’явленням оригіналів) таких документів: 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1. Паспорта громадянина України; 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ab/>
        <w:tab/>
      </w:r>
      <w:r>
        <w:rPr>
          <w:rStyle w:val="2123"/>
          <w:b w:val="false"/>
          <w:bCs w:val="false"/>
          <w:color w:val="000000"/>
          <w:sz w:val="28"/>
          <w:szCs w:val="28"/>
          <w:lang w:val="ru-RU" w:eastAsia="uk-UA"/>
        </w:rPr>
        <w:t>4</w:t>
      </w: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>.2. Реєстраційного номера облікової картки платника податків;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3. Свідоцтва про народження дитини з інвалідністю (для дітей віком до 14 років) або паспорта громадянина України;</w:t>
      </w:r>
    </w:p>
    <w:p>
      <w:pPr>
        <w:pStyle w:val="Normal"/>
        <w:spacing w:lineRule="atLeast" w:line="100"/>
        <w:ind w:left="14" w:hanging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4. Медичного висновку про встановлення дитині інвалідності, форма №080/о;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5. Особовий рахунок в банку.</w:t>
      </w:r>
    </w:p>
    <w:p>
      <w:pPr>
        <w:pStyle w:val="Normal"/>
        <w:spacing w:lineRule="atLeast" w:line="100"/>
        <w:ind w:left="14" w:firstLine="694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Для отримання Допомоги в наступних роках заявник долучає до документів, зазначених у п.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цього Порядку, підтвердні документи про оплату вартості медичної та/або фізичної реабілітації дитини у попередньому році (рахунок, акт наданих послуг, квитанцію тощ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Підставою для відмови у наданні Допомоги є:</w:t>
      </w:r>
    </w:p>
    <w:p>
      <w:pPr>
        <w:pStyle w:val="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ідсутність повного пакету документів, визначених пп. </w:t>
      </w:r>
      <w:r>
        <w:rPr>
          <w:sz w:val="28"/>
          <w:szCs w:val="28"/>
          <w:lang w:val="ru-RU"/>
        </w:rPr>
        <w:t xml:space="preserve">4, </w:t>
      </w:r>
      <w:r>
        <w:rPr>
          <w:sz w:val="28"/>
          <w:szCs w:val="28"/>
        </w:rPr>
        <w:t>5 цього Порядку;</w:t>
      </w:r>
    </w:p>
    <w:p>
      <w:pPr>
        <w:pStyle w:val="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явлення недостовірних даних;</w:t>
      </w:r>
    </w:p>
    <w:p>
      <w:pPr>
        <w:pStyle w:val="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їзд одержувача на постійне проживання за межі території Дрогобицької міської територіальної громади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Про обставини, які можуть вплинути на виплату Допомоги, заявник зобов’язаний повідомляти завчасно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Виплату Допомоги здійснює управління соціального захисту населення Дрогобицької міської ради за рахунок коштів, передбачених у бюджеті міської територіальної громади на 2022 рік, шляхом перерахування коштів на особові банківські рахунки заявників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pacing w:lineRule="atLeast" w:line="100"/>
        <w:jc w:val="both"/>
        <w:rPr/>
      </w:pPr>
      <w:r>
        <w:rPr>
          <w:b/>
          <w:sz w:val="28"/>
          <w:szCs w:val="28"/>
        </w:rPr>
        <w:t>соціального захисту населення</w:t>
        <w:tab/>
        <w:tab/>
        <w:tab/>
        <w:t xml:space="preserve">  </w:t>
        <w:tab/>
        <w:t>Іван ТЕРЛЕЦЬКИЙ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8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8"/>
      <w:szCs w:val="26"/>
    </w:rPr>
  </w:style>
  <w:style w:type="paragraph" w:styleId="Heading3">
    <w:name w:val="Heading 3"/>
    <w:basedOn w:val="Style12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3"/>
    </w:pPr>
    <w:rPr>
      <w:b/>
      <w:caps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Lohit Hindi;Malgun Gothic Semiligh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algun Gothic Semilight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15">
    <w:name w:val="Абзац списка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4:13:00Z</dcterms:created>
  <dc:creator>1</dc:creator>
  <dc:description/>
  <dc:language>en-US</dc:language>
  <cp:lastModifiedBy>User</cp:lastModifiedBy>
  <cp:lastPrinted>2021-10-11T16:27:00Z</cp:lastPrinted>
  <dcterms:modified xsi:type="dcterms:W3CDTF">2022-01-05T06:17:13Z</dcterms:modified>
  <cp:revision>6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511059F2B3489D91F289CA3CC2B18B</vt:lpwstr>
  </property>
  <property fmtid="{D5CDD505-2E9C-101B-9397-08002B2CF9AE}" pid="3" name="KSOProductBuildVer">
    <vt:lpwstr>1049-11.2.0.10426</vt:lpwstr>
  </property>
</Properties>
</file>