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Додаток до рішення сесії міської ради 8 скликання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від 22.12.2021 року № 9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ПРОГРАМ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ПРО ПРИЗНАЧЕННЯ І ВИПЛАТУ КОМПЕНСАЦІЇ ФІЗИЧНИМ ОСОБАМ, ЯКІ НАДАЮТЬ СОЦІАЛЬНІ ПОСЛУГИ 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НА 2022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. Паспорт Програ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1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046"/>
      </w:tblGrid>
      <w:tr>
        <w:trPr/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розпорядник коштів 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Дрогобицької міської рад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Дрогобицької міської рад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бюджетної Програми 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изначення і виплату компенсації фізичним особам, які надають соціальні послуги на 2022 рік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алі – Програма)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конодавчі підста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для виконання </w:t>
            </w: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бінету Міністрів України від 29 квітня 2004 року №558 “Про затвердження Порядку призначення і виплати компенсації фізичним особам, які  надають соціальні послуги”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01.01.2022 року по 31.12.2022 року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бюджетного призначення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 тисяч гривень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I. Загальні положення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76"/>
        <w:ind w:firstLine="708"/>
        <w:rPr>
          <w:szCs w:val="28"/>
          <w:lang w:val="uk-UA"/>
        </w:rPr>
      </w:pPr>
      <w:r>
        <w:rPr>
          <w:szCs w:val="28"/>
          <w:lang w:val="uk-UA"/>
        </w:rPr>
        <w:t>Програма розроблена на виконання постанови Кабінету Міністрів України від 29 квітня 2004 року №558 «Про затвердження порядку призначення і виплати компенсації фізичним особам, які надають соціальні послуги», спрямована на посилення соціального захисту осіб, що проживають на території Дрогобицької територіальної громади, які потребують сторонньої допомоги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uk-UA"/>
        </w:rPr>
        <w:t>. Визначення проблем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днією з проблем, яка негативно впливає на соціальний захист осіб з інвалідністю, громадян похилого віку та хворих, які не здатні до самообслуговування і потребують сторонньої допомоги, є недостатній обсяг фінансування видатків на реалізацію державних програм щодо надання компенсації фізичним особам, які надають соціальні послуги.</w:t>
      </w:r>
    </w:p>
    <w:p>
      <w:pPr>
        <w:pStyle w:val="TextBody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uk-UA"/>
        </w:rPr>
        <w:t>. Мета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Метою Програми є забезпечення виконання завдань у частині соціального захисту населення, підвищення рівня соціальної захищеності осіб з інвалідністю, громадян похилого віку та хворих, які не здатні до самообслуговування і потребують сторонньої допомоги.</w:t>
      </w:r>
    </w:p>
    <w:p>
      <w:pPr>
        <w:pStyle w:val="21"/>
        <w:spacing w:lineRule="auto" w:line="276" w:before="0" w:after="120"/>
        <w:ind w:firstLine="8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Щомісячна допомога призначається непрацюючим фізичним особам, які постійно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постійної сторонньої допомоги (крім осіб, що обслуговуються соціальними службами, у тому числі територіальним центром).</w:t>
      </w:r>
    </w:p>
    <w:p>
      <w:pPr>
        <w:pStyle w:val="21"/>
        <w:tabs>
          <w:tab w:val="clear" w:pos="708"/>
          <w:tab w:val="left" w:pos="840" w:leader="none"/>
        </w:tabs>
        <w:spacing w:lineRule="auto" w:line="240" w:before="0" w:after="120"/>
        <w:ind w:firstLine="8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енсація призначається, виходячи з прожиткового мінімуму для працездатних осіб; для осіб пенсійного віку, виходячи з прожиткового мінімуму для осіб, які втратили працездатність.</w:t>
      </w:r>
    </w:p>
    <w:p>
      <w:pPr>
        <w:pStyle w:val="21"/>
        <w:tabs>
          <w:tab w:val="clear" w:pos="708"/>
          <w:tab w:val="left" w:pos="840" w:leader="none"/>
        </w:tabs>
        <w:spacing w:lineRule="auto" w:line="240" w:before="0" w:after="120"/>
        <w:ind w:firstLine="8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Основні завдання Програ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 завданням Програми є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12" w:leader="none"/>
          <w:tab w:val="left" w:pos="851" w:leader="none"/>
        </w:tabs>
        <w:spacing w:lineRule="auto" w:line="276"/>
        <w:ind w:left="0" w:firstLine="750"/>
        <w:rPr/>
      </w:pPr>
      <w:r>
        <w:rPr/>
        <w:t xml:space="preserve"> </w:t>
      </w:r>
      <w:r>
        <w:rPr/>
        <w:t>соціальний захист та соціальна підтримка осіб, які потребують сторонньої допомоги шляхом надання якісних соціальних послуг, спрямованих на підтримку життєдіяльності;</w:t>
      </w:r>
    </w:p>
    <w:p>
      <w:pPr>
        <w:pStyle w:val="Normal"/>
        <w:spacing w:lineRule="auto" w:line="276"/>
        <w:ind w:firstLine="7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умов для розв’язання існуючих життєвих проблем особам, які здійснюють догляд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 xml:space="preserve">І. Розрахунок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отреби в коштах</w:t>
      </w:r>
    </w:p>
    <w:p>
      <w:pPr>
        <w:pStyle w:val="Normal"/>
        <w:ind w:left="7080" w:firstLine="708"/>
        <w:jc w:val="center"/>
        <w:rPr>
          <w:lang w:val="uk-UA"/>
        </w:rPr>
      </w:pPr>
      <w:r>
        <w:rPr>
          <w:lang w:val="uk-UA"/>
        </w:rPr>
        <w:t>Таблиця 1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1"/>
        <w:gridCol w:w="4536"/>
      </w:tblGrid>
      <w:tr>
        <w:trPr>
          <w:trHeight w:val="59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житковий мінімум, встановлений на 2022 рік</w:t>
            </w:r>
          </w:p>
        </w:tc>
      </w:tr>
      <w:tr>
        <w:trPr>
          <w:trHeight w:val="5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працездатних осіб, гр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сіб, які втратили працездатність, грн.</w:t>
            </w:r>
          </w:p>
        </w:tc>
      </w:tr>
      <w:tr>
        <w:trPr>
          <w:trHeight w:val="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01.01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2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непрацюючих працездатних осіб, які надають соціальні послуги</w:t>
      </w:r>
    </w:p>
    <w:p>
      <w:pPr>
        <w:pStyle w:val="Normal"/>
        <w:ind w:left="8222" w:hanging="0"/>
        <w:rPr>
          <w:lang w:val="uk-UA"/>
        </w:rPr>
      </w:pPr>
      <w:r>
        <w:rPr>
          <w:lang w:val="uk-UA"/>
        </w:rPr>
        <w:t>Таблиця 2</w:t>
      </w:r>
    </w:p>
    <w:tbl>
      <w:tblPr>
        <w:tblW w:w="10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9"/>
        <w:gridCol w:w="1417"/>
        <w:gridCol w:w="1843"/>
        <w:gridCol w:w="1716"/>
        <w:gridCol w:w="1670"/>
      </w:tblGrid>
      <w:tr>
        <w:trPr>
          <w:trHeight w:val="128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и компенс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одержувач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 від прожиткового мінімум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допомоги (грн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сума видатків (грн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собам з 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валі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ністю</w:t>
            </w:r>
          </w:p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 гру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2,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247,6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янам похилого віку, особам з інвалідністю ІІ гру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8,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270,4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Особам з інвалідністю ІІІ групи та хворим, які не здатні до са</w:t>
            </w:r>
            <w:r>
              <w:rPr/>
              <w:t xml:space="preserve">мообслуговування і потребують постійної сторонньої допомоги, визнаним таким в порядку, затвердженому МО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3,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840,40</w:t>
            </w:r>
          </w:p>
        </w:tc>
      </w:tr>
      <w:tr>
        <w:trPr>
          <w:cantSplit w:val="true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358,40</w:t>
            </w:r>
          </w:p>
        </w:tc>
      </w:tr>
    </w:tbl>
    <w:p>
      <w:pPr>
        <w:pStyle w:val="Heading3"/>
        <w:ind w:left="0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іб пенсійного віку, які надають соціальні послуги</w:t>
      </w:r>
    </w:p>
    <w:p>
      <w:pPr>
        <w:pStyle w:val="Heading3"/>
        <w:numPr>
          <w:ilvl w:val="0"/>
          <w:numId w:val="0"/>
        </w:numPr>
        <w:tabs>
          <w:tab w:val="clear" w:pos="0"/>
        </w:tabs>
        <w:ind w:left="8222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Таблиця 3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8"/>
        <w:gridCol w:w="1701"/>
        <w:gridCol w:w="1693"/>
        <w:gridCol w:w="17"/>
        <w:gridCol w:w="1692"/>
      </w:tblGrid>
      <w:tr>
        <w:trPr>
          <w:trHeight w:val="1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и компенс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одержу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 від прожиткового мінімум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допомоги (грн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сума видатків (грн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обам з інвалідністю</w:t>
            </w:r>
          </w:p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І гру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0,1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62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омадянам похилого віку, </w:t>
            </w:r>
            <w:r>
              <w:rPr>
                <w:lang w:val="uk-UA"/>
              </w:rPr>
              <w:t>особам з інвалідністю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ІІ гру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3,4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20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ам з інвалідністю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 ІІІ групи та хворим, які не здатні до самообслуговування і потребують постійної сторонньої допомоги, визнаним таким в порядку затвердженому МО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5,38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49,12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32,32</w:t>
            </w:r>
          </w:p>
        </w:tc>
      </w:tr>
    </w:tbl>
    <w:p>
      <w:pPr>
        <w:pStyle w:val="21"/>
        <w:spacing w:lineRule="auto" w:line="240"/>
        <w:jc w:val="both"/>
        <w:rPr/>
      </w:pPr>
      <w:r>
        <w:rPr/>
        <w:tab/>
        <w:tab/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ього:</w:t>
      </w:r>
      <w:r>
        <w:rPr>
          <w:sz w:val="28"/>
          <w:szCs w:val="28"/>
        </w:rPr>
        <w:t xml:space="preserve"> 227000,00 грн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штові видатки</w:t>
      </w:r>
      <w:r>
        <w:rPr>
          <w:sz w:val="28"/>
          <w:szCs w:val="28"/>
        </w:rPr>
        <w:t>: 3000,00 грн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ом: </w:t>
      </w:r>
      <w:r>
        <w:rPr>
          <w:sz w:val="28"/>
          <w:szCs w:val="28"/>
        </w:rPr>
        <w:t>230000,00 грн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uk-UA"/>
        </w:rPr>
        <w:t>. Очікувані результати виконання Програми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езультаті реалізації Програми очікується посилення соціального захисту людей, які потребують сторонньої допомоги,  покращення умов їх проживання та забезпечення якості їх життя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I. Прикінцеві положення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фінансується у межах коштів, передбачених бюджетом міської територіальної громади на 2022 рік по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ПКВК 0813160  «Надання соціальних гарантій фізичним особам, які надають соціальні послуги, громадянам похилого віку, особам з інвалідністю, дітям з інвалідністю, хворим, які не здатні до самообслуговування і потребують сторонньої допомоги»;</w:t>
        <w:tab/>
        <w:tab/>
        <w:tab/>
        <w:t xml:space="preserve">                             </w:t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ЕКВ  2730 «Інші виплати населенню»</w:t>
        <w:tab/>
        <w:t xml:space="preserve"> - 227000,00 грн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ЕКВ  2240 «Оплата  послуг (крім комунальних)»</w:t>
        <w:tab/>
        <w:t xml:space="preserve"> - 3000,00 грн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цільовим та ефективним використанням коштів здійснює головний розпорядник кошті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виконавець Програми подає звіт про використання коштів у фінансове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  <w:tab/>
        <w:tab/>
        <w:tab/>
        <w:t xml:space="preserve">  </w:t>
        <w:tab/>
        <w:t>Іван ТЕРЛЕЦ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1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OpenSymbol;Microsoft YaHei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32:00Z</dcterms:created>
  <dc:creator>User</dc:creator>
  <dc:description/>
  <dc:language>en-US</dc:language>
  <cp:lastModifiedBy>User</cp:lastModifiedBy>
  <cp:lastPrinted>2021-11-16T21:08:00Z</cp:lastPrinted>
  <dcterms:modified xsi:type="dcterms:W3CDTF">2022-01-05T06:21:02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4B6C4EDDA44CAD863AD362F205F62D</vt:lpwstr>
  </property>
  <property fmtid="{D5CDD505-2E9C-101B-9397-08002B2CF9AE}" pid="3" name="KSOProductBuildVer">
    <vt:lpwstr>1049-11.2.0.10426</vt:lpwstr>
  </property>
</Properties>
</file>