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до рішення ХУІ сесії міської ради 8 скликання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від 22.12.2021  року № 90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 НАДАННЯ ДОПОМОГИ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НА ПОХОВАННЯ ДЕЯКИХ КАТЕГОРІЙ ОСІБ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КОНАВЦЮ ВОЛЕВИЯВЛЕННЯ ПОМЕРЛОГО АБО ОСОБІ,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ЯКА ЗОБОВЯЗАЛАСЯ ПОХОВАТИ ПОМЕРЛОГО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046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помоги на поховання деяких категорій осіб виконавцю волевиявлення померлого або особі, яка зобов’язалася поховати померлого на 2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 рік (далі – Програма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31 січня 2007 року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 тисяч гривень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постанови Кабінету Міністрів України від 31 січня 2007 року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Прикінцев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фінансується у межах коштів, передбачених бюджетом міської територіальної громади на 2022 рік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ПКВК 0813242 «Інші заходи у сфері соціального захисту і соціального забезпечення»;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ЕКВ 2730 «Інші виплати населенню» </w:t>
        <w:tab/>
        <w:t xml:space="preserve">- 1270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ошова допомога надається в розмірі, який встановлюється рішенням виконкому та перераховується на особові банківські раху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подає звіт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ab/>
        <w:t xml:space="preserve">     Іван ТЕРЛЕЦ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8:00Z</dcterms:created>
  <dc:creator>User</dc:creator>
  <dc:description/>
  <dc:language>en-US</dc:language>
  <cp:lastModifiedBy>User</cp:lastModifiedBy>
  <cp:lastPrinted>2021-11-15T13:29:00Z</cp:lastPrinted>
  <dcterms:modified xsi:type="dcterms:W3CDTF">2022-01-05T06:22:25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214A7FFEA4D0182F643B3E3B740AB</vt:lpwstr>
  </property>
  <property fmtid="{D5CDD505-2E9C-101B-9397-08002B2CF9AE}" pid="3" name="KSOProductBuildVer">
    <vt:lpwstr>1049-11.2.0.10426</vt:lpwstr>
  </property>
</Properties>
</file>