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Додаток до рішення ХУІ сесії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міської ради 8 скликання</w:t>
      </w:r>
    </w:p>
    <w:p>
      <w:pPr>
        <w:pStyle w:val="Normal"/>
        <w:ind w:left="6804" w:hanging="0"/>
        <w:rPr>
          <w:lang w:val="uk-UA"/>
        </w:rPr>
      </w:pPr>
      <w:r>
        <w:rPr>
          <w:lang w:val="uk-UA"/>
        </w:rPr>
        <w:t>від 22.12.2021 року № 90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ГРАМ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НАДАННЯ ІНШИХ ПІЛЬГ ОКРЕМИМ КАТЕГОРІЯМ 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РОМАДЯН ВІДПОВІДНО ДО ЗАКОНОДАВСТВ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НА 202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en-US"/>
        </w:rPr>
        <w:t>I. Паспорт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026"/>
      </w:tblGrid>
      <w:tr>
        <w:trPr/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розпорядник коштів 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бюджетної програми 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інших пільг  окремим категоріям громадян відповідно до законодавства на 2022 рік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алі – Програма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конодавчі підста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для виконання </w:t>
            </w: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 «Про статус і соціальний захист громадян, які постраждали внаслідок Чорнобильської катастрофи» та Закон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бюджетного призначення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700,00 грн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  <w:lang w:val="uk-UA"/>
        </w:rPr>
        <w:t>Програма розроблена на виконання Закону України «Про статус і соціальний захист громадян, які постраждали внаслідок Чорнобильської катастрофи» та Закону України «Про статус ветеранів війни, гарантії соціального захисту», спрямована на посилення соціальної підтримки ветеранів війни та постраждалих внаслідок Чорнобильської катастрофи.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ІІІ. Мет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Метою Програми є забезпечення надання інших пільг окремим категоріям громадян відповідно д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сновні завдання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завданнями Програми є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12" w:leader="none"/>
          <w:tab w:val="left" w:pos="851" w:leader="none"/>
        </w:tabs>
        <w:ind w:left="0" w:firstLine="75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дшкодування громадянам, які постраждали внаслідок Чорнобильської катастрофи один раз на рік вартості проїзду міжміським транспортом до будь-якого населеного пункту України та у зворотньому напрямку (без врахування пересадок);</w:t>
      </w:r>
    </w:p>
    <w:p>
      <w:pPr>
        <w:pStyle w:val="Normal"/>
        <w:ind w:firstLine="7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санаторно-курортними путівками ветеранів війни відповідно до законодавства.</w:t>
      </w:r>
    </w:p>
    <w:p>
      <w:pPr>
        <w:pStyle w:val="Normal"/>
        <w:ind w:firstLine="73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.  </w:t>
      </w:r>
      <w:r>
        <w:rPr>
          <w:b/>
          <w:sz w:val="28"/>
          <w:szCs w:val="28"/>
          <w:lang w:val="uk-UA"/>
        </w:rPr>
        <w:t>Організація забезпечення реалізації завдань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ля відшкодування витрат за міжміський проїзд громадяни, які постраждали внаслідок Чорнобильської катастрофи подають заяву, посвідчення особи, яка постраждала внаслідок Чорнобильської катастрофи, віднесених до категорії  І або категорії ІІ та проїздний документ.</w:t>
      </w:r>
    </w:p>
    <w:p>
      <w:pPr>
        <w:pStyle w:val="Rvps2"/>
        <w:spacing w:before="0" w:after="167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утівки видаються особам, відповідно до медичних рекомендацій з урахуванням пільг, передбачених законодавством для конкретної категорії осіб, в порядку черговості. Для одержання путівки подається заява та </w:t>
      </w:r>
      <w:r>
        <w:rPr>
          <w:color w:val="000000"/>
          <w:sz w:val="28"/>
          <w:szCs w:val="28"/>
          <w:lang w:val="uk-UA"/>
        </w:rPr>
        <w:t>медична довідка</w:t>
      </w:r>
      <w:r>
        <w:rPr>
          <w:color w:val="000000"/>
          <w:sz w:val="28"/>
          <w:szCs w:val="28"/>
        </w:rPr>
        <w:t> закладу охорони здоров’я за формою № 070/о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.  Розрахунок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треби в коштах</w:t>
      </w:r>
      <w:r>
        <w:rPr>
          <w:b/>
          <w:sz w:val="28"/>
          <w:szCs w:val="28"/>
          <w:lang w:val="uk-UA"/>
        </w:rPr>
        <w:t xml:space="preserve"> по КПКВК 0813031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і путівки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здоровлення ветеранів війни</w:t>
      </w:r>
      <w:r>
        <w:rPr/>
        <w:t xml:space="preserve">                                           </w:t>
      </w:r>
      <w:r>
        <w:rPr>
          <w:sz w:val="28"/>
          <w:szCs w:val="28"/>
        </w:rPr>
        <w:t xml:space="preserve"> 10*</w:t>
      </w:r>
      <w:r>
        <w:rPr>
          <w:sz w:val="28"/>
          <w:szCs w:val="28"/>
          <w:lang w:val="ru-RU"/>
        </w:rPr>
        <w:t>129</w:t>
      </w:r>
      <w:r>
        <w:rPr>
          <w:sz w:val="28"/>
          <w:szCs w:val="28"/>
        </w:rPr>
        <w:t>00,00=1</w:t>
      </w:r>
      <w:r>
        <w:rPr>
          <w:sz w:val="28"/>
          <w:szCs w:val="28"/>
          <w:lang w:val="ru-RU"/>
        </w:rPr>
        <w:t>287</w:t>
      </w:r>
      <w:r>
        <w:rPr>
          <w:sz w:val="28"/>
          <w:szCs w:val="28"/>
        </w:rPr>
        <w:t>00,00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498" w:leader="none"/>
          <w:tab w:val="left" w:pos="992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шкодування за пільговий проїзд громадянам,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аждалим внаслідок Чорнобильської катастрофи         22*</w:t>
      </w:r>
      <w:r>
        <w:rPr>
          <w:sz w:val="28"/>
          <w:szCs w:val="28"/>
          <w:lang w:val="ru-RU"/>
        </w:rPr>
        <w:t>910</w:t>
      </w:r>
      <w:r>
        <w:rPr>
          <w:sz w:val="28"/>
          <w:szCs w:val="28"/>
        </w:rPr>
        <w:t>,00=2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00,00</w:t>
      </w:r>
    </w:p>
    <w:p>
      <w:pPr>
        <w:sectPr>
          <w:type w:val="nextPage"/>
          <w:pgSz w:w="11906" w:h="16838"/>
          <w:pgMar w:left="1134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сього     -      148700,00</w:t>
      </w:r>
      <w:r>
        <w:rPr/>
        <w:t xml:space="preserve">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І. Очікувані результати виконання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езультаті реалізації Програми очікуєть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12" w:leader="none"/>
          <w:tab w:val="left" w:pos="851" w:leader="none"/>
        </w:tabs>
        <w:ind w:left="0" w:firstLine="75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шкодування </w:t>
      </w:r>
      <w:r>
        <w:rPr>
          <w:lang w:val="uk-UA"/>
        </w:rPr>
        <w:t xml:space="preserve"> громадянам, які постраждали внаслідок Чорнобильської катастрофи (І категорії - 100%; ІІ категорії - 50%) один раз на рік вартості проїзду міжміським транспортом до будь-якого населеного пункту України та у зворотньому напрямку (без врахування пересадок) на підставі проїзних квитків пред’явлених управлінню соціального захисту населення Дрогобиц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ідшкодування вартості санаторно-курортного лікування ветеранам війни відповідно до укладених трьохсторонніх договорів між особою, санаторно-курортним закладом та управлінням соціального захисту населення Дрогобицької міської ради та акту нада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VIIІ. Прикінцеві положення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грама фінансується у межах коштів, передбачених бюджетом Дрогобицької міської територіальної громади на 2022 рік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ПКВК  0813031  «Надання інших пільг окремим категоріям громадян відповідно до законодавства» :                                       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ЕКВ  2730 «Інші виплати населенню»</w:t>
        <w:tab/>
        <w:t xml:space="preserve">- 148700,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нтроль за цільовим та ефективним використанням коштів здійснює головний розпорядник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виконавець Програми звітує про використання коштів у фінансове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uk-UA"/>
        </w:rPr>
        <w:t xml:space="preserve">ачальник управління </w:t>
      </w:r>
    </w:p>
    <w:p>
      <w:pPr>
        <w:pStyle w:val="Normal"/>
        <w:ind w:right="7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ціального захисту населення</w:t>
        <w:tab/>
        <w:tab/>
        <w:tab/>
        <w:t xml:space="preserve">    </w:t>
        <w:tab/>
        <w:t>Іван ТЕРЛЕЦЬК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Дрогобицької міської ради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«Про затвердження Програми надання інших пільг 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кремим категоріям громадян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но до законодавства на 2022 рік»</w:t>
      </w:r>
    </w:p>
    <w:p>
      <w:pPr>
        <w:pStyle w:val="Normal"/>
        <w:snapToGrid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Закону України «Про статус і соціальний захист громадян, які постраждали внаслідок Чорнобильської катастрофи» та Закону України «Про статус ветеранів війни, гарантії соціального захисту» управлінням  соціального захисту населення Дрогобицької міської ради розроблена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грама надання інших пільг окремим категоріям громадян відповідно до законодавства на 2022 рік, яка спрямована на посилення  соціальної підтримки ветеранів війни та постраждалих внаслідок Чорнобильської катастроф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рганізаційне забезпечення реалізації заходів Програми передбачає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12" w:leader="none"/>
          <w:tab w:val="left" w:pos="851" w:leader="none"/>
        </w:tabs>
        <w:ind w:left="0" w:firstLine="75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шкодування </w:t>
      </w:r>
      <w:r>
        <w:rPr>
          <w:lang w:val="uk-UA"/>
        </w:rPr>
        <w:t xml:space="preserve"> громадянам, які постраждали внаслідок Чорнобильської катастрофи (І категорії - 100%; ІІ категорії - 50%) один раз на рік вартості проїзду міжміським транспортом до будь-якого населеного пункту України та у зворотньому напрямку (без врахування пересадок) на підставі проїзних квитків пред’явлених управлінню соціального захисту населення Дрогобицької міської рад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ідшкодування вартості санаторно-курортного лікування особам з інвалідністю внаслідок війни, сім’ям загиблих, учасникам бойових дій та учасникам війни відповідно до медичних рекомендацій та в порядку черговості шляхом укладання трьохсторонніх договорів між особою, санаторно-курортним закладом та управлінням соціального захисту населення Дрогобицької міської ради та акту нада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Фінансування Програми здійснюється за рахунок бюджету Дрогобицької міської територіальної громади в межах доведених асигнувань на 2022 рік, а са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відшкодування за пільговий проїзд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20000,00 грн.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22 особи </w:t>
      </w: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 xml:space="preserve"> 910</w:t>
      </w:r>
      <w:r>
        <w:rPr>
          <w:sz w:val="28"/>
          <w:szCs w:val="28"/>
        </w:rPr>
        <w:t>,00</w:t>
      </w:r>
      <w:r>
        <w:rPr>
          <w:sz w:val="28"/>
          <w:szCs w:val="28"/>
          <w:lang w:val="uk-UA"/>
        </w:rPr>
        <w:t xml:space="preserve"> грн. - середня вартість квитка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відшкодування вартості санаторно-курортного лікування –        128700,00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10 путівок </w:t>
      </w: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 xml:space="preserve"> 129</w:t>
      </w:r>
      <w:r>
        <w:rPr>
          <w:sz w:val="28"/>
          <w:szCs w:val="28"/>
        </w:rPr>
        <w:t>00,00</w:t>
      </w:r>
      <w:r>
        <w:rPr>
          <w:sz w:val="28"/>
          <w:szCs w:val="28"/>
          <w:lang w:val="uk-UA"/>
        </w:rPr>
        <w:t xml:space="preserve"> грн. - середня вартість путівки), що становить 50% від потреби.</w:t>
      </w:r>
    </w:p>
    <w:p>
      <w:pPr>
        <w:pStyle w:val="Normal"/>
        <w:shd w:fill="FFFFFF" w:val="clear"/>
        <w:ind w:firstLine="708"/>
        <w:jc w:val="both"/>
        <w:rPr>
          <w:color w:val="000000"/>
          <w:sz w:val="14"/>
          <w:szCs w:val="14"/>
          <w:lang w:val="uk-UA" w:eastAsia="uk-UA"/>
        </w:rPr>
      </w:pPr>
      <w:r>
        <w:rPr>
          <w:color w:val="000000"/>
          <w:sz w:val="28"/>
          <w:lang w:val="uk-UA" w:eastAsia="uk-UA"/>
        </w:rPr>
        <w:t>Протягом бюджетного року можуть вноситися зміни до кошторисних призначень на зазначену мету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Іван ТЕРЛЕЦЬКИЙ</w:t>
      </w:r>
    </w:p>
    <w:p>
      <w:pPr>
        <w:pStyle w:val="Normal"/>
        <w:tabs>
          <w:tab w:val="clear" w:pos="708"/>
          <w:tab w:val="left" w:pos="220" w:leader="none"/>
        </w:tabs>
        <w:rPr>
          <w:lang w:val="uk-UA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2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</w:t>
      </w:r>
      <w:r>
        <w:rPr>
          <w:sz w:val="22"/>
          <w:szCs w:val="22"/>
          <w:lang w:val="uk-UA"/>
        </w:rPr>
        <w:t>ілія</w:t>
      </w:r>
      <w:r>
        <w:rPr>
          <w:sz w:val="22"/>
          <w:szCs w:val="22"/>
        </w:rPr>
        <w:t xml:space="preserve"> Лужецька 394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1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OpenSymbol;Microsoft YaHei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OpenSymbol;Microsoft YaHei" w:hAnsi="OpenSymbol;Microsoft YaHei" w:cs="OpenSymbol;Microsoft YaHei"/>
    </w:rPr>
  </w:style>
  <w:style w:type="character" w:styleId="WW8Num3z0">
    <w:name w:val="WW8Num3z0"/>
    <w:qFormat/>
    <w:rPr>
      <w:rFonts w:ascii="Wingdings 2" w:hAnsi="Wingdings 2" w:cs="OpenSymbol;Microsoft YaHei"/>
    </w:rPr>
  </w:style>
  <w:style w:type="character" w:styleId="WW8Num3z1">
    <w:name w:val="WW8Num3z1"/>
    <w:qFormat/>
    <w:rPr>
      <w:rFonts w:ascii="OpenSymbol;Microsoft YaHei" w:hAnsi="OpenSymbol;Microsoft YaHei" w:cs="OpenSymbol;Microsoft YaHei"/>
    </w:rPr>
  </w:style>
  <w:style w:type="character" w:styleId="WW8Num4z0">
    <w:name w:val="WW8Num4z0"/>
    <w:qFormat/>
    <w:rPr>
      <w:rFonts w:ascii="Wingdings 2" w:hAnsi="Wingdings 2" w:cs="OpenSymbol;Microsoft YaHei"/>
    </w:rPr>
  </w:style>
  <w:style w:type="character" w:styleId="WW8Num4z1">
    <w:name w:val="WW8Num4z1"/>
    <w:qFormat/>
    <w:rPr>
      <w:rFonts w:ascii="OpenSymbol;Microsoft YaHei" w:hAnsi="OpenSymbol;Microsoft YaHei" w:cs="OpenSymbol;Microsoft YaHei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17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lang w:val="uk-UA" w:eastAsia="uk-UA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Droid Sans Fallback;MS Gothic" w:cs="Lohit Hindi;MS Gothic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lang w:val="uk-UA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41:00Z</dcterms:created>
  <dc:creator>Алена</dc:creator>
  <dc:description/>
  <dc:language>en-US</dc:language>
  <cp:lastModifiedBy>User</cp:lastModifiedBy>
  <cp:lastPrinted>2021-11-16T21:58:00Z</cp:lastPrinted>
  <dcterms:modified xsi:type="dcterms:W3CDTF">2022-01-05T06:24:55Z</dcterms:modified>
  <cp:revision>9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73E0BE4EB4A7C80AE1D36423842C3</vt:lpwstr>
  </property>
  <property fmtid="{D5CDD505-2E9C-101B-9397-08002B2CF9AE}" pid="3" name="KSOProductBuildVer">
    <vt:lpwstr>1049-11.2.0.10426</vt:lpwstr>
  </property>
</Properties>
</file>