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Додаток</w:t>
      </w:r>
      <w:r>
        <w:rPr>
          <w:b/>
          <w:sz w:val="28"/>
          <w:lang w:val="uk-UA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 xml:space="preserve">до  рішення ХХ сес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 xml:space="preserve">Дрогобиц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</w:t>
      </w:r>
      <w:r>
        <w:rPr>
          <w:b/>
          <w:sz w:val="28"/>
          <w:szCs w:val="28"/>
          <w:lang w:val="uk-UA"/>
        </w:rPr>
        <w:t>від 10.02.2022 р. № 1008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«Внески до статутного капітал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унального підприємства «Фермерське господарство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«Тарком» Дрогобицької міської ради на 2022р.»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Загальні положення</w:t>
      </w:r>
    </w:p>
    <w:p>
      <w:pPr>
        <w:pStyle w:val="Normal"/>
        <w:ind w:left="321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21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Виконавчі органи міської ради, керуючись  Господарським кодексом України, Бюджетним  кодексом України, Законом України «Про місцеве самоврядування в Україні» , уповноважені  здійснювати управління та контроль за діяльністю підприємств, установ, організацій, що перебувають у їх підпорядкуванн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>2. Мета та завдання Програм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Метою програми «Внески до статутного капіталу комунального підприємства «Фермерське господарство «Тарком» Дрогобицької міської ради на 2022р.» </w:t>
      </w:r>
      <w:r>
        <w:rPr>
          <w:rStyle w:val="FontStyle19"/>
          <w:sz w:val="28"/>
          <w:szCs w:val="28"/>
          <w:lang w:val="uk-UA" w:eastAsia="uk-UA"/>
        </w:rPr>
        <w:t xml:space="preserve">(надалі по тексту - Програма) </w:t>
      </w:r>
      <w:r>
        <w:rPr>
          <w:sz w:val="28"/>
          <w:lang w:val="uk-UA"/>
        </w:rPr>
        <w:t>є здійснення Дрогобицькою міською радою  внесків до статутного капіталу комунального підприємства «Фермерське господарство «Тарком» Дрогобицької міської ради, шляхом збільшення, встановленого установчими документами (статутами), через  перерахування коштів з бюджету  Дрогобицької міської територіальної громади  для забезпечення статутної діяльності підприємств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>Завданням Програми є поповнення статутного капіталу  комунального підприємства «Фермерське господарство «Тарком» Дрогобицької міської ради,  для забезпечення їх статутної діяльності, шляхом перерахування коштів на рахунок підприємства, відкритого в установі банку, а у випадку цільового спрямування коштів за рахунок бюджету – на рахунок, відкритий в казначействі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Головним розпорядником  бюджетних коштів є Департамент міського господарства Дрогобицької міської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Очікувані результат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иконання передбачених Програмою обсягів видатків дасть можливість забезпечити безперебійну роботу комунального підприємства 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                        </w:t>
      </w:r>
      <w:r>
        <w:rPr>
          <w:sz w:val="28"/>
          <w:lang w:val="uk-UA"/>
        </w:rPr>
        <w:t>4. Джерела фінансування програм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Фінансове забезпечення виконання Програми здійснюється за рахунок коштів  бюджету розвитку  Дрогобицької міської територіальної громади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Обсяги фінансування, визначені у бюджеті Дрогобицької міської територіальної громади, можуть змінюватись під час бюджетного періоду на підставі рішень міської ради про внесення змін до бюджету Дрогобицької міської територіальної громад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Фінансування за Програмою здійснюватиметься відповідно до вимог  нормативно-правових актів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                      </w:t>
      </w:r>
      <w:r>
        <w:rPr>
          <w:sz w:val="28"/>
          <w:lang w:val="uk-UA"/>
        </w:rPr>
        <w:t>5. Контроль за виконанням Програми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гальний контроль за виконанням Програми здійснює заступник міського голови з комунальних питань.</w:t>
      </w:r>
    </w:p>
    <w:p>
      <w:pPr>
        <w:pStyle w:val="Normal"/>
        <w:ind w:firstLine="708"/>
        <w:jc w:val="both"/>
        <w:rPr>
          <w:b/>
          <w:b/>
          <w:i/>
          <w:i/>
          <w:lang w:val="uk-UA"/>
        </w:rPr>
      </w:pPr>
      <w:r>
        <w:rPr>
          <w:sz w:val="28"/>
          <w:lang w:val="uk-UA"/>
        </w:rPr>
        <w:t>Організацію виконання Програми здійснює  департамент міського господарства Дрогобицької міської ради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департамент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ого господарства</w:t>
        <w:tab/>
        <w:t xml:space="preserve">                                                  Ростислав Пошивак   </w:t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6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18"/>
      <w:szCs w:val="1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36"/>
      <w:ind w:firstLine="78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5"/>
      <w:ind w:firstLine="614"/>
      <w:jc w:val="both"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331"/>
      <w:ind w:firstLine="698"/>
    </w:pPr>
    <w:rPr/>
  </w:style>
  <w:style w:type="paragraph" w:styleId="Western">
    <w:name w:val="western"/>
    <w:basedOn w:val="Normal"/>
    <w:qFormat/>
    <w:pPr>
      <w:spacing w:before="280" w:after="119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5:05:00Z</dcterms:created>
  <dc:creator>1</dc:creator>
  <dc:description/>
  <cp:keywords/>
  <dc:language>en-US</dc:language>
  <cp:lastModifiedBy>User</cp:lastModifiedBy>
  <cp:lastPrinted>2022-02-09T16:37:00Z</cp:lastPrinted>
  <dcterms:modified xsi:type="dcterms:W3CDTF">2022-02-16T12:05:00Z</dcterms:modified>
  <cp:revision>5</cp:revision>
  <dc:subject/>
  <dc:title> </dc:title>
</cp:coreProperties>
</file>