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  <w:t xml:space="preserve">Додаток </w:t>
      </w:r>
    </w:p>
    <w:p>
      <w:pPr>
        <w:pStyle w:val="Style13"/>
        <w:shd w:fill="FFFFFF" w:val="clear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  <w:lang w:val="ru-RU"/>
        </w:rPr>
        <w:t>до рішення виконкому</w:t>
      </w:r>
    </w:p>
    <w:p>
      <w:pPr>
        <w:pStyle w:val="Style13"/>
        <w:shd w:fill="FFFFFF" w:val="clear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  <w:lang w:val="ru-RU"/>
        </w:rPr>
        <w:t>Дрогобицької міської ради</w:t>
      </w:r>
    </w:p>
    <w:p>
      <w:pPr>
        <w:pStyle w:val="Style13"/>
        <w:shd w:fill="FFFFFF" w:val="clear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  <w:lang w:val="en-US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  <w:lang w:val="ru-RU"/>
        </w:rPr>
        <w:t>В</w:t>
      </w:r>
      <w:r>
        <w:rPr>
          <w:rFonts w:cs="ProbaPro;Times New Roman" w:ascii="ProbaPro;Times New Roman" w:hAnsi="ProbaPro;Times New Roman"/>
          <w:color w:val="000000"/>
          <w:sz w:val="22"/>
          <w:szCs w:val="22"/>
          <w:lang w:val="ru-RU"/>
        </w:rPr>
        <w:t>ід</w:t>
      </w:r>
      <w:r>
        <w:rPr>
          <w:rFonts w:cs="ProbaPro;Times New Roman" w:ascii="ProbaPro;Times New Roman" w:hAnsi="ProbaPro;Times New Roman"/>
          <w:color w:val="000000"/>
          <w:sz w:val="22"/>
          <w:szCs w:val="22"/>
          <w:lang w:val="en-US"/>
        </w:rPr>
        <w:t xml:space="preserve"> 29.03.2022 </w:t>
      </w:r>
      <w:r>
        <w:rPr>
          <w:rFonts w:cs="ProbaPro;Times New Roman" w:ascii="ProbaPro;Times New Roman" w:hAnsi="ProbaPro;Times New Roman"/>
          <w:color w:val="000000"/>
          <w:sz w:val="22"/>
          <w:szCs w:val="22"/>
          <w:lang w:val="ru-RU"/>
        </w:rPr>
        <w:t>№</w:t>
      </w:r>
      <w:r>
        <w:rPr>
          <w:rFonts w:cs="ProbaPro;Times New Roman" w:ascii="ProbaPro;Times New Roman" w:hAnsi="ProbaPro;Times New Roman"/>
          <w:color w:val="000000"/>
          <w:sz w:val="22"/>
          <w:szCs w:val="22"/>
          <w:lang w:val="en-US"/>
        </w:rPr>
        <w:t xml:space="preserve"> 79</w:t>
      </w:r>
    </w:p>
    <w:p>
      <w:pPr>
        <w:pStyle w:val="Normal"/>
        <w:jc w:val="right"/>
        <w:rPr>
          <w:rFonts w:ascii="ProbaPro;Times New Roman" w:hAnsi="ProbaPro;Times New Roman" w:cs="ProbaPro;Times New Roman"/>
          <w:b/>
          <w:b/>
          <w:color w:val="000000"/>
          <w:sz w:val="36"/>
          <w:szCs w:val="36"/>
          <w:lang w:val="en-US"/>
        </w:rPr>
      </w:pPr>
      <w:r>
        <w:rPr>
          <w:rFonts w:cs="ProbaPro;Times New Roman" w:ascii="ProbaPro;Times New Roman" w:hAnsi="ProbaPro;Times New Roman"/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фективного управління земельними ресурсами Дрогобицької міської територіальної громад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2 рік</w:t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b/>
          <w:b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8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ч - 2022</w:t>
      </w:r>
    </w:p>
    <w:p>
      <w:pPr>
        <w:pStyle w:val="Style13"/>
        <w:shd w:fill="FFFFFF" w:val="clear"/>
        <w:spacing w:before="0" w:after="180"/>
        <w:contextualSpacing/>
        <w:jc w:val="right"/>
        <w:textAlignment w:val="baseline"/>
        <w:rPr>
          <w:rFonts w:ascii="ProbaPro;Times New Roman" w:hAnsi="ProbaPro;Times New Roman" w:cs="ProbaPro;Times New Roman"/>
          <w:b/>
          <w:b/>
          <w:color w:val="000000"/>
          <w:sz w:val="22"/>
          <w:szCs w:val="22"/>
          <w:lang w:val="ru-RU"/>
        </w:rPr>
      </w:pPr>
      <w:r>
        <w:rPr>
          <w:rFonts w:cs="ProbaPro;Times New Roman" w:ascii="ProbaPro;Times New Roman" w:hAnsi="ProbaPro;Times New Roman"/>
          <w:b/>
          <w:color w:val="000000"/>
          <w:sz w:val="22"/>
          <w:szCs w:val="22"/>
          <w:lang w:val="ru-RU"/>
        </w:rPr>
      </w:r>
    </w:p>
    <w:p>
      <w:pPr>
        <w:pStyle w:val="Style13"/>
        <w:shd w:fill="FFFFFF" w:val="clear"/>
        <w:spacing w:before="0" w:after="180"/>
        <w:contextualSpacing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грами ефективного управління земельними ресурс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огобицької міської територіальної громад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 рі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4" w:type="dxa"/>
        <w:jc w:val="left"/>
        <w:tblInd w:w="137" w:type="dxa"/>
        <w:tblLayout w:type="fixed"/>
        <w:tblCellMar>
          <w:top w:w="180" w:type="dxa"/>
          <w:left w:w="60" w:type="dxa"/>
          <w:bottom w:w="180" w:type="dxa"/>
          <w:right w:w="60" w:type="dxa"/>
        </w:tblCellMar>
      </w:tblPr>
      <w:tblGrid>
        <w:gridCol w:w="445"/>
        <w:gridCol w:w="5048"/>
        <w:gridCol w:w="3721"/>
      </w:tblGrid>
      <w:tr>
        <w:trPr/>
        <w:tc>
          <w:tcPr>
            <w:tcW w:w="4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Замовник Програми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Виконавчий комітет Дрогобицької міської ради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sz w:val="26"/>
                <w:szCs w:val="26"/>
              </w:rPr>
              <w:t>Нормативні документи при розробленні програми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tLeast" w:line="324" w:before="0" w:after="180"/>
              <w:ind w:left="0" w:hanging="360"/>
              <w:textAlignment w:val="baseline"/>
              <w:rPr>
                <w:rFonts w:ascii="ProbaPro;Times New Roman" w:hAnsi="ProbaPro;Times New Roman" w:cs="ProbaPro;Times New Roman"/>
                <w:color w:val="FF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Бюджетний кодекс України, Земельний кодекс Україн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акон України «Про місцеве самоврядування в Україні», «Про землеустрій», «Про оцінку земель»та інші нормативно-правові акти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Головний розробник Програми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Виконавчий комітет Дрогобицької міської ради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Відповідальний виконавець Програми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Відділ бухгалтерського обліку та звітності виконавчого комітету Дрогобицької міської ради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Термін реалізації Програми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2022 рік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Мета Програми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Забезпечення ефективності використання та розпорядження земельними ресурсами, що належить до комунальної власності Дрогобицької міської територіальної громади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Загальний обсяг фінансових ресурсів, необхідних для реалізації Програми :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 xml:space="preserve">40000,00 грн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ективного управління земельними ресурсам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територіальної громад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рік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. Загальні положення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грама призначена для підвищення ефективності управління активами Дрогобицької міської територіальної громади у 2022 році (далі - Програма) та розроблена відповідно до Бюджетного та Земельного кодексів Україн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конів України «Про місцеве самоврядування в Україні», «Про землеустрій», «Про оцінку земель» та інших нормативно-правових а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Основною метою Програми є забезпечення здійснення управління земельними ресурсами, підвищення їх цінності, створення оптимальних умов для суттєвого збільшення соціального, інвестиційного і виробничого  потенціалів землі, що належать до комунальної власності Дрогобицької міської територіальної громади та реалізацією прав, пов'язаних з володінням, користуванням і розпорядженням даними активами у межах, визначених законодавством України та перетворення її у самостійний фактор економічного зроста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Необхідність прийнятт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ідністю прийняття Програми  є виготовлення документів, які підтверджують право власності на землі комунальної власності, їх оцінка та нормативно-правове оформлення земельних ділян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значає основну мету, завдання, способи реалізації функцій з управління земельними ресурсами Дрогобицької міської територіальної громади на 2022 рік та порядок їх фінансува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носини, що виникнуть у процесі реалізації завдань Програми, які не регламентовані Програмою, регулюються Законом України «Про місцеве самоврядування в Україні» та іншими актами законодавства України у відповідних сферах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. Мета та основні зав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Метою цієї Програми є створення сприятливих умов для ефективного управління земельними ресурсами Дрогобицької міськ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Основним завданням, яке необхідно вирішити для досягнення зазначеної мети -  виготовлення документів, які підтверджують право власності на землі комунальної власності, іншої технічної документації, їх оцінки, нормативно- правове оформлення земельних ділянок під об’єктами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забезпечить раціональне, економічно-ефективне, прогнозоване та кероване використання земельних ресурсів Дрогобицької міської територіальної громад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V.  Шляхи  реалізації Програ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яхи реалізації програми:</w:t>
      </w:r>
    </w:p>
    <w:p>
      <w:pPr>
        <w:pStyle w:val="Normal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проведення  технічної інвентаризації земель ;</w:t>
      </w:r>
    </w:p>
    <w:p>
      <w:pPr>
        <w:pStyle w:val="Normal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реєстрація  прав власності на землю;</w:t>
      </w:r>
    </w:p>
    <w:p>
      <w:pPr>
        <w:pStyle w:val="Normal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проведення незалежної експертної грошової оцінки земельних ресурсів;</w:t>
      </w:r>
    </w:p>
    <w:p>
      <w:pPr>
        <w:pStyle w:val="Normal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- забезпечення  інформаційної прозорості  процесу; </w:t>
      </w:r>
    </w:p>
    <w:p>
      <w:pPr>
        <w:pStyle w:val="Normal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виготовлення іншої технічної документації із  землеустрою на земельні ділянки, на яких знаходиться нерухоме майно, що належить до комунальної власності Дрогобицької міської територіальної громади.</w:t>
      </w:r>
    </w:p>
    <w:p>
      <w:pPr>
        <w:pStyle w:val="Normal"/>
        <w:jc w:val="both"/>
        <w:rPr>
          <w:b/>
          <w:b/>
          <w:bCs/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</w:r>
    </w:p>
    <w:p>
      <w:pPr>
        <w:pStyle w:val="Normal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V. Строки та етапи виконання Програми</w:t>
      </w:r>
    </w:p>
    <w:p>
      <w:pPr>
        <w:pStyle w:val="Normal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 передбачається здійснити впродовж  2022 рок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Фінансове забезпечення виконання Програ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ходи, пов’язані з виконанням Програми фінансуються за рахунок коштів місцевого бюджету. Планова сума коштів на заходи по фінансовому забезпеченню Програми повинна бути передбачена у місцевому бюджеті і використовуватися в межах заходів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ним розпорядником коштів є Виконавчий комітет Дрогоби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Очікувані результати від виконання Програ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єстрація права власності на земельні ділянки, що знаходяться у комунальній влас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більшення надходжень до місцевого бюджету. </w:t>
      </w:r>
    </w:p>
    <w:p>
      <w:pPr>
        <w:pStyle w:val="Normal"/>
        <w:shd w:fill="FFFFFF" w:val="clear"/>
        <w:spacing w:before="0" w:after="1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Володимир КОЦЮ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textAlignment w:val="baselin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43" w:right="992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uk-U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lang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eastAsia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5:49:00Z</dcterms:created>
  <dc:creator>1</dc:creator>
  <dc:description/>
  <dc:language>en-US</dc:language>
  <cp:lastModifiedBy>Відділ ІТ та ана�</cp:lastModifiedBy>
  <cp:lastPrinted>2022-03-28T14:00:00Z</cp:lastPrinted>
  <dcterms:modified xsi:type="dcterms:W3CDTF">2022-03-30T11:56:09Z</dcterms:modified>
  <cp:revision>36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1FEF3B26F412082B11937796AADD1</vt:lpwstr>
  </property>
  <property fmtid="{D5CDD505-2E9C-101B-9397-08002B2CF9AE}" pid="3" name="KSOProductBuildVer">
    <vt:lpwstr>1049-11.2.0.11029</vt:lpwstr>
  </property>
</Properties>
</file>