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60" w:hanging="0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360" w:hanging="0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 xml:space="preserve">Додаток </w:t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>до рішення виконкому</w:t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 xml:space="preserve">Дрогобицької міської ради </w:t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</w:r>
    </w:p>
    <w:p>
      <w:pPr>
        <w:pStyle w:val="Style13"/>
        <w:shd w:fill="FFFFFF" w:val="clear"/>
        <w:jc w:val="right"/>
        <w:textAlignment w:val="baseline"/>
        <w:rPr>
          <w:rFonts w:ascii="ProbaPro;Times New Roman" w:hAnsi="ProbaPro;Times New Roman" w:cs="ProbaPro;Times New Roman"/>
          <w:color w:val="000000"/>
          <w:sz w:val="22"/>
          <w:szCs w:val="22"/>
          <w:lang w:val="en-US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>В</w:t>
      </w: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>ід</w:t>
      </w:r>
      <w:r>
        <w:rPr>
          <w:rFonts w:cs="ProbaPro;Times New Roman" w:ascii="ProbaPro;Times New Roman" w:hAnsi="ProbaPro;Times New Roman"/>
          <w:color w:val="000000"/>
          <w:sz w:val="22"/>
          <w:szCs w:val="22"/>
          <w:lang w:val="en-US"/>
        </w:rPr>
        <w:t xml:space="preserve"> 29.03.2022 </w:t>
      </w:r>
      <w:r>
        <w:rPr>
          <w:rFonts w:cs="ProbaPro;Times New Roman" w:ascii="ProbaPro;Times New Roman" w:hAnsi="ProbaPro;Times New Roman"/>
          <w:color w:val="000000"/>
          <w:sz w:val="22"/>
          <w:szCs w:val="22"/>
        </w:rPr>
        <w:t>№</w:t>
      </w:r>
      <w:r>
        <w:rPr>
          <w:rFonts w:cs="ProbaPro;Times New Roman" w:ascii="ProbaPro;Times New Roman" w:hAnsi="ProbaPro;Times New Roman"/>
          <w:color w:val="000000"/>
          <w:sz w:val="22"/>
          <w:szCs w:val="22"/>
          <w:lang w:val="en-US"/>
        </w:rPr>
        <w:t xml:space="preserve"> 80</w:t>
      </w:r>
    </w:p>
    <w:p>
      <w:pPr>
        <w:pStyle w:val="Normal"/>
        <w:jc w:val="right"/>
        <w:rPr>
          <w:rFonts w:ascii="ProbaPro;Times New Roman" w:hAnsi="ProbaPro;Times New Roman" w:cs="ProbaPro;Times New Roman"/>
          <w:color w:val="000000"/>
          <w:sz w:val="22"/>
          <w:szCs w:val="22"/>
          <w:lang w:val="en-US"/>
        </w:rPr>
      </w:pPr>
      <w:r>
        <w:rPr>
          <w:rFonts w:cs="ProbaPro;Times New Roman" w:ascii="ProbaPro;Times New Roman" w:hAnsi="ProbaPro;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ПРОГРАМА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ефективного управління  комунальним майном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рогобицької міської територіальної громади на 2022 рік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Дрогобич-2022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ефективного управління комунальним май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 на 202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180" w:type="dxa"/>
          <w:left w:w="60" w:type="dxa"/>
          <w:bottom w:w="180" w:type="dxa"/>
          <w:right w:w="60" w:type="dxa"/>
        </w:tblCellMar>
      </w:tblPr>
      <w:tblGrid>
        <w:gridCol w:w="851"/>
        <w:gridCol w:w="4820"/>
        <w:gridCol w:w="4394"/>
      </w:tblGrid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Замовник Програм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sz w:val="26"/>
                <w:szCs w:val="26"/>
              </w:rPr>
              <w:t>Нормативні документи при розробленні програм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Закон України «Про місцеве самоврядування в Україні», Бюджетний кодекс України, Закон України «Про передачу об’єктів права  державної  та комунальної власності», Закон України «Про оренду державного та комунального майна» та інші нормативно-правові ак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tLeast" w:line="324" w:before="0" w:after="180"/>
              <w:ind w:left="0" w:hanging="360"/>
              <w:textAlignment w:val="baseline"/>
              <w:rPr>
                <w:rFonts w:ascii="ProbaPro;Times New Roman" w:hAnsi="ProbaPro;Times New Roman" w:cs="ProbaPro;Times New Roman"/>
                <w:color w:val="FF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Головний розробник Програм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Відділ бухгалтерського обліку та звітності виконавчого комітету Дрогобицької міської ради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2022 рік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Мета Програми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Забезпечення ефективності використання та розпорядження  майном, що належить до комунальної власності Дрогобицької міської територіальної громади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>Загальний обсяг фінансових ресурсів, необхідних для реалізації Програми :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textAlignment w:val="baseline"/>
              <w:rPr>
                <w:rFonts w:ascii="ProbaPro;Times New Roman" w:hAnsi="ProbaPro;Times New Roman" w:cs="ProbaPro;Times New Roman"/>
                <w:color w:val="000000"/>
                <w:sz w:val="26"/>
                <w:szCs w:val="26"/>
              </w:rPr>
            </w:pPr>
            <w:r>
              <w:rPr>
                <w:rFonts w:cs="ProbaPro;Times New Roman" w:ascii="ProbaPro;Times New Roman" w:hAnsi="ProbaPro;Times New Roman"/>
                <w:color w:val="000000"/>
                <w:sz w:val="26"/>
                <w:szCs w:val="26"/>
              </w:rPr>
              <w:t xml:space="preserve">15000,00 гр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ективного управління комунальним май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 на 2022 рік</w:t>
      </w:r>
    </w:p>
    <w:p>
      <w:pPr>
        <w:pStyle w:val="Style13"/>
        <w:shd w:fill="FFFFFF" w:val="clear"/>
        <w:spacing w:before="100" w:after="100"/>
        <w:ind w:left="1080" w:hanging="0"/>
        <w:contextualSpacing/>
        <w:jc w:val="center"/>
        <w:rPr>
          <w:b/>
          <w:b/>
          <w:color w:val="444444"/>
          <w:sz w:val="28"/>
          <w:szCs w:val="28"/>
          <w:lang w:val="ru-RU"/>
        </w:rPr>
      </w:pPr>
      <w:r>
        <w:rPr>
          <w:b/>
          <w:color w:val="444444"/>
          <w:sz w:val="28"/>
          <w:szCs w:val="28"/>
          <w:lang w:val="ru-RU"/>
        </w:rPr>
        <w:t>1.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грама  ефективного управління комунальним майном Дрогобицької міської територіальної громади на 2022 рік (надалі – Програма) розроблена відповідно до Закону України «Про місцеве самоврядування в Україні», Бюджетного кодексу України, Закону України «Про передачу об’єктів права  державної  та комунальної власності», Закону України «Про оренду державного та комунального майна» та інших нормативно-правових ак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Програми є забезпечення здійснення управління майном комунальної власност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рогобицької міської територіальної громади та реалізацією прав пов»язаних з володінням, користуванням і розпорядженням даним майном у межах, визначених законодавством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Необхідність прийнятт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ховуючи суттєве зростання ринкової вартості нерухомого майна та енергоносіїв, питання ефективного та раціонального використання майна територіальної громади стає особливо актуаль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ідність прийняття Програми зумовлена забезпеченням прозорості прийняття управлінських рішень щодо майна комунальної власності Дрогобицької міської територіальної громади (далі – комунальне майно), що досягається чітко визначеними у Програмі цілями і завданнями, на досягнення яких витрачаються бюджетні кошти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Відносини, що виникнуть у процесі реалізації завдань Програми, які не регламентовані Програмою, регулюються Законом України «Про місцеве самоврядування в Україні» та іншими актами законодавства України у відповідних сфера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</w:rPr>
        <w:t>3.Мета та основні  завдання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створення необхідних умов для ефективного управління майном комунальної власності для задоволення потреб Дрогобицької міської територіальної громади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им завданням, яке небхідно вирішити для зазначеної мети – виготовлення документів, які підтверджують право власності на об»єкти нерухомого майна комунальної власності, технічної документації, оцінки майна та іншої нормативно-правової документ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4.Шляхи реалізації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ляхи реалізації програми включа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блік майна комунальної власності Дрогобицької міської територіальної гром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ня незалежної експертної грошової оцінки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иготовлення технічної та іншої правовстановлюючої документації на об»єкти нерухомого комунального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єстрацію прав власності на комунальне май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икористання майна комунальної власності  Дрогобицької міської територіальної громади в межах чинного законодав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раціональне, економічно-ефективне , прогнозоване та кероване управління майном Дрогобицької міської територіальної гром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передбачається здійснити впродовж 2022 рок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6. Фінансування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інансування заходів Програми здійснюється відповідно до діючого законодавства, за рахунок коштів місцев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ним розпорядником коштів є виконавчий комітет Дрогобиц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7. Очікуваний результат виконання Прогр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єстрація права власності на нерухоме майно, що знаходяться у комунальній власності Дрогобицької міської територіальної громад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більшення надходжень до місцевого бюджет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Володимир КОЦЮ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992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49:00Z</dcterms:created>
  <dc:creator>1</dc:creator>
  <dc:description/>
  <dc:language>en-US</dc:language>
  <cp:lastModifiedBy>Відділ ІТ та ана�</cp:lastModifiedBy>
  <cp:lastPrinted>2022-03-28T14:00:00Z</cp:lastPrinted>
  <dcterms:modified xsi:type="dcterms:W3CDTF">2022-03-30T11:56:34Z</dcterms:modified>
  <cp:revision>3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67022E2BA4DC6888CCA579CEE40E3</vt:lpwstr>
  </property>
  <property fmtid="{D5CDD505-2E9C-101B-9397-08002B2CF9AE}" pid="3" name="KSOProductBuildVer">
    <vt:lpwstr>1049-11.2.0.11029</vt:lpwstr>
  </property>
</Properties>
</file>