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ок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Дрогобиц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                                                                         </w:t>
      </w:r>
      <w:r>
        <w:rPr>
          <w:b/>
          <w:color w:val="000000"/>
          <w:sz w:val="28"/>
          <w:szCs w:val="28"/>
          <w:lang w:val="uk-UA" w:eastAsia="uk-UA"/>
        </w:rPr>
        <w:t>Від 10.05.2022 №117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 виконавчому комітеті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міський голо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– заступник міського голови з гуманітарних та соціальних пит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головний спеціаліст відділу - служби у справах дітей виконкому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- служби у справах дітей виконкому Дрогобицької міської 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управління молодіжної політики, сім’ї та спорту виконкому Дрогобицької міської рад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Дрогобицького міського центру соціальних служ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відділу охорони здоров’я виконавчих органів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 відділу освіти виконавчих органів Дрогобицької міської рад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управління правового забезпечення виконкому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рийняття рішень управління праці та соціального захисту населення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фінансового управління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ювенальної превенції  Дрогобицького районного відділу поліції  ГУ  НП у Львівській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  <w:shd w:fill="FFFFFF" w:val="clear"/>
          <w:lang w:val="uk-UA"/>
        </w:rPr>
        <w:t>Дрогобицького міського відділу державної реєстрації актів цивільного стану Західного міжрегіонального управління Міністерства юстиції (м.Львів)</w:t>
      </w:r>
      <w:r>
        <w:rPr>
          <w:sz w:val="28"/>
          <w:szCs w:val="28"/>
          <w:lang w:val="uk-UA"/>
        </w:rPr>
        <w:t xml:space="preserve">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м.Стебник, с.Нове Село, с. Болехівц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овошичі, Бистриця, Биків, Глинне, Ортиничі, Брониця, Долішній Лужок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Лішня, Монастир Лішнянський, Дережичі, Монастир Дережицький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Ступниця, Котоване, Селець, Медвежа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агуєвичі, Унят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ижні Гаї, Верхні Гаї, Бійн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Раневичі, Михайлевичі, Почаєв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Добрівляни, Снятинка, Старе Село, Залужани, Воля Якубова</w:t>
      </w:r>
      <w:r>
        <w:rPr>
          <w:sz w:val="28"/>
          <w:szCs w:val="28"/>
        </w:rPr>
        <w:t xml:space="preserve"> 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В.Коцюба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ntiqua">
    <w:altName w:val="Sitka Tex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itka Text" w:hAnsi="Antiqua;Sitka Text" w:cs="Antiqua;Sitka Text"/>
      <w:sz w:val="26"/>
      <w:szCs w:val="20"/>
      <w:lang w:val="uk-UA" w:eastAsia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itka Text" w:hAnsi="Antiqua;Sitka Text" w:cs="Antiqua;Sitka Text"/>
      <w:b/>
      <w:sz w:val="26"/>
      <w:szCs w:val="20"/>
      <w:lang w:val="uk-UA" w:eastAsia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0:00Z</dcterms:created>
  <dc:creator>Богдан</dc:creator>
  <dc:description/>
  <dc:language>en-US</dc:language>
  <cp:lastModifiedBy>Відділ ІТ та ана�</cp:lastModifiedBy>
  <cp:lastPrinted>2022-05-11T11:20:00Z</cp:lastPrinted>
  <dcterms:modified xsi:type="dcterms:W3CDTF">2022-05-17T05:57:03Z</dcterms:modified>
  <cp:revision>4</cp:revision>
  <dc:subject/>
  <dc:title>Р І Ш Е Н Н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B6DDF9A2249ACB6C017E3A67BF73A</vt:lpwstr>
  </property>
  <property fmtid="{D5CDD505-2E9C-101B-9397-08002B2CF9AE}" pid="3" name="KSOProductBuildVer">
    <vt:lpwstr>1049-11.2.0.11074</vt:lpwstr>
  </property>
</Properties>
</file>