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5911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 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2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-142" w:firstLine="284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Тарас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46.55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 xml:space="preserve">  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2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-142" w:firstLine="284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Тарас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</w:rPr>
        <w:t>Долішньолужецької гімназії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- 20830264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DefaultParagraphFont">
    <w:name w:val="Default Paragraph Font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8:00Z</dcterms:created>
  <dc:creator>PC-SlH</dc:creator>
  <dc:description/>
  <cp:keywords/>
  <dc:language>en-US</dc:language>
  <cp:lastModifiedBy>Користувач</cp:lastModifiedBy>
  <cp:lastPrinted>2021-06-29T15:39:00Z</cp:lastPrinted>
  <dcterms:modified xsi:type="dcterms:W3CDTF">2022-02-04T07:07:00Z</dcterms:modified>
  <cp:revision>6</cp:revision>
  <dc:subject/>
  <dc:title/>
</cp:coreProperties>
</file>