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BFB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69 від 09.06.2022</w:t>
      </w:r>
    </w:p>
    <w:p>
      <w:pPr>
        <w:pStyle w:val="Normal"/>
        <w:shd w:fill="FBFBFB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BFBFB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BFBFB" w:val="clear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ьвівська обл., м. Дрогобич, вул. Грушевського Михайла, 170, 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ощею 290,2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без умов: 2 126 586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12 658,6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із зниженням стартової ціни: 1 063 293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06 329,3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а методом покрокового зниження ціни та подальшого подання цінових пропозицій: 1 063 293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06 329,3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 21 календарний день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без умов: 21 265,86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10 632,93 грн.</w:t>
      </w:r>
    </w:p>
    <w:p>
      <w:pPr>
        <w:pStyle w:val="Normal"/>
        <w:shd w:fill="FBFBFB" w:val="clear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Маріанна СВІДОВСЬКА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BFBFB" w:val="clear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3</w:t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69 від 09.06.2022</w:t>
      </w:r>
    </w:p>
    <w:p>
      <w:pPr>
        <w:pStyle w:val="Normal"/>
        <w:shd w:fill="FBFBFB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BFBFB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BFBFB" w:val="clear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ьвівська обл., м. Стебник, вул. Грушевського Михайла, 9, 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ощею 15,3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без умов: 56 9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5 69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із зниженням стартової ціни: 28 4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 845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а методом покрокового зниження ціни та подальшого подання цінових пропозицій: 28 4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 845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 21 календарний день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без умов: 569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284,5 грн.</w:t>
      </w:r>
    </w:p>
    <w:p>
      <w:pPr>
        <w:pStyle w:val="Normal"/>
        <w:shd w:fill="FBFBFB" w:val="clear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BFBFB" w:val="clear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BFBFB" w:val="clear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Маріанна СВІДОВСЬКА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46:00Z</dcterms:created>
  <dc:creator>user</dc:creator>
  <dc:description/>
  <dc:language>en-US</dc:language>
  <cp:lastModifiedBy>Відділ ІТ та ана�</cp:lastModifiedBy>
  <cp:lastPrinted>2021-08-12T14:10:00Z</cp:lastPrinted>
  <dcterms:modified xsi:type="dcterms:W3CDTF">2022-06-14T13:26:34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081F0183A40769F929AF7E34357DC</vt:lpwstr>
  </property>
  <property fmtid="{D5CDD505-2E9C-101B-9397-08002B2CF9AE}" pid="3" name="KSOProductBuildVer">
    <vt:lpwstr>1049-11.2.0.11156</vt:lpwstr>
  </property>
</Properties>
</file>