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сесії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02 від 27.07.2022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вівська обл., м. Стебник, вул. Трускавецька, 20/2, 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ощею 54,9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: 132 144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3 214,4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із зниженням стартової ціни: 66 072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 607,2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а методом покрокового зниження ціни та подальшого подання цінових пропозицій: 66 072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 607,2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без умов та аукціоном із зниженням стартової ціни та аукціоном за методом покрокового зниження ціни та подальшого подання цінових пропозицій 21 календарний день від дати аукціону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без умов: 1 321,44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660,72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Головний спеціаліст сектору                                                                            Ірина САГАН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земельних питань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  <w:t>управління майна громади</w:t>
      </w:r>
    </w:p>
    <w:p>
      <w:pPr>
        <w:pStyle w:val="Normal"/>
        <w:ind w:firstLine="708"/>
        <w:jc w:val="both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0:00Z</dcterms:created>
  <dc:creator>user</dc:creator>
  <dc:description/>
  <dc:language>en-US</dc:language>
  <cp:lastModifiedBy>Відділ ІТ та ана�</cp:lastModifiedBy>
  <cp:lastPrinted>2022-08-01T15:50:00Z</cp:lastPrinted>
  <dcterms:modified xsi:type="dcterms:W3CDTF">2022-08-02T07:09:22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A383D540D4CE29D43201A0C4300FA</vt:lpwstr>
  </property>
  <property fmtid="{D5CDD505-2E9C-101B-9397-08002B2CF9AE}" pid="3" name="KSOProductBuildVer">
    <vt:lpwstr>1049-11.2.0.11191</vt:lpwstr>
  </property>
</Properties>
</file>