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№ 1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hd w:fill="FBFBFB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05 від 27.07.202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BFBFB" w:val="clear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shd w:fill="FBFBFB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. Стебник, майдан Шевченка, 1, приміщ. 3, площею 51,6 м. кв.</w:t>
      </w:r>
    </w:p>
    <w:p>
      <w:pPr>
        <w:pStyle w:val="Normal"/>
        <w:shd w:fill="FBFBFB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без умов: 436 000 грн.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43 600 грн.,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218 000 грн.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1 800 грн.,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218 000  грн. без ПД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1 800 грн., без ПД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без умов: 4 36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2 180  грн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Головний спеціаліст сектору                                               Ірина САГАН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емельних питань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управління майна громади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4:00Z</dcterms:created>
  <dc:creator>user</dc:creator>
  <dc:description/>
  <dc:language>en-US</dc:language>
  <cp:lastModifiedBy>Відділ ІТ та ана�</cp:lastModifiedBy>
  <cp:lastPrinted>2022-08-01T15:56:00Z</cp:lastPrinted>
  <dcterms:modified xsi:type="dcterms:W3CDTF">2022-08-02T07:14:26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B1446DD2448E9A11CD4EE311B677E</vt:lpwstr>
  </property>
  <property fmtid="{D5CDD505-2E9C-101B-9397-08002B2CF9AE}" pid="3" name="KSOProductBuildVer">
    <vt:lpwstr>1049-11.2.0.11191</vt:lpwstr>
  </property>
</Properties>
</file>