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52 від 15.09.2022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 м. Стебник, вул. Трускавецька, 20/2, площею 349,7 м. к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без умов: 554 624 грн.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55 462,4 грн.,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із зниженням стартової ціни: 277 312 грн.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7 731,2 грн,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а методом покрокового зниження ціни та подальшого подання цінових пропозицій: 277 312 грн. без ПД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27 731, 2  грн., без ПД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 21 календарний день від дати аукціон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без умов: 5 546,24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Кількість кроків за методом покрокового зниження ціни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2 773,12 грн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йна громади                                             Маріанна СВІДОВСЬКА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26:00Z</dcterms:created>
  <dc:creator>user</dc:creator>
  <dc:description/>
  <dc:language>en-US</dc:language>
  <cp:lastModifiedBy>Відділ ІТ та ана�</cp:lastModifiedBy>
  <cp:lastPrinted>2022-09-19T10:18:00Z</cp:lastPrinted>
  <dcterms:modified xsi:type="dcterms:W3CDTF">2022-09-21T11:03:01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815FB55234448BBB7A1F72842B628</vt:lpwstr>
  </property>
  <property fmtid="{D5CDD505-2E9C-101B-9397-08002B2CF9AE}" pid="3" name="KSOProductBuildVer">
    <vt:lpwstr>1049-11.2.0.11306</vt:lpwstr>
  </property>
</Properties>
</file>