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2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39 від 24.11.2022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ьвівська обл., м. Дрогобич, площа Ринок, 22, пл. 31,0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207 6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41 52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103 8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20 76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103 8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20 76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21 календарний день від дати аукціон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2 076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1 038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Маріанна СВІДОВСЬКА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09:00Z</dcterms:created>
  <dc:creator>user</dc:creator>
  <dc:description/>
  <dc:language>en-US</dc:language>
  <cp:lastModifiedBy>Відділ ІТ та ана�</cp:lastModifiedBy>
  <cp:lastPrinted>2022-11-15T10:01:00Z</cp:lastPrinted>
  <dcterms:modified xsi:type="dcterms:W3CDTF">2022-12-02T06:32:27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D499242564EA0A02314C3E792C0AA</vt:lpwstr>
  </property>
  <property fmtid="{D5CDD505-2E9C-101B-9397-08002B2CF9AE}" pid="3" name="KSOProductBuildVer">
    <vt:lpwstr>1049-11.2.0.11417</vt:lpwstr>
  </property>
</Properties>
</file>