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jc w:val="right"/>
        <w:rPr>
          <w:b/>
          <w:b/>
        </w:rPr>
      </w:pPr>
      <w:r>
        <w:rPr/>
        <w:t xml:space="preserve">         </w:t>
      </w:r>
      <w:r>
        <w:rPr>
          <w:b/>
        </w:rPr>
        <w:t>Додаток № 1</w:t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 рішення сесії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рогобицької міської ради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восьмого скликання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 xml:space="preserve">           № </w:t>
      </w:r>
      <w:r>
        <w:rPr>
          <w:b/>
        </w:rPr>
        <w:t>1340  від 24.11.202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грама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оренди комунального майна на території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bCs/>
          <w:iCs/>
          <w:sz w:val="32"/>
          <w:szCs w:val="32"/>
        </w:rPr>
        <w:t>Дрогобицької міської ради</w:t>
      </w:r>
      <w:r>
        <w:rPr>
          <w:b/>
          <w:sz w:val="32"/>
          <w:szCs w:val="32"/>
          <w:lang w:val="ru-RU"/>
        </w:rPr>
        <w:t xml:space="preserve"> на 2023 рі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гобич-202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I ПОЛОЖЕНН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ограма оренди комунального майна на території Дрогобицької міської ради на 2023 рік (далі - Програма) розроблена на підставі Закону України “Про місцеве самоврядування в Україні”, Закону України “Про оренду державного та комунального майна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а визначає основні цілі, пріоритети, завдання надання в оренду комунального майна територіальної громади Дрогобицької міської ради, а також забезпечення надходження коштів від оренди до міського бюджету в 2023 роц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Основною метою передачі в оренду об’єктів комунальної власності 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учення коштів у міський бюдж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ормування та оптимізація системи управління комунальним сектором міс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меншення витрат на управління та підтримку малоприбуткових та збиткових комунальних підприємст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вищення зацікавленості інвесторів в інфраструктурі територіальної громади в особі Дрогобицької міської ради Львівської області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ча нежитлових приміщень, будівель та споруд в оренду з урахуванням їх індивідуальних особлив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овлення матеріально-технічної бази закладів охорони здоров’я, освіти та культур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Реалiзацiя цих завдань покладається на Управління майна громади виконавчих органів Дрогобицької міської ради (далі-Управління), як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ує перелік об’єктів комунальної власності, що підлягають передачі в оренду в поточному році та надає його на розгляд сесії міської р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інвентаризацію об’єктів комунальної влас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підготовку до аукціонів на право укладення та продовження договорів оренди нежитлових приміщень шляхом електронних торгів у ЕТС Prozo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ro.Продажі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ФIНАНСОВЕ ЗАБЕЗПЕЧЕННЯ ВИКОНАННЯ ПРОГРАМ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ланова сума коштів на заходи по фінансовому забезпеченню процесу передачі в оренду комунального майна згідно Програми щорічно передбачається у міському бюджеті за поданням Управління майна громади та затверджується рішенням Дрогобицької міської ради.</w:t>
      </w:r>
    </w:p>
    <w:p>
      <w:pPr>
        <w:pStyle w:val="Normal"/>
        <w:ind w:firstLine="709"/>
        <w:jc w:val="both"/>
        <w:rPr>
          <w:rStyle w:val="HTML"/>
          <w:bCs/>
          <w:i/>
          <w:i/>
          <w:sz w:val="28"/>
          <w:szCs w:val="28"/>
        </w:rPr>
      </w:pPr>
      <w:r>
        <w:rPr>
          <w:sz w:val="28"/>
          <w:szCs w:val="28"/>
        </w:rPr>
        <w:t>2.2. Кошти, що передбачені міським бюджетом на впровадження заходів по фінансовому забезпеченню процесу передачі в оренду комунального майна в рамках цієї програми, надходять на розрахунковий рахунок Управління майна громади виконавчих органів Дрогобицької міської ради і використовуються відповідно до затверджених у встановленому порядку кошторисів.</w:t>
      </w:r>
    </w:p>
    <w:p>
      <w:pPr>
        <w:pStyle w:val="HTML1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Style w:val="HTML"/>
          <w:rFonts w:cs="Times New Roman" w:ascii="Times New Roman" w:hAnsi="Times New Roman"/>
          <w:sz w:val="28"/>
          <w:szCs w:val="28"/>
          <w:lang w:val="ru-RU"/>
        </w:rPr>
        <w:t xml:space="preserve">2.3.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Перелік витрат на виконання даної програми</w:t>
      </w:r>
      <w:r>
        <w:rPr>
          <w:rStyle w:val="HTML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роведення експертних оцінок нежитлових приміщень та будівель комунальної власності, які передаються в оренду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експертних оцінок цілісних майнових комплексів комунальної власності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готовлення технічної документації на нежитлові приміщення, споруди або інше майно комунальної форми власності на території 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 xml:space="preserve">         </w:t>
      </w:r>
      <w:r>
        <w:rPr>
          <w:rStyle w:val="HTML"/>
          <w:rFonts w:cs="Times New Roman"/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 xml:space="preserve">Нормативи надходження коштів від оренди об'єктів комунальної власності територіальної громади в особі Дрогобицької міської ради Львівської області на 2023 рік встановлюються плановими завданнями та підлягають коректуванню в залежності від затвердженого бюджету на відповідний рік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майна громади                                        Маріанна СВІДОВСЬКА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5" w:firstLine="709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Паспор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и оренди комунального майна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 території Дрогобицької міської ради на 2023 рік</w:t>
      </w:r>
    </w:p>
    <w:p>
      <w:pPr>
        <w:pStyle w:val="21"/>
        <w:shd w:fill="FFFFFF" w:val="clear"/>
        <w:spacing w:lineRule="atLeast" w:line="207" w:before="0" w:after="120"/>
        <w:ind w:left="283" w:hanging="0"/>
        <w:jc w:val="center"/>
        <w:rPr>
          <w:rStyle w:val="StrongEmphasis"/>
          <w:rFonts w:ascii="Arial" w:hAnsi="Arial" w:cs="Arial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Назва: «Програма оренди комунального майна на території Дрогобицької міської ради на 2023 рік».</w:t>
      </w:r>
    </w:p>
    <w:p>
      <w:pPr>
        <w:pStyle w:val="TextBodyIndent"/>
        <w:shd w:fill="FFFFFF" w:val="clear"/>
        <w:spacing w:lineRule="auto" w:line="360"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ідстава для розроблення: Закон України «Про місцеве самоврядування в Україні», Закон України </w:t>
      </w:r>
      <w:r>
        <w:rPr>
          <w:sz w:val="28"/>
          <w:szCs w:val="28"/>
        </w:rPr>
        <w:t>“Про оренду державного та комунального майна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Indent"/>
        <w:shd w:fill="FFFFFF" w:val="clear"/>
        <w:spacing w:lineRule="auto" w:line="360"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З</w:t>
      </w:r>
      <w:r>
        <w:rPr>
          <w:color w:val="000000"/>
          <w:sz w:val="28"/>
          <w:szCs w:val="28"/>
          <w:lang w:val="uk-UA"/>
        </w:rPr>
        <w:t>амовник та координатор: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озробник програми: </w:t>
      </w:r>
      <w:r>
        <w:rPr>
          <w:sz w:val="28"/>
          <w:szCs w:val="28"/>
        </w:rPr>
        <w:t>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ідповідальне за виконання програми: </w:t>
      </w:r>
      <w:r>
        <w:rPr>
          <w:sz w:val="28"/>
          <w:szCs w:val="28"/>
        </w:rPr>
        <w:t>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повноважений підрозділ щодо використання коштів місцевого бюджету: </w:t>
      </w:r>
      <w:r>
        <w:rPr>
          <w:sz w:val="28"/>
          <w:szCs w:val="28"/>
        </w:rPr>
        <w:t>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21"/>
        <w:shd w:fill="FFFFFF" w:val="clear"/>
        <w:spacing w:lineRule="auto" w:line="360" w:before="0" w:after="120"/>
        <w:ind w:left="2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Мета: Ефективне використання комунального майна територіальної громади в особі Дрогобицької міської ради Львівської області та отримання додаткових надходжень до бюджету територіальної громади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Напрями використання програми: забезпечення виготовлення </w:t>
      </w:r>
      <w:r>
        <w:rPr>
          <w:sz w:val="28"/>
          <w:szCs w:val="28"/>
        </w:rPr>
        <w:t>експертних оцінок нежитлових приміщень та будівель комунальної власності, технічної документації на нежитлові приміщення, споруди комунальної форми власності на території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езультативні показники виконання програми: кількість виготовлених експертних оцінок та технічної документації на нежитлові приміщення, споруди комунальної форми власності на території Дрогобицької міської рад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Термін реалізації програм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023 рік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1. Основні джерела фінансування програми: міський бюджет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Загальні обсяги фінансува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(тис. грн.): 25,0 тис. грн.</w:t>
      </w:r>
    </w:p>
    <w:p>
      <w:pPr>
        <w:pStyle w:val="Normal"/>
        <w:shd w:fill="FFFFFF" w:val="clear"/>
        <w:spacing w:lineRule="atLeast" w:line="20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майна громади                                        Маріанна СВІДОВСЬКА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5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1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9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00" w:after="10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38:00Z</dcterms:created>
  <dc:creator>user</dc:creator>
  <dc:description/>
  <dc:language>en-US</dc:language>
  <cp:lastModifiedBy>Відділ ІТ та ана�</cp:lastModifiedBy>
  <cp:lastPrinted>2020-12-18T10:04:00Z</cp:lastPrinted>
  <dcterms:modified xsi:type="dcterms:W3CDTF">2022-12-02T06:33:43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4BBB31A19477C8159A88CE3BECAA8</vt:lpwstr>
  </property>
  <property fmtid="{D5CDD505-2E9C-101B-9397-08002B2CF9AE}" pid="3" name="KSOProductBuildVer">
    <vt:lpwstr>1049-11.2.0.11417</vt:lpwstr>
  </property>
</Properties>
</file>