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 рішення сесії від 08.12.2022 №14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ової підтрим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пеціалізованої дитячо-юнацької школи Олімпійського резерву з велоспорту «Медик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. Дрогобича у 2023 роц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огобич - 2022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Програму забезпечення проведення навчально-спортивної роботи, придбання товаро-матеріальних цінностей , інвентаря  та господарських видатків СДЮШ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елоспорту «Медик» в 2023 році розроблено на основі Положення про дитячо- юнацьку спортивну школу, календарного плану змагань та навчально- тренувальних зборів СДЮШОР з велоспорту «Медик» на 2023 рік, положення про проведення обласних та всеукраїнських змагань, норм витрат на проведення спортивних змагань та навчально- тренувальних зборів, положення про порядок забезпечення вихованців, спортсменів та тренерів-викладачів спортивних шкіл усіх типів спортивним одягом, спортивним спеціальним взуттям, спортивним інвентарем та терміни його використання,  Статуту СДЮШОР з велоспорту «Мед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Закону України «Про фізичну культуру і спорт», Указу Президента України від 01 вересня 1998 року № 963/98, розпорядження голови Львівської ОДА від 30 жовтня 1998 року № 1156 та затверджених цими законодавчими актами України відповідних цільових комплексних програ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Визначення мети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Метою Програми є здійснення наступн6их заході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безпечення функціонування спортивної школ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их, всеукраїнських та міжнародних змагання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кращення ефективності навчально-тренувального процес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ортивної школи необхідним інвентарем.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хніки безпеки під час навчально-тренувальних зан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тивних змаг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занять велоспортом максимальної кількості дітей та широких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в населення в цілому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іміджу міста Дрогобича в країні і поза її межами за рахунок проведення в нашому регіоні чемпіонатів України та міжнародних змагань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дходжень до бюджету міста за рахунок велосипедистів-любителів, та професійних спортсменів, які проживатимуть в місті в період проведення велоперег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ходячи з того, що СДЮШОР з велоспорту «Медик» на </w:t>
      </w:r>
      <w:r>
        <w:rPr>
          <w:b/>
          <w:sz w:val="28"/>
          <w:szCs w:val="28"/>
          <w:lang w:val="uk-UA"/>
        </w:rPr>
        <w:t>2023</w:t>
      </w:r>
      <w:r>
        <w:rPr>
          <w:sz w:val="28"/>
          <w:szCs w:val="28"/>
          <w:lang w:val="uk-UA"/>
        </w:rPr>
        <w:t xml:space="preserve"> р. передбачено фінансування в розмірі </w:t>
      </w:r>
      <w:r>
        <w:rPr>
          <w:b/>
          <w:sz w:val="28"/>
          <w:szCs w:val="28"/>
          <w:lang w:val="uk-UA"/>
        </w:rPr>
        <w:t>2 500000,00 грн.</w:t>
      </w:r>
      <w:r>
        <w:rPr>
          <w:sz w:val="28"/>
          <w:szCs w:val="28"/>
          <w:lang w:val="uk-UA"/>
        </w:rPr>
        <w:t xml:space="preserve"> дані кошти будуть використані на такі стат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00- інш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на нерухоме майно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мінне від земельної ділянки =568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1- теплопостач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4г\кал х 3333,3333 х6 міс.=   800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2-водопоста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4 куб х 175 х 12 міс.  =  84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3- електроенергі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0 квт х 10,33333 х 12 міс. = 12400,00</w:t>
      </w:r>
    </w:p>
    <w:p>
      <w:pPr>
        <w:pStyle w:val="Normal"/>
        <w:rPr/>
      </w:pPr>
      <w:r>
        <w:rPr>
          <w:sz w:val="28"/>
          <w:szCs w:val="28"/>
          <w:lang w:val="uk-UA"/>
        </w:rPr>
        <w:t>2240- телекомунікаційні послуг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50,00 х 12 міс          =     6600,00</w:t>
      </w:r>
    </w:p>
    <w:p>
      <w:pPr>
        <w:pStyle w:val="Normal"/>
        <w:rPr/>
      </w:pPr>
      <w:r>
        <w:rPr>
          <w:sz w:val="28"/>
          <w:szCs w:val="28"/>
          <w:lang w:val="uk-UA"/>
        </w:rPr>
        <w:t>2250- відрядження              =   908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- пальне                        =   147721,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інвентаря =  49000,00</w:t>
      </w:r>
    </w:p>
    <w:p>
      <w:pPr>
        <w:pStyle w:val="Normal"/>
        <w:rPr/>
      </w:pPr>
      <w:r>
        <w:rPr>
          <w:sz w:val="28"/>
          <w:szCs w:val="28"/>
          <w:lang w:val="uk-UA"/>
        </w:rPr>
        <w:t>2111 -заробітна плата          =  1707367,00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20- нарахування               =  397144,0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азом  =  2500000,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Координація та контроль за ходом виконання 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ість за проведення  навчально- спортивної роботи, придбання товаро- матеріальних цінностей та господарських видатків згідно Програми несе дирекція СДЮШОР з велоспорту «Медик», яка щорічно звітує перед Дрогобицькою міською радою про результа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я за ходом виконання Програми покладається на Дрогобицьку міську раду. Контроль за виконанням Програми здійснює виконавчий комітет Дрогобицької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Очікувані результати від реалізації заходів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ктивізація та розвиток фізичної культури в м. Дрогобичі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часть спортсменів СДЮШОР «Медик» в місцевих, обласних, всеукраїнських та міжнародних змагання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кращення матеріально- технічної баз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конання спортивних нормативів спортсменами школи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пливу негативних проявів серед дітей та молоді (алкоголізму, тютюнопаління, наркоманія) через заняття спорто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СДЮШОР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елоспорту «Медик»             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 П. Попович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29:00Z</dcterms:created>
  <dc:creator>xxx</dc:creator>
  <dc:description/>
  <cp:keywords/>
  <dc:language>en-US</dc:language>
  <cp:lastModifiedBy>User</cp:lastModifiedBy>
  <cp:lastPrinted>2022-11-14T15:47:00Z</cp:lastPrinted>
  <dcterms:modified xsi:type="dcterms:W3CDTF">2022-12-20T08:11:00Z</dcterms:modified>
  <cp:revision>4</cp:revision>
  <dc:subject/>
  <dc:title>Додаток 2</dc:title>
</cp:coreProperties>
</file>