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від_________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вівська обл., м. Стебник, вул. Грушевського, М., будинок 2, площею 305,5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1 886 5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77 3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4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18 865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9 432,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майна громади                         Маріанна СВІДОВСЬ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енди та привати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го майна                                                         Олександра ЯЦ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равового забезпечення</w:t>
        <w:tab/>
        <w:tab/>
        <w:t xml:space="preserve">     Андрій ШВА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                     </w:t>
      </w:r>
      <w:r>
        <w:rPr>
          <w:sz w:val="28"/>
          <w:szCs w:val="28"/>
          <w:lang w:val="ru-RU"/>
        </w:rPr>
        <w:t>Ігор ГЕР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олова постійної комісії ради з </w:t>
      </w:r>
      <w:r>
        <w:rPr>
          <w:sz w:val="28"/>
          <w:szCs w:val="28"/>
          <w:shd w:fill="FFFFFF" w:val="clear"/>
        </w:rPr>
        <w:t>питань оренд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 приватизації комунального майна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мисловості, торгівлі, громадського харчування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бутового обслуговування, малого та середнього бізнесу      Юрій КУШЛИК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ради з питань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вання фінансів, цінової політики та інвестицій                 Роман БЕЙ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26:00Z</dcterms:created>
  <dc:creator>user</dc:creator>
  <dc:description/>
  <dc:language>en-US</dc:language>
  <cp:lastModifiedBy>Відділ ІТ та ана�</cp:lastModifiedBy>
  <cp:lastPrinted>2023-01-13T13:26:00Z</cp:lastPrinted>
  <dcterms:modified xsi:type="dcterms:W3CDTF">2023-01-23T13:25:03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C4E7019AC416E88F90A994C1BB966</vt:lpwstr>
  </property>
  <property fmtid="{D5CDD505-2E9C-101B-9397-08002B2CF9AE}" pid="3" name="KSOProductBuildVer">
    <vt:lpwstr>1049-11.2.0.11440</vt:lpwstr>
  </property>
</Properties>
</file>