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2.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Дрогобич вул. Трускавець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78880" cy="306070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spacing w:before="0" w:after="1606"/>
        <w:ind w:right="312" w:hanging="0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49" w:gutter="0" w:header="153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b/>
      <w:sz w:val="24"/>
      <w:lang w:val="uk-UA" w:eastAsia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3pt1">
    <w:name w:val="Основний текст + 13 pt1"/>
    <w:basedOn w:val="Style8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9">
    <w:name w:val="Основний текст_"/>
    <w:basedOn w:val="Style8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5:00Z</dcterms:created>
  <dc:creator>777</dc:creator>
  <dc:description/>
  <dc:language>en-US</dc:language>
  <cp:lastModifiedBy>Відділ ІТ та ана�</cp:lastModifiedBy>
  <cp:lastPrinted>2023-02-07T16:04:00Z</cp:lastPrinted>
  <dcterms:modified xsi:type="dcterms:W3CDTF">2023-02-24T09:24:23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51F20512241EF993B180D57AFAC9A</vt:lpwstr>
  </property>
  <property fmtid="{D5CDD505-2E9C-101B-9397-08002B2CF9AE}" pid="3" name="KSOProductBuildVer">
    <vt:lpwstr>1049-11.2.0.11486</vt:lpwstr>
  </property>
</Properties>
</file>