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lang w:val="ru-RU"/>
        </w:rPr>
      </w:pPr>
      <w:r>
        <w:rPr>
          <w:b/>
          <w:sz w:val="28"/>
        </w:rPr>
        <w:t xml:space="preserve">Структура виконавчих органів Дрогобицької міської ради та її виконавчого комітету </w:t>
        <w:tab/>
        <w:tab/>
        <w:t xml:space="preserve"> </w:t>
      </w:r>
      <w:r>
        <w:rPr>
          <w:b/>
          <w:sz w:val="26"/>
        </w:rPr>
        <w:t>Додаток № 1</w:t>
      </w:r>
    </w:p>
    <w:p>
      <w:pPr>
        <w:pStyle w:val="Normal"/>
        <w:ind w:left="11328" w:firstLine="708"/>
        <w:rPr>
          <w:b/>
          <w:b/>
          <w:sz w:val="26"/>
        </w:rPr>
      </w:pPr>
      <w:r>
        <w:rPr>
          <w:b/>
          <w:sz w:val="26"/>
        </w:rPr>
        <w:t xml:space="preserve">до рішення міської рад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3075</wp:posOffset>
                </wp:positionH>
                <wp:positionV relativeFrom="paragraph">
                  <wp:posOffset>65405</wp:posOffset>
                </wp:positionV>
                <wp:extent cx="1664970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іська ра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1.55pt;mso-wrap-distance-left:9.05pt;mso-wrap-distance-right:9.05pt;mso-wrap-distance-top:0pt;mso-wrap-distance-bottom:0pt;margin-top:5.1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іська ра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28" w:firstLine="708"/>
        <w:rPr>
          <w:b/>
          <w:b/>
          <w:sz w:val="26"/>
        </w:rPr>
      </w:pPr>
      <w:r>
        <w:rPr>
          <w:b/>
          <w:sz w:val="26"/>
        </w:rPr>
        <w:t>від 25.05.2023 № 1637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351135" cy="62915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1080" cy="6291720"/>
                          <a:chOff x="0" y="0"/>
                          <a:chExt cx="10351080" cy="62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51080" cy="62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98720" y="4713120"/>
                            <a:ext cx="1486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інвестицій та </w:t>
                              </w:r>
                            </w:p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ономічного розви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560" y="2440800"/>
                            <a:ext cx="176544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з питань надзвичайних ситуацій та цивільного захисту населе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4716720"/>
                            <a:ext cx="1371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соціального. захисту 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7480" y="905400"/>
                            <a:ext cx="46195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920" y="918720"/>
                            <a:ext cx="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0" y="918720"/>
                            <a:ext cx="72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2960" y="979200"/>
                            <a:ext cx="1337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кадр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200" y="3355200"/>
                            <a:ext cx="1743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майна громад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200" y="1837800"/>
                            <a:ext cx="15912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правового 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4640" y="4027320"/>
                            <a:ext cx="14198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бухгалтерського обліку та звітн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4032360"/>
                            <a:ext cx="136404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у справах сім’ї, молоді та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240" y="4790520"/>
                            <a:ext cx="16477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слуговуючий персонал, технічні праців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560" y="1734120"/>
                            <a:ext cx="170820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тобудування та архітек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4240" y="34340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341172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культури  та розвитку туриз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46152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ий комі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5440" y="8053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34236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и, колегії, комісії при виконком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3680" y="2570400"/>
                            <a:ext cx="14806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рганізаційний відді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4440" y="62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54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4343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7960" y="3045600"/>
                            <a:ext cx="16984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ведення Державного реєстру виборці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0280" y="914400"/>
                            <a:ext cx="180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040" y="201240"/>
                            <a:ext cx="255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0" y="165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5080" y="180360"/>
                            <a:ext cx="170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8240" y="147960"/>
                            <a:ext cx="720" cy="50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" y="917640"/>
                            <a:ext cx="118548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діяльності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9120" y="1109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7600" y="91944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6560" y="2274480"/>
                            <a:ext cx="150624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– центр надання адміністративних по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7760" y="513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7200" y="181440"/>
                            <a:ext cx="9360" cy="10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3680" y="3587760"/>
                            <a:ext cx="14806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2640" y="3221280"/>
                            <a:ext cx="1180440" cy="87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державного архітектурно – будівельного контрол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29808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сві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5440" y="3464640"/>
                            <a:ext cx="137808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е у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3160" y="1852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3680" y="187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3640" y="171828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5160" y="4001040"/>
                            <a:ext cx="2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3680" y="3707280"/>
                            <a:ext cx="19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9400" y="3069720"/>
                            <a:ext cx="17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7400" y="547632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хорони здо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6400" y="2263320"/>
                            <a:ext cx="1337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атронатна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3160" y="2432160"/>
                            <a:ext cx="172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0" y="4062600"/>
                            <a:ext cx="17146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цифровізації, інформаційної політики  та комунікац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2240" y="341640"/>
                            <a:ext cx="1438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87520" y="4229280"/>
                            <a:ext cx="1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5600880"/>
                            <a:ext cx="1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65720" y="2679120"/>
                            <a:ext cx="1437480" cy="66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ий спеціаліст, уповноважена особ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питань запобігання та виявлення коруп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543600"/>
                            <a:ext cx="10080" cy="12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2120" y="20790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1520280"/>
                            <a:ext cx="11196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ького архі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7800" y="2390040"/>
                            <a:ext cx="125748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партамент міського господар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3400560"/>
                            <a:ext cx="13640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-служба у справах ді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0280" y="3870360"/>
                            <a:ext cx="153540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праці, аудиту та соціально-трудових віднос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571680"/>
                            <a:ext cx="16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838160"/>
                            <a:ext cx="186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6252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0600" y="4835520"/>
                            <a:ext cx="1393200" cy="98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мобілізаційної, оборонної роботи та взаємодії з правоохоронними орга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5720" y="1316880"/>
                            <a:ext cx="141804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рганізаційного забезпечення роботи керівництва та старост</w:t>
                              </w:r>
                            </w:p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8520" y="4317480"/>
                            <a:ext cx="19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5040" y="5164560"/>
                            <a:ext cx="19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919440"/>
                            <a:ext cx="14040" cy="119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108880"/>
                            <a:ext cx="70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21189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02480"/>
                            <a:ext cx="1241280" cy="43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ретар міської ра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2416680"/>
                            <a:ext cx="1241280" cy="67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ступник міського голови з гуманітарних та соціальних питань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312660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078200"/>
                            <a:ext cx="1445400" cy="98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ступник міського голови з питань діяльності виконавчих органів, гуманітарних та соціальних відносин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5280" y="208584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160" y="28029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323460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9440" y="385524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7520" y="45669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880" y="532080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880" y="126288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7880" y="1480320"/>
                            <a:ext cx="900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880" y="2301120"/>
                            <a:ext cx="900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6160" y="2820600"/>
                            <a:ext cx="576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9720" y="3434040"/>
                            <a:ext cx="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3811320"/>
                            <a:ext cx="7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6160" y="464112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080" y="1467360"/>
                            <a:ext cx="72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5280" y="2162880"/>
                            <a:ext cx="72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3160" y="3143160"/>
                            <a:ext cx="72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0" y="365832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1520" y="447372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2120" y="300996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1096560"/>
                            <a:ext cx="144540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еруючий справами виконкому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9680" y="1024200"/>
                            <a:ext cx="144540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ший заступник міського голов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6760" y="1250280"/>
                            <a:ext cx="1346040" cy="82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ступник міського голови з комунальних питань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21600"/>
                            <a:ext cx="35434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ий голо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4062240"/>
                            <a:ext cx="1364040" cy="113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соціально-психологічної, правової підтримки та взаємодії з  захисниками, захисницями та членами їх сім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5.05pt;height:495.4pt" coordorigin="0,0" coordsize="16301,9908">
                <v:rect id="shape_0" stroked="f" o:allowincell="f" style="position:absolute;left:0;top:0;width:16300;height:99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817;top:7422;width:2339;height:9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інвестицій та </w:t>
                        </w:r>
                      </w:p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ономічного розви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72;top:3844;width:2779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з питань надзвичайних ситуацій та цивільного захисту насел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3;top:7428;width:2159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соціального. захисту 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0,1426" to="12514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59,1447" to="6759,1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38,1447" to="9938,1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10;top:1542;width:210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кадр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7;top:5284;width:2745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майна громад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5;top:2894;width:2505;height:60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правового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60;top:6342;width:2235;height:9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бухгалтерського обліку та звіт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8;top:6350;width:2147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у справах сім’ї, молоді та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9;top:7544;width:2594;height:62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слуговуючий персонал, технічні праців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9;top:2731;width:2689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тобудування та архітекту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88,5408" to="11189,5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3;top:5373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культури  та розвитку туриз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727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ий комі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08,1268" to="8308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0;top:539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и, колегії, комісії при виконком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9;top:4048;width:2331;height:36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рганізаційний відді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08,9908" to="13708,9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0,5588" to="5140,5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32,6840" to="7832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32,3060" to="7832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7;top:4796;width:2674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ведення Державного реєстру виборці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4,1440" to="5239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0,317" to="5368,3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8,260" to="1338,7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0,1440" to="362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00,284" to="13682,2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0,900" to="631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2,233" to="13682,8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;top:1445;width:1866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діяльності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15,1747" to="13924,1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4,1448" to="3634,17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7;top:3582;width:2371;height: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– центр надання адміністративних послу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29,809" to="13923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84,286" to="12498,1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9;top:5650;width:2331;height:35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79;top:5073;width:1858;height:137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державного архітектурно – будівельного контро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3;top:4694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с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77;top:5456;width:2169;height:6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е у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37,2918" to="13737,2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28,2958" to="13628,2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91,2706" to="13976,27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3,6301" to="5095,63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28,5838" to="13937,5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00,4834" to="13971,4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3;top:8624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хорони здо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26;top:3564;width:2105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атронатна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37,3830" to="14008,3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52;top:6398;width:2699;height:8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цифровізації, інформаційної політики  та комунікац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09;top:538;width:2264;height:52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1,6660" to="13701,66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3,8820" to="2392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62;top:4219;width:2263;height:104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ий спеціаліст, уповноважена особ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питань запобігання та виявлення коруп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,856" to="179,2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39,3274" to="12539,37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7;top:2394;width:1762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ького архі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40;top:3764;width:1979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партамент міського господар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;top:5355;width:2147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-служба у справах ді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2;top:6095;width:2417;height:94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праці, аудиту та соціально-трудових 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,900" to="37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,2895" to="456,2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1988" to="34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38;top:7615;width:2193;height:155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мобілізаційної, оборонної роботи та взаємодії з правоохоронними орган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62;top:2074;width:2232;height:128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рганізаційного забезпечення роботи керівництва та старост</w:t>
                        </w:r>
                      </w:p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67,6799" to="13976,6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14,8133" to="13923,8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4,1448" to="2365,3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3321" to="2301,3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,3337" to="1197,38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08;top:634;width:1954;height:6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ретар місько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8;top:3806;width:1954;height:10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ступник міського голови з гуманітарних та соціальних питан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139,4924" to="1139,53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73;top:1698;width:2275;height:154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ступник міського голови з питань діяльності виконавчих органів, гуманітарних та соціальних відносин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599,3285" to="3599,35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5,4414" to="3575,46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4,5094" to="3554,5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4,6071" to="3574,63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8,7192" to="3618,74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6,8379" to="3576,86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5,1989" to="4115,22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7,2331" to="6750,28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7,3624" to="6750,40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50,4442" to="6758,48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77,5408" to="6677,56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0,6002" to="6720,63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50,7309" to="6750,75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37,2311" to="9937,26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7,3406" to="9977,38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52,4950" to="10052,52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0,5761" to="10080,60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1,7045" to="10081,74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39,4740" to="12539,50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584;top:1727;width:2275;height:7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еруючий справами виконком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724;top:1613;width:2275;height:7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ший заступник міського голов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475;top:1969;width:2119;height:13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ступник міського голови з комунальних питан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5385;top:34;width:5579;height: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ий го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4;top:6397;width:2147;height:17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соціально-психологічної, правової підтримки та взаємодії з  захисниками, захисницями та членами їх сім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ab/>
        <w:tab/>
        <w:t xml:space="preserve">Тарас КУЧМА </w:t>
      </w:r>
    </w:p>
    <w:sectPr>
      <w:type w:val="nextPage"/>
      <w:pgSz w:orient="landscape" w:w="16838" w:h="11906"/>
      <w:pgMar w:left="360" w:right="113" w:gutter="0" w:header="0" w:top="426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43:00Z</dcterms:created>
  <dc:creator>Natalka</dc:creator>
  <dc:description/>
  <cp:keywords/>
  <dc:language>en-US</dc:language>
  <cp:lastModifiedBy>User</cp:lastModifiedBy>
  <cp:lastPrinted>2023-05-30T17:26:00Z</cp:lastPrinted>
  <dcterms:modified xsi:type="dcterms:W3CDTF">2023-05-30T14:27:00Z</dcterms:modified>
  <cp:revision>18</cp:revision>
  <dc:subject/>
  <dc:title>СТРУКТУРА  ВИКОНАВЧИХ ОРГАНІВ  ДРОГОБИЦЬКОЇ  МІСЬКОЇ  РАДИ</dc:title>
</cp:coreProperties>
</file>