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до  рішення ХХХІХ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22.06.2023 р. № 16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Внески до статутного капітал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Дрогобичтеплоенерго» Дрогобицької міської ради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b/>
          <w:sz w:val="28"/>
          <w:lang w:val="uk-UA"/>
        </w:rPr>
        <w:t>2. Мета та завдання Програм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Метою Програми «Внески до статутного капіталу Комунального Підприємства «Дрогобичтеплоенерго» Дрогобицької міської ради у 2023 році» </w:t>
      </w:r>
      <w:r>
        <w:rPr>
          <w:rStyle w:val="FontStyle19"/>
          <w:sz w:val="28"/>
          <w:szCs w:val="28"/>
          <w:lang w:val="uk-UA" w:eastAsia="uk-UA"/>
        </w:rPr>
        <w:t xml:space="preserve">( надалі по тексту - Програма) </w:t>
      </w:r>
      <w:r>
        <w:rPr>
          <w:sz w:val="28"/>
          <w:lang w:val="uk-UA"/>
        </w:rPr>
        <w:t>є здійснення Дрогобицькою міською радою  внесків до статутного капіталу Комунального підприємства «Дрогобичтеплоенерго» Дрогобицької міської ради  у 2023 році, шляхом збільшення до його мінімального розміру, встановленого установчими документами (статутами), через  перерахування коштів з бюджету  Дрогобицької міської територіальної громади  для забезпечення статутної діяльності підприємства, реконструкцію котелень та теплових мереж міст Дрогобича і Стебника, виконання інших інвестиційних проектів, а також  виконання зобов’язань Дрогобиц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 «Дрогобичтеплоенерго» Дрогобицької міської ради, через проведення прямих видатків з бюджету Дрогобицької міської територіальної громади для забезпечення його статутної діяльності, шляхом перерахування коштів на рахунки підприємств, відкриті в установах банків, а у випадку цільового спрямування коштів за рахунок бюджету – на рахунки, відкриті в казначейст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>3. Очікувані результа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нання передбачених Програмою обсягів видатків дасть  можливість забезпечити безперебійну роботу комунальн</w:t>
      </w:r>
      <w:r>
        <w:rPr>
          <w:sz w:val="28"/>
          <w:lang w:val="en-US"/>
        </w:rPr>
        <w:t>ого</w:t>
      </w:r>
      <w:r>
        <w:rPr>
          <w:sz w:val="28"/>
          <w:lang w:val="uk-UA"/>
        </w:rPr>
        <w:t xml:space="preserve"> підприємства «Дрогобичтеплоенего» Дрогобицької міської ради і тим самим забезпечить життєдіяльність 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еалізація проектів «Реконструкція котельні на вул. Куліша, 8 в </w:t>
        <w:br/>
        <w:t xml:space="preserve">м. Стебнику з встановленням котлів на альтернативних видах палива» та «Реконструкція теплових мереж Ø273мм від котельні по вул. Куліша, 8 в </w:t>
        <w:br/>
        <w:t xml:space="preserve">м. Стебнику до теплової камери ТК-2» з влаштуванням попередньоізольваних пінополіуретаном трубопроводів дозволить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сокоефективне та надійне </w:t>
      </w:r>
      <w:r>
        <w:rPr>
          <w:sz w:val="28"/>
          <w:szCs w:val="28"/>
        </w:rPr>
        <w:t>теплопостачання в місті Стебник шляхом організації виробництва теплової енергії з використанням біомаси (деревної тріски), що є місцевим відновлюваним видом пали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риятиме розвитку ринку твердого палива в регіоні</w:t>
      </w:r>
      <w:r>
        <w:rPr>
          <w:sz w:val="28"/>
          <w:szCs w:val="28"/>
          <w:lang w:val="uk-UA"/>
        </w:rPr>
        <w:t xml:space="preserve">, дозволить </w:t>
      </w:r>
      <w:r>
        <w:rPr>
          <w:sz w:val="28"/>
          <w:lang w:val="uk-UA"/>
        </w:rPr>
        <w:t>провести заміщення природного газу, зменшити понаднормовані якісні та кількісні втрати теплової енергії, знизити тарифи на теплову енергію для споживачів категорії бюджет та інш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4. Джерела фінансування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Дрогобиц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підприємств та обсяги фінансування, визначені у бюджеті Дрогобицької міської територіальної громади, можуть змінюватись під час бюджетного періоду на підставі рішень виконавчого комітету та рішень міської ради про внесення змін до бюджету Дрогобиц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заступник міського голови з комунальних питань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 департамент міського господарства Дрогобицької міської рад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  <w:tab/>
        <w:tab/>
        <w:tab/>
        <w:tab/>
        <w:tab/>
        <w:t>Андрій ПАУТИНК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6:00Z</dcterms:created>
  <dc:creator>1</dc:creator>
  <dc:description/>
  <cp:keywords/>
  <dc:language>en-US</dc:language>
  <cp:lastModifiedBy>User</cp:lastModifiedBy>
  <cp:lastPrinted>2022-01-12T11:22:00Z</cp:lastPrinted>
  <dcterms:modified xsi:type="dcterms:W3CDTF">2023-06-27T08:09:00Z</dcterms:modified>
  <cp:revision>41</cp:revision>
  <dc:subject/>
  <dc:title> </dc:title>
</cp:coreProperties>
</file>