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40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ind w:left="5812" w:hanging="0"/>
        <w:jc w:val="both"/>
        <w:rPr>
          <w:sz w:val="28"/>
        </w:rPr>
      </w:pPr>
      <w:r>
        <w:rPr>
          <w:sz w:val="28"/>
        </w:rPr>
        <w:t xml:space="preserve">Додаток </w:t>
      </w:r>
    </w:p>
    <w:p>
      <w:pPr>
        <w:pStyle w:val="Normal"/>
        <w:tabs>
          <w:tab w:val="clear" w:pos="708"/>
          <w:tab w:val="left" w:pos="5954" w:leader="none"/>
        </w:tabs>
        <w:ind w:left="5812" w:hanging="0"/>
        <w:jc w:val="both"/>
        <w:rPr>
          <w:sz w:val="28"/>
        </w:rPr>
      </w:pPr>
      <w:r>
        <w:rPr>
          <w:sz w:val="28"/>
        </w:rPr>
        <w:t>до рішення виконкому</w:t>
      </w:r>
    </w:p>
    <w:p>
      <w:pPr>
        <w:pStyle w:val="Normal"/>
        <w:ind w:left="5812" w:hanging="0"/>
        <w:jc w:val="both"/>
        <w:rPr>
          <w:sz w:val="28"/>
        </w:rPr>
      </w:pPr>
      <w:r>
        <w:rPr>
          <w:sz w:val="28"/>
        </w:rPr>
        <w:t>Дрогобицької міської ради</w:t>
      </w:r>
    </w:p>
    <w:p>
      <w:pPr>
        <w:pStyle w:val="Normal"/>
        <w:ind w:left="5812" w:hanging="0"/>
        <w:jc w:val="both"/>
        <w:rPr>
          <w:sz w:val="28"/>
        </w:rPr>
      </w:pPr>
      <w:r>
        <w:rPr>
          <w:sz w:val="28"/>
        </w:rPr>
        <w:t>від___________ № 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ікунської ради при виконком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Дрогобиц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7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пікунської ради</w:t>
              <w:tab/>
            </w:r>
          </w:p>
        </w:tc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міського голови з питань діяльності виконавчих органів, гуманітарних та соціальних відносин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пікунської ради</w:t>
            </w:r>
          </w:p>
        </w:tc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Дрогобицької міської рад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дповідальний секретар</w:t>
              <w:tab/>
            </w:r>
          </w:p>
        </w:tc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головний спеціаліст з питань опіки і піклування управління соціального захисту населення Дрогобицької міської ради</w:t>
            </w:r>
          </w:p>
        </w:tc>
      </w:tr>
    </w:tbl>
    <w:p>
      <w:pPr>
        <w:pStyle w:val="Normal"/>
        <w:ind w:left="5760" w:hanging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ник територіального центру соціального обслуговування (надання </w:t>
      </w:r>
    </w:p>
    <w:p>
      <w:pPr>
        <w:pStyle w:val="Heading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ціальних послуг)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ник управління правового забезпечення виконкому Дрогобиц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ник відділу прийняття рішень та автоматизованої обробки всіх видів соціальної допомоги і компенсацій УСЗН ДМ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ник Дрогобицького міського центру соціальних служб для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ї, дітей та молод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ікар – психіатр психоневрологічного відділення КНП «Дрогобицька міська поліклініка» ДМР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ник нотаріальної контори (за згодою)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ник Дрогобицької міської організації «Всеукраїнська ліга українських жінок» (за згодою)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Депутат міської ради, член постійної комісії ради з питань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, праці та соціального захисту населення (за згодою)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оста міста Стебника та сіл Нове село, Болехівці (за згодою)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оста сіл Новошичі, Бистриця, Биків, Глинне, Брониця, Долішній Лужок, Ортиничі (за згодою)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оста сіл Лішня, Монастир-Лішнянський, Дережичі, Монастир-Дережицький (за згодою)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оста сіл Медвежа, Ступниця, Котоване, Селець (за згодою)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оста сіл Нагуєвичі, Унятичі (за згодою)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оста сіл Нижні Гаї, Верхні Гаї, Бійничі (за згодою)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оста сіл Раневичі, Почаєвичі, Михайлевичі (за згодою)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оста сіл Добрівляни, Снятинка, Залужани, Старе Село, Воля Якубова     (за згодою)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оста сіл Рихтичі, Хатки (за згодою)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уючий справами виконкому</w:t>
        <w:tab/>
        <w:tab/>
        <w:tab/>
        <w:tab/>
        <w:tab/>
        <w:t xml:space="preserve">    Віталій ВОВКІВ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sectPr>
      <w:type w:val="nextPage"/>
      <w:pgSz w:w="11906" w:h="16838"/>
      <w:pgMar w:left="1221" w:right="605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5" w:leader="none"/>
      </w:tabs>
      <w:ind w:right="-365" w:hanging="0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uppressAutoHyphens w:val="false"/>
      <w:spacing w:before="100" w:after="100"/>
    </w:pPr>
    <w:rPr>
      <w:lang w:eastAsia="ru-RU"/>
    </w:rPr>
  </w:style>
  <w:style w:type="paragraph" w:styleId="Docdata">
    <w:name w:val="docdata"/>
    <w:basedOn w:val="Normal"/>
    <w:qFormat/>
    <w:pPr>
      <w:suppressAutoHyphens w:val="false"/>
      <w:spacing w:before="100" w:after="100"/>
    </w:pPr>
    <w:rPr>
      <w:lang w:eastAsia="ru-RU"/>
    </w:rPr>
  </w:style>
  <w:style w:type="paragraph" w:styleId="Style13">
    <w:name w:val="Заголовок"/>
    <w:basedOn w:val="Normal"/>
    <w:next w:val="TextBody"/>
    <w:qFormat/>
    <w:pPr>
      <w:suppressAutoHyphens w:val="true"/>
      <w:jc w:val="center"/>
    </w:pPr>
    <w:rPr>
      <w:b/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43:00Z</dcterms:created>
  <dc:creator>User</dc:creator>
  <dc:description/>
  <dc:language>en-US</dc:language>
  <cp:lastModifiedBy>Відділ ІТ та ана�</cp:lastModifiedBy>
  <cp:lastPrinted>2023-06-08T10:17:00Z</cp:lastPrinted>
  <dcterms:modified xsi:type="dcterms:W3CDTF">2023-06-27T14:15:46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FDB621805744D3BDB75D2FF2230FBB</vt:lpwstr>
  </property>
  <property fmtid="{D5CDD505-2E9C-101B-9397-08002B2CF9AE}" pid="3" name="KSOProductBuildVer">
    <vt:lpwstr>1049-11.2.0.11537</vt:lpwstr>
  </property>
</Properties>
</file>